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eze handleiding door op F4, en daarna op P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 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   ���� ���</w:t>
        <w:tab/>
        <w:t xml:space="preserve">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</w:t>
        <w:tab/>
        <w:t xml:space="preserve">  ��</w:t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��   ��</w:t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</w:t>
        <w:tab/>
        <w:t xml:space="preserve">  ��</w:t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�</w:t>
        <w:tab/>
        <w:t xml:space="preserve">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ndleiding TED versie #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M.J. V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OUD</w:t>
        <w:tab/>
        <w:tab/>
        <w:tab/>
        <w:tab/>
        <w:tab/>
        <w:tab/>
        <w:t xml:space="preserve">     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ktie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e Jos-Tel Multiple Sclerose Aktie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</w:t>
        <w:tab/>
        <w:t xml:space="preserve">  Wat is Multiple Sclerose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</w:t>
        <w:tab/>
        <w:t xml:space="preserve">  Wat gebeurt er met de opbrengst van de Jos-Tel aktie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nstallatie van TED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 xml:space="preserve">  Het maken van werkdiskette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 xml:space="preserve">  Het opstarten van het programma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chermopbouw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 xml:space="preserve">  Statusregels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 xml:space="preserve">  Tekstregels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oetsenbord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</w:t>
        <w:tab/>
        <w:t xml:space="preserve">  Lettertoetsen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</w:t>
        <w:tab/>
        <w:t xml:space="preserve">  Overige toetsen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Beschrijving van de funktietoetscommando's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</w:t>
        <w:tab/>
        <w:t xml:space="preserve">  De struktuur van de funktietoetsen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</w:t>
        <w:tab/>
        <w:t xml:space="preserve">  Funktietoets 1 en 6: voor- en achteruit bladeren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</w:t>
        <w:tab/>
        <w:t xml:space="preserve">  Funktietoets 2: Instellingen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</w:t>
        <w:tab/>
        <w:t xml:space="preserve">  Funktietoets 3: Systeem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</w:t>
        <w:tab/>
        <w:t xml:space="preserve">  Funktietoets 4: Commando's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</w:t>
        <w:tab/>
        <w:t xml:space="preserve">  Funktietoets 5: Blokfunkties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</w:t>
        <w:tab/>
        <w:t xml:space="preserve">  Funktietoets 7: Hulpmenu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Controltoets commando's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 xml:space="preserve">  Werking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 xml:space="preserve">  Opstarten van het TEDINS6 installatie programma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 xml:space="preserve">  Tonen huidige instellingen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 xml:space="preserve">  Instellen toetscombinaties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 xml:space="preserve">  Bewaren van de toetscombinaties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</w:t>
        <w:tab/>
        <w:t xml:space="preserve">  Het verlaten van TEDINS6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tap voor stap voorbeelden van toepassingen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</w:t>
        <w:tab/>
        <w:t xml:space="preserve">  Indelen van een tekst in alinea's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</w:t>
        <w:tab/>
        <w:t xml:space="preserve">  Standaardbrief met mail-merge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</w:t>
        <w:tab/>
        <w:t xml:space="preserve">  Lijsten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</w:t>
        <w:tab/>
        <w:t xml:space="preserve">  Tekst in kolommen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</w:t>
        <w:tab/>
        <w:t xml:space="preserve">  Programma in Pascal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</w:t>
        <w:tab/>
        <w:t xml:space="preserve">  Programma in BASIC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</w:t>
        <w:tab/>
        <w:t xml:space="preserve">  Programma in Assembler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Het geheugen beheerprogramma MemMan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</w:t>
        <w:tab/>
        <w:t xml:space="preserve">  Installatie van MemMan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Het printerbufferprogramma PB.TSR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</w:t>
        <w:tab/>
        <w:t xml:space="preserve">  Installatie van de printerbuffer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</w:t>
        <w:tab/>
        <w:t xml:space="preserve">  Het toepassingsprogramma PRINT.COM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Overzichtslijst van funkties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Wijzigingen ten opzichte van TED 2.5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, informatie etcetera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Introdu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een uitgebreide tekstverwerker voor MSX2 computers. 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zonder snel, gemakkelijk te bedienen en heeft een grote geheu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bijvoorbeeld te gebruiken v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rkst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i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soonlijk geadresseerde circ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eren in assembler, Pascal, C, BASIC,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maakt gebruik van al het MSX2 geheugen in Video RAM en Memor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r, en er kan ook samengewerkt worden met een printerbuff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. TED werkt samen met de MSX-DOS1 en MSX-DOS2 besturing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monstratieversie van TED heet TEDDEMO.COM. Deze demo is vrij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jk aan TED 2.6, alleen de bewaar- en printfunkties zijn verw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d. Dit evaluatieprogramma mag vrij verspreid worden. U kun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egistreerde versie van TED 2.6 aanschaffen bij Jos-Tel voo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,=. Dit bedrag is inclusief diskette en porto, de volledige w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 40,=) komt ten goede aan de Nederlandse Multiple Scle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hting. Een verantwoording hiervan kunt u terug vind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-Tel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De Jos-Tel Multiple Sclerose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reeds drie jaar in ontwikkeling en wordt nog steeds a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efte van de gebruikers aangepast en uitgebreid. TED word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erland ontwikkeld en verkocht door MS-BBS Jos-Tel. Deze data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t zich ten doel geld ten behoeve van de Stichting Vrienden M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le Sclerose Research te verdienen door middel van de verkoop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MSX en MS-DOS programma's, waaronde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Wat is Multiple Scle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en tussen de 20 en 40 jaar kan het slachtoffer word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ende ziekte Multiple Sclerose. De medische wetenschap kij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teloos toe omdat er nauwelijks geld is voor onderzoek. Uw b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e helpt mee een eind te maken aan de bedreiging die MS voor 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- een aandoening van het zenuwstel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leidt tot lichte verlamm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waarvan de oorzaak onbekend is en dus genezing niet mog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waar je nooit van weet wanneer de volgende aanval we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kje van je energie meene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een stil verdriet voor de mens die het heeft en voor de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chteloos toez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Wat gebeurt er met de opbrengst van de Jos-Tel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een donatie ten bate van de Stichting Vrienden M.S.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 maken kunt u bij Jos-Tel heel aardige programma's dow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tichting Vrienden M.S. Research heeft zich ten doel gest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zoek naar de oorzaak en genezing van Multiple Scleros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eren. De stichting gebruikt zijn fondsen voor steu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zoekers, hulpverleners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e maand stort ik uw bijdragen op het gironummer van de MS St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. Een verantwoording daarvan kunt u in de Jos-Tel data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nkt voor het aanschaffen van di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t vriendelijke gro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J.R. de Bo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ysop Jos-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goedkeuring tekenen wi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. M. du Bois</w:t>
        <w:tab/>
        <w:t xml:space="preserve">  directeur MS Stichting,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P.J.H.W. Jansen</w:t>
        <w:tab/>
        <w:t xml:space="preserve">  neuroloog St. Anthonius Ziekenhuis, Sn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d de Braak </w:t>
        <w:tab/>
        <w:t xml:space="preserve">  radio/TV presentator-entertainer, Lel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et Titulaer</w:t>
        <w:tab/>
        <w:t xml:space="preserve">  Wondere Wereld presentator,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 Haanstra</w:t>
        <w:tab/>
        <w:t xml:space="preserve">  cineast, 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js van Leer</w:t>
        <w:tab/>
        <w:t xml:space="preserve">  musicus, Hu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O.R. Hommes</w:t>
        <w:tab/>
        <w:t xml:space="preserve">  neuroloog, Nijm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Installatie va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originele TED-diskette vindt u het TED.COM programma, enk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programma's en diverse tekstbestanden uit de Jos-Tel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dit schijfje het beste direkt op een lege diskette kopi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ze kopie als werkschijf gebruiken. Het origineel kunt u da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ilige plaats opbe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beveiligd door middel van een gebruikersnaam die i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ochte versie aangebracht wordt. Uw gebruikersnaam wordt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r als TED verlaten wordt op het scherm getoond. Het is al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 om voor eigen gebruik werk-kopie�n te maken. Het is v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lfsprekend niet toegestaan om TED te verspreiden of te kopi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derden. Houd alstublieft rekening met de Multiple Scle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 en ondersteun de aktie door geen kopie�n te versprei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 Het aanmaken van een werk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SXDOS systeem, dat door copyrights beschermd wordt, staat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originele TED-diskette, zodat u ook de MSXDOS.SY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bestanden op uw werkschijfje dient te kopi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ste kunt u hiervoor als volgt te werk g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 zorgt ervoor dat u een lege, geformatteerde diskette klaar h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gen, en start uw computer op met een willekeurige MSXDOS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tte in de A: diskdrive, bijvoorbeeld de systeemdiskette die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 computer werd gele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u twee diskdrives bezit, kunt u de lege diskette alvast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drive s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 typt dan na de A&gt; prompt van MSXDOS het volgende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A:MSXDOS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door wordt het MSXDOS.SYS bestand van de systeemdiskette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(nu nog lege) TED-werkschijf gekopi�erd wordt. Als u ��n dis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bezit zult u dus de schijfjes moeten wisselen, in dat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jgt u hiervoor een melding van d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p dezelfde manier kopi�ert u met commando: COPY A:COMMAND.COM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COMMAND.COM bestand van uw systeemdiskette naar de wer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arna doet u de originele TED diskette in de A: drive en ko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ert alle bestanden naar de werkschijf, dit door middel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 Opstarten va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schakelt de computer aan met de TED-werkdiskette in de A: dis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Na enkele seconden verschijnt de A&gt; prompt van het MSX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. Door nu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typen en op Return te drukken wordt TED ingeladen en op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Het is mogelijk om na het opstarten van TED automatisch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bestand in te lezen, bijvoorbeeld het bestand `BRIEF.TX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voor dient na de A&gt; prompt van MSX-Dos het volgende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typt te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BRI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wordt dan ingeladen en het tekstbestand met de naam 'BRIEF.T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in het geheugen gelezen. Er kan natuurlijk ook ee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dsnaam gekozen worden. Indien u geen naam-extensie opge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de voorkeurs-extensie gebruikt die u zelf kunt 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Onder extensie wordt het gedeelte van de bestandsnaam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unt verstaan, in dit voorbeeld is de extensie dus '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MSX-DOS 2 gebruikt wordt, kan worden opgegeven uit w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t bestand gelad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chermopbo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Statusre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gels die niet tot de eigenlijke tekst behoren zijn in 'inver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in een tegengestelde kleur) weergegeven. Standaard is deze k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e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bovenste regel van het scherm (informatieregel) geeft het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w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stand van de 'Invoeg' v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t huidige regel- en kolomnummer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 huidige pagina. De paginalengte kan bepaald word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o F2/P/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 aktieve funktie- of control toets. Als er geen funk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ktief is, staat er: "F7:Hu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n informatie lichtk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n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nder de informatieregel staat de bestandsnaam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idige tekst. Indien MSX-DOS2 gebruikt wordt, word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ledige zoekpad getoond, dus inclusief eventuele su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o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regel onder de informatieregel is de commandoregel. Dez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de betekenissen van de funktietoetsen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��n na onderste regel van het scherm geeft de grenz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- en de rechterkantlijnen weer, evenals de instelbare tabu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tops. De linkerkantlijn wordt aangeven met de letter 'L'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erkantlijn door middel van de letter 'R'. Een tabulatie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aangeven door het '+'-teken. Het wijzertje op de ond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geeft aan op welke positie de cursor zich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Tekstre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verige regels hebben de 'gewone' kleur en bevatten de te verw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tekst. Tekst die onderdeel van een blok is, wordt inverse w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. Aan de rechterkant van elk van deze regels staat een 's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teken' weergeven. Dit teken is inverse weergegeven en be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over de betreffende tekst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etekenissen van de statusteken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e</w:t>
        <w:tab/>
        <w:t xml:space="preserve">Geeft aan dat de regel niet het einde van de alinea is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het geval wanneer het laatste teken van de regel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tie is. Een regel is dus aan een alinea toe te vo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een spatie aan het einde van de regel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 xml:space="preserve">Geeft het einde van een alinea aan. Het indelen met d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ts zal dus bij deze regel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Dit statusteken wordt getoond indien de regel meer 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vat dan het scherm kan weer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/m 5 Deze statustekens worden gebruikt om de laatste regel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lom met het betreffende nummer aa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Geeft de laatste regel, van de laatste kolom van een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Letter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ls met iedere tekstverwerker of schrijfmachine, worden de l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toetsen (A..Z 1..9 etc.) gebruikt om de tekst in te tikken.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r de rechterkantlijn bereikt wordt, wordt het gehele woord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lgende regel verplaatst, zodat u niet hoeft op te letten of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e van de regel al is bereikt. De returntoets wordt gebruikt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ieuwe alinea 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Overige 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st de gewone lettertoetsen zijn er een aantal toetsen die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 betekeni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ursortoetsen (pijltoetsen) besturen de cursor (de cursor g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waar het volgende teken geplaatst zal worden). Bij het bew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e cursor zal de tekst, indien nodig, naar boven, onder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hts bewegen. De cursor kan niet meer dan ��n positie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aatste teken van een regel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 xml:space="preserve">Stuurt de cursor naar het begin van de volgende regel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invoegstand AAN staat, schuift de onderliggende tekst �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l oml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Wist het teken link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Wist het teken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DEL wist de tekst recht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DEL  wis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 xml:space="preserve">Zet de invoegstand uit of aan. Hiermee kunt u bepalen of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etoetst teken het huidige moet overschrijven of d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etoetste teken tussengevoeg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Deelt de alinea waar de cursor zich in bevindt aan d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 de ingestelde kantlijnen in. De alinea's worden e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eel ook aan de rechterkantlijn uitgelijnd (Instell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met F2/A de afbreekoptie is aangeschakeld, wordt 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paalde gevallen verzocht woorden af te breken. Wo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en alleen afgebroken als er nog minstens vij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het woord op de vorige regel geplaatst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cursor wordt dan op het betreffende woord geplaat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deraan het scherm verschijnt een hulpregel. U kunt da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links- en rechtscursortoetsen de cursor op d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ren waar het woord moet worden afgebroken, daarna druk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 Return. Als echter het woord niet afgebroken kan w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ukt u op de spatiebalk, het gehele woord wordt dan om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agen naar de volgende regel. Indien u het indel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nea wilt afbreken, omdat u bijvoorbeeld een foutj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afbreken heeft gemaakt, drukt u op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.B.: Op de meest rechtse positie van een regel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een spaties worden geplaatst, ook als een woord 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 in zijn geheel op de regel lijkt te passen.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aties geven aan dat de alinea doorloopt op de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 invoerregels van de diverse menu's wist een druk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-toets de gehele huidige regel. Dit werkt snelle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t wissen van de regel door middel van de BS (back-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+HOME:  Bijna gelijk aan HOME, deelt echter de al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naf de cursorpositie in, en laat de tek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or de cursor staat ongemoeid. Deze funk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jzonder geschikt om een alinea in te del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en tussenkopje voor de linker kantlijn.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itgewerkt voorbeeld van deze optie is te v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� 8.1, het indelen van alin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HOME: Bijna gelijk aan HOME, laat echter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el van de alinea inspringen. Het aantal po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es is in te stellen met F2/A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+HOME: Centreert de huidige regel aan de hand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uidige kantlijn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 xml:space="preserve">Als CTRL samen met een links- of rechtscursortoets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edrukt, beweegt de cursor zich naar het begin respec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lijk einde van de huidige regel. Samen met de omhoog-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mlaagtoets zal de cursor zich ��n schermhoogte omhoog/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ag bewegen (dit is gelijk aan de funktietoetsen F6 en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der kunt u door CTRL vast te houden en daarna ��n of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tekens aan te slaan, dezelfde opties uitvoer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, die met funktietoetsen gegeven kunnen worden. U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ze letter-combinaties instellen met programma TEDINS6.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 hiervoor 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.B.: Het ^-teken wordt vaak gebruikt om de CTRL toets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du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 xml:space="preserve">Werkt als gewone hoofdlettertoets, maar heeft ook speci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Cursortoets rechts/links: Cursor ��n woord naar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q.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Cursortoets omhoog/omlaag: Cursor naar het begi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vorige/volgende printerpagina of -kolom. De paginalen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n ingesteld worden door middel van het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/Print/Lengte. Normaal gesproken wordt de tekst in �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olom afgedrukt, zodat elke kolom op een nieuwe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t. Het commando F3/koLom kan gebruikt worden om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tal kolommen per pagina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Beweegt de cursor naar de volgende tabulatiestop. Een ta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iestop wordt in de lineaal onderaan het scherm al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kruist lijntje weergegeven. Als de invoegstand AAN st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en er spaties in de regel ingevoegd, in het andere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ngt de cursor over de tekst heen zonder spaties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de auto-indent funktie AAN staat (commando F3/S/A)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funktie van de TAB toets gewijzigd. De cursor stopt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lve bij de tabulatorstops ook onder het begin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ord op de vorige regel. Zie hiervoor ook de beschrij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F3/S/A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TAB: Met deze toetscombinatie kunt u tekst v��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uidige linkerkantlijn invoeren. Tekst di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ft+tab ingevoerd wordt, wordt nie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naf de eerste schermpositie naar het begi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 linkerkantlijn getransporteerd. Dit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s alleen merkbaar als de linkerkantlijn 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olompositie groter dan 1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Heeft 2 betekeni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Maakt een met een funktie- of controltoets gemaakte keu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Geeft tijdens het invoeren van tekst een 'escape teke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 gebruikt kan worden om de printer te besturen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-teken ziet er op het scherm uit als een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ergeven letter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.B.: Zoek de printercodes op in uw printerhandlei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 xml:space="preserve">Geeft het Control-voorloopteken. De gevorderde gebruiker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mee de ascii-tekens maken die normaal gesproken a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stuurtekens gebruikt kunnen worden. Hieronder vall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kens met de ascii-nummers 0 t/m 31, 127 (DEL) en 255 (C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t control-voorloopteken is een inverse weergegeven ^-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n. Direkt na dit control-teken dient u een tweede tek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atsen. Van dit tweede teken wordt tijdens het bewar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tekst op disk het ascii nummer min 64 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orbeeld: de combinatie ^G staat voor het ascii tek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 waarde 7 (beep), want de letter G heef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 nummer 71, en 71-64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bruikbare tekens zijn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L: cls </w:t>
        <w:tab/>
        <w:tab/>
        <w:t>^[: escape, inverse 'e'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\: cursor rechts</w:t>
        <w:tab/>
        <w:t>^]: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: cursor omhoog</w:t>
        <w:tab/>
        <w:t>^_: cursor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e voor verdere gegevens de standaard ASCII-tabel,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at in vrijwel elk MSX-handb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 xml:space="preserve">Met de STOP toets kan de stand van het cassette-re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wisseld worden. Indien een cassetterecorder op de cass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-connector is aangesloten, kan aldus de cassette motor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 uit gezet worden. Hierdoor kan bijvoorbeeld gedicte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kst op cassette gemakkelijker uitgetikt worden. Liefhe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s kunnen natuurlijk ook allerlei andere zaken vi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sette-relais aan en uit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6.  Beschrijving van de funktietoets commando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  De struktuur van de funktie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tekenissen van de funktietoetsen staan aangegeven in de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gel bovenaan het scherm. Na een druk op ��n van de funktietoe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2 t/m F5, verschijnt er een 2e commandoregel. In deze sub-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n de bij de betreffende funktietoets behorende opties, di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selecteren door op een - met een hoofdletter aangegev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toets te drukken. Indien u zonder een keuze te maken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ug wilt naar de 'gewone' commandoregel, drukt u op ESC(ape)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dan weer verder gaan waar u gebleve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na volgt een volledige beschrijving van iedere funktietoe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ijbehorende opties. Een beknopte samenvattende lijst vindt 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  Funktietoetsen F1 en F6: Omlaag/Omh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plaatst de cursor ��n schermhoogte omlaag, resp. omh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  Funktietoets F2: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 en F2/R: Linker-/Recht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er- resp. rechterkantlijn instellen door een kolomnumm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voeren. Als u niets invoert wordt de huidige posi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jdens het intypen wordt de tekst zoveel mogelijk binn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tlijnen geplaatst. Is echter een bepaalde alinea met DE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 etc. veranderd, dan kunt u met een druk op de HOME to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nea weer opnieuw in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A: A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bepalen hoe de Home-toets alinea's moet indel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: Uitv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nea's rechts uitlijn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f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breken van woord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Afbreek-stre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m van het afbreek-streep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streepje wordt gebruikt om aan te geven dat een 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gebroken is. U heeft de keuze uit een lang streepje: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cii nr. 45) en een kort streepje: '�' (Ascii nr. 250).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dient de aanbeveling het korte streepje te gebrui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dat er anders verwarring kan ontstaan tuss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breek-streepje en een koppel-teken. Neem bijvoorbeel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gende z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 auto heeft een voor- en een achterr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jdens het indelen van deze zin - middels de "HOME" toe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 het streepje achter het woord 'voor' niet met een a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ek-teken worden verward. De woorden "voor-" en "en" zou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 aan elkaar gekoppeld worden, hetgeen in dit voor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de bedoel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als afbreek-teken het kortere 'MSX-streepje' te gebru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, wordt deze verwarring voorkomen. Tijdens het af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t - door middel van de Printer-Driver - het afbreekt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�" (Shift+Graph+C op het toetsenbord) automatisch doo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liggend streepje ver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eksten die ook op computers gebruikt moeten kunn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niet beschikken over de MSX of IBM karakterset,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hter wel altijd het 'lange' streepje gebruikt worden, a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zien het korte streepje niet op andere merke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orkomt. U kunt in dat geval natuurlijk ook het afbrek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/Alinea functie uit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llen van het aantal posities dat aan het begin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inea moet worden ingesprongen tijdens het indel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 en F2/W: Zet/Wis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tten resp. wissen van een tabulatiestop op de positie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cursor zich bevindt. In de kantlijn aan de onderkant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scherm verschijnt, resp. verdwijnt, het gekruiste lijn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de tabulatiestop aang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T: Tabulator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aangeven of rijen spaties als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cii no. 9) mogen worden opgeslagen. U heeft drie mogelij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Gebruik Tab-tekens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geschakeld staat past er meer tekst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heugen maar werken de laad- en bewaarfunkties iets tr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spaties worden aan de hand van de (met F2/W en F2/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estelde tabulatiestops om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wisselen van deze instelling heeft tot gevolg 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idige tekst gewist wordt, dus eerst op 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ewaar Tab-tekens o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gebruik van deze optie levert kortere disk-bestanden 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spaties worden aan de hand van de instelbare tabula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s in TAB-tekens omgezet. Als u tekst inlaadt die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ere instelling van de tabulatiestops is bewaard, word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aan hand van de nieuwe instelling aangepast. Indie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niet op prijs stelt, dient u deze optie uit te schak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de tekst bewa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ok wanneer een tekst, die met TED is gemaakt, in tekst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kers die de TAB-tekens niet kennen (b.v. Tasword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editor) geladen moet worden, dient u deze op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aad Tab-tekens direkt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geschakeld staat worden alle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kt van schijf in het geheugen gezet, en worden rij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ties die eventueel ook door ��n of meer tab-tekens aa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ven zouden kunnen worden niet in tab-tekens omgezet.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ordt het laden versn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 tekst echter niet optimaal van tab-tekens voorzi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eksten die in hun geheel met TED zijn ingetypt zijn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), past er minder tekst in het geheugen. Het is daa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adzaam deze optie UIT te zetten als u tekstbestanden 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est die niet met TED aangemaakt zijn. Als u dit niet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t, wordt de tekst ook tijdens het bewaren niet optim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 TAB-tekens voorzien waardoor het bestand meer ruimte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schijf inneemt dan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nvat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u een zo klein mogelijke tekst wilt, gebruik d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lling AAN, AAN,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u zo snel mogelijk wilt laden/bewaren, gebruik d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lling UIT, UIT,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lt u beide opties, bewaar dan de tekst eerst op schij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 zoveel mogelijk TAB's (instelling AAN, AAN, UIT)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t daarna de instelling op AAN, AAN, AAN en bewaar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lling met F2/B. De tekst wordt dan in het vervol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el geladen/bewaard maar de reeds aanwezige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ijven toch bewaard. Als u regels aan de tekst toevoeg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en deze ook optimaal van TAB-tekens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M: Memory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bepalen of TED gebruik mag maken van d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per en/of van het Video RAM. Dit is vooral van belang als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der MSX-DOS1 een RAMdisk programma gebruikt wordt. H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angrijk om na het gebruik van deze optie de huidige instel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 op disk te bewaren via F2/Bewaar/Ted, zodat TED al tij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opstarten weet welk deel van het geheugen gebruikt mag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. Het pas naderhand uitschakelen van bijvoorbeel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mapper kan namelijk fatale gevolgen hebben voor een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wezig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uitzondering hierop is het printerbuffer programma PB.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kent direkt na het opstarten de aanwezigheid van dit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, en zorgt er zelf voor dat er geen geheugenkonfikten ont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het gebruik van PB.COM wordt het maximaal beschikbaar gehe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teruggebracht tot 15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het geheugen-beheerprogramma MemMan of het besturing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em MSX-DOS2 gebruikt wordt, zal TED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palen welk gedeelte van het geheugen nog vrij is voor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aangeven of TED wel of niet van de Memory Mapper(s!) gebru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 maken, heeft onder DOS2 of MemMan dus geen enkel nut, TED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instelling dan ook neg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veranderen van de Memory Mapper en Video RAM instel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eft tot gevolg dat de huidige tekst gewist wordt, dus eers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P: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aangeven hoe de tekst de op printer mo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gedrukt. U heeft verscheidene mogelijkheden, die op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angeven worden door een hoofdletter. Om de kop- of voetregel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deren dient u echter een cijfer te kiezen (1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 string wordt iedere keer als met afdrukken bego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t naar de printer gestuurd. Hij bestaat meestal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kele ESC-codes, b.v.: ESC L006 (met deze code wordt u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SX-printer ingesteld op een linkerkantlijn op kolom 6).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t u, met F2/D, aan bepaalde tekens speciale codes toek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n, zodat ook karakters met een asciinummer kleiner als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ar de printer gestuurd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oven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tal lege regels dat er extra bovenaan elke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De kopregel kan op iedere gewenst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boven marge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: Onder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tal lege regels dat er extra onderaan elke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De voetregel kan op iedere gewenst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onder marge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Pagina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aantal regels per pagina dat tekst bevat. Als de pag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e op nul gesteld wordt, wordt de tekst tussen de v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-stops niet in pagina's ingedeeld. Vaste pagina-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nen in de tekst worden geplaatst door middel van het c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o F3/Pagina/Plaats pagina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: Kop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van maximaal 78 tekens die automatisch bove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 geplaatst kan worden. Als u in de kopregel (ook)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nummer afgedrukt wilt hebben, typt u $P op de gewen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ats. Tijdens het afdrukken zal daar dan het hui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anummer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: Voet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nzelfde regel als de kopregel, met als verschil dat h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eraan i.p.v. bovenaan de pagina geplaats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Eerste pagina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nummer van de eerste pagina die afgedruk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Kop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lomnummer van het eerste teken van de kop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Voet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lomnummer van het eerste teken van de voet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: Kop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ft aan op welke regel in de boven marge de kop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Als de kopregel marge buiten de boven m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t, wordt er geen kopregel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Voet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ft aan op welke regel in de onder marge de voet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Als de voetregel marge buiten de onder m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t, wordt er geen voetregel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neer er bijvoorbeeld geen pagina-nummer onderaa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dzijde afgedrukt hoeft te worden, kan de voetregel m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 0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: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deze optie AAN heeft staan wordt na elke pagina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feedteken (ascii 12) naar de printer gestuurd. Dit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 de meeste printers tot gevolg dat de printer naar de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de pagina gaat. Heeft uw printer deze mogelijkheid ni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ilt u het doorvoeren van pagina's onderdrukken of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voeren via de Onder en Boven marge laten verlopen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t u deze op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: Continu afdr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UIT staat, wordt het printen aan begi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ke nieuwe pagina gepauseerd. Als u op een toets dru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t het printen vervolgd. Als er op ESCape gedrukt wor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het printen onder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 optie AAN staat, gaat het printen continu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, wordt er tijdens het print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/P of F5/P een gegevensbestand ingelezen. De gegevens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bestand kunnen dan tijdens het afdrukken in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gevoegd worden. De gegevens kunnen uit een willekeu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programma komen, of zelfs uit een 'gewoon' tek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dat met TED gemaakt en eventueel gesortee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wordt steeds opnieuw afgedrukt, totdat alle ka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het gegevensbestand gewee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Bestands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typt u de naam van het door de Mail-Merge functie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egen gegevensbestand. Deze naam kan ook met het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/Inhoud/Mail-merge geselect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Mail-merge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kunt u het teken invoeren dat u wilt gebruiken om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naar een veld (regel) uit het databasebestand te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jzen. Standaard wordt hiervoor het dollar ($)-t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 dat u met TED een adressenbestand heeft ingevoerd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eft achtereenvolgens de naam, straat, postcode en pla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gevoerd. De naam staat dus in het eerste veld, het ad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tweede en de postcode en de plaats in het d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 nu de naam van de persoon af te drukken moet n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rste veld van de kaart verwezen worden en typt u dus $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haakjes om het veldnummer zijn verplicht. Het hoogst mo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jke veldnummer is 99, het laagst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Kaart-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voert u de tekens, of Ascii nummers, in die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vensbestand het einde van elke kaart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D kan bij het invoegen van de gegevens alleen ondersch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n tussen de achtereenvolgende kaarten als het ein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dere kaart duidelijk aangeven is. Als u met TED een ge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sbestand invoert, moet u zelf tussen alle kaart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al (willekeurig) merkteken zetten, bijvoorbeeld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epje (-). U vult voor het kaart-einde dus het streep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en de codes voor een Return (13, 10)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echter kaarten uit het database programma van 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wilt invoegen (.DBD bestanden), dan vult u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aarteinde alleen het nummer 240 in. Het invoer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ens werkt hetzelfde als bij de printer-driver (F2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eld-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voert u de tekens of Ascii-nummers in die het gegev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het einde van elk veld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met TED een gegevensbestand invoert, is een 've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ets anders als een gewone regel, en gewone regels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gesloten met een Return. Het einde van een veld wordt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ven door de codes van een return (13,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echter kaarten uit het database programma van 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wilt invoegen (.DBD bestanden), dan vult u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aarteinde alleen het nummer 0 in. U kunt (natuurlijk)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aarten uit andere database programma's in de tekst invo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 u de juiste codes weet van het einde van kaart en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Eerste ka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geeft u het nummer op van de eerste kaart die afgedru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gevoegd)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D: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 is de zogenaamde printer driver. Hiermee kunnen maximaal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kens, tijdens het afdrukken, door een serie van maximaal n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ere tekens vervangen worden. Bovenaan het scherm staa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zicht van de huidige instelling van de printerdriver. Bij 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gevormd teken staan de bijbehorende vervangend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rst typt u het teken dat u wilt omvormen. Daarna kunt 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jbehorende codes opgeven. Als u bijvoorbeeld aan het teken @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27, "C", "I" en " " wilt toekennen. Op een Philips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is dit de code om het cursief afdrukken aan te zett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t eerst het @-teken, daarna drukt op ESC (of typt gewoo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al 27) en drukt op Return. Daarna typt u de letter "C", e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eel tussen aanhalingstekens, maar dat is niet verplich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ukt weer op return. Zo gaat u door totdat u de laatste sp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eft gehad. Deze laatste spatie is overigens ook niet verpl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ar zorgt ervoor dat de rechterkantlijn regelmatig blijft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 uitgevu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kunt een teken uit de printer-driver verwijderen door eers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ffende teken in te toetsen, en daarna met de Back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ets de 'oude' code te wissen. Als u daarna op Return dru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rijgt het teken zijn eigen waarde weer terug. Als u de co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al eerder ingevoerd teken wilt wijzigen, doet u dit op dez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e manier, zij het dat u dan direkt de vervangende code int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t u de oude met de BS-toets gewist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een druk op Return kunt u instellen of de printerdriver t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jk niet gebruikt moet worden, zonder dat u alle tekens 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de waarde moet teruggeven. Met ESCape verlaat u de printer-d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S: Sorteer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instellen hoe het F5/T commando een blok moet s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Kaart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kan worden aangeven uit hoeveel regels een ka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Sorteersleut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vult u het nummer van het veld waarop gesorteerd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. Vervolgens vult u de kolompositie van het veld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Sorteersleut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en van twee kaarten de inhoud van het eerste sorteerv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lijk is, worden de kaarten onderverdeeld volgens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ede sorteersleu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: Sorteersleut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is het veld waarop gesorteerd wordt als van twee ka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velden A en B beide ge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voorbeeld. U heeft een adreslijst ingevoerd, en w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V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nwe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 EV An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ZZ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.B.: Zoals u ziet worden de kaarten onderling gescheid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n "-"-teken, hierdoor weet de mail-merge funktie w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de van iedere kaart is (Zie F2/P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 nu deze lijst te sorteren dient u eerst de lengte per kaar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geven, in dit geval 4 regels (vel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 dat u de lijst op plaatsnaam gesorteerd wilt hebben, 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 meerdere personen in dezelfde plaats wonen, wilt u per plaa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m de namen van de personen op volgord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et menu vult u door middel van het commando "A" het veldnu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 van de plaatsnaam in, in dit voorbeeld is dat 3.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lomnummer vult u een 9 in, omdat de plaatsnaam op positi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t, achter de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arna vult u bij "B" het veldnummer 1 in, want de naam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on staat in het eerste veld. Bij het kolomnummer kunt u 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woon een 1 invullen, want er staan geen andere gegevens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j de derde sorteersleutel vult u veldnummer "0" in, door mid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 het commando "C". Hiermee wordt aangegeven dat u geen d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ergang w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gaat vervolgens met ESCape terug naar de tekst. U stuu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naar het 1e veld van 1e adres (u gaat dus ergens op "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Boer" staan) en zet hier het begin van het blok (F5/S). Daa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t u het einde van het blok in de laatste kaart door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"Boppel�ns 10" te zetten en op F5/E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volgens drukt u op F5/T en zie daar, eerst komt Ries, dan 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tenslotte 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.B.: Om het sorteren goed te laten verlopen is het zeer bela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jk dat alle kaarten evenveel regels beslaan. Eers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art met drie velden, en daarachter een kaart met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lden gaat gegarandeerd mis. U kunt kontroleren of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arten dezelfde lengte hebben door met F3/Pagina/Gr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ina indikatie AAN te zetten en de paginalengt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/Pagina/Lengte in te stellen op de kaart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zo verkregen pagina indikatie kan fungeren al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artlengte indikatie. Als het einde van iedere kaart o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n komt met de paginalijn aan de rechterkant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rm, weet u dat de kaarten de goede lengte hebb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unt nu ook door de Shift toets vast te houden, en te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jkertijd de cursoromhoog- of cursoromlaagtoets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ukken, door de diverse kaarten bla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B: Bewaar en laad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deze funktie kunt u uw eigen voorkeursinstellingen vastleg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weer inlezen. Alle instellingen die met de funktietoetsen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F3 zijn ingesteld worden op diskette vas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Bewaar/Laad instellingen bij ieder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, wordt bij het bewaren va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een extra bestand op diskette gezet. Dit bestand krij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lfde bestandsnaam als de tekst en de extensie .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bestand worden de instellingen zoals kantlijnen en k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 voetregels vastgelegd. Bij het laden van de tekst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instellingenbestand weer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Instellingen vastleggen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de huidige instellingen in TED.COM vastleg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odat zij direkt geaktiveerd worden als TED een volgende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start wordt. DOS2 gebruikers dienen er op te letten d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TED.COM in de huidige directory aanwezig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ewaar instellingen in e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de huidige instellingen in een bestand be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. Dit bestand zal automatisch van de extensie .TED 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aad een instelling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eze funktie kunt een instellingen bestand va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lezen. Ook bij deze funktie zal het bestand automatisch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e .TED krijgen, zelfs indien er een andere exten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gegeven wordt. Een instellingenbestand kan ook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/I/S funktie in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4  Funktietoets F3 =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G: 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ft het totale en het vrije aantal kilobytes geheugen aan.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n 128 kB Memorymapper is er ongeveer 200 kB vrij (122 kB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en 80 kB RAM wordt dan gebruikt). Iedere tekstregel kost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plus de lengte van de betreff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MSX-DOS2 gebruikt wordt, is er 32 kilobyte minder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chikbaar. TED ondersteunt onder MSX-DOS2 of MemMan z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 geheugen als geheugen in externe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W: 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het geheugen en/of de printerbuffer wiss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Wis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t de gehele tekst uit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Leeg prin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egt de printerbuffer van het programma PB. Deze op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oral handig wanneer het papier is vastgelopen of iets 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s en de buffer snel geleeg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owel de printer buffer PB.TSR voor MemMan als de buffer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programma PB.COM kunnen in samenwerking met TED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I: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ft een overzicht van de bestanden en vrije ruimte op de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tte. U kunt een drive selecteren door A: of B: als selectie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geven. Indien er geen selectie wordt opgegeven, neemt TED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 *.ext bedoeld wordt, waarbij .ext voor de met F3/E ingeste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keurs-extensi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overzicht van alle bestanden verkrijgt u door *.*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MSX-DOS2 gebruikt wordt, kunnen er ook sub-dire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zoekpad worden opgenomen. Bijvoorbeeld, het zoek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D\BRIEF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ft u een overzicht van alle bestanden en sub-directorie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irectory \TED\BRIEF\ op disk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dat er op return is gedrukt verschijnt er linksboven e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u met de cursortoetsen kunt besturen en waarmee u een 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t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deraan het scherm verschijnt een hulpregel met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adt het bestand van disk. Deze optie is gelijk aan F4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en u MSX-DOS2 gebruikt kunt met deze optie ook sub-dir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ries selecteren. De sub-directories worden in het bestand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zicht met de letter 'd' onderscheiden van de gewone b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en. Door de speciale '..' sub-directory te selec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t u ��n sub-directory nivo terug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egt het bestand aan de tekst toe. Deze optie is gelijk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/L. Het bestand wordt op de huidige positie van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Karakter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adt het bestand als karakterset (extensie .SUP). Deze op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elijk aan F4/S/K. De karakterset zal niet gelad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en de standaard MSX-Karakterset AAN staat (F3/S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adt een instellingenbestand (extensie .TED). Deze op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 aan F2/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jst het bestand als gegevens-bron aan voor de mail-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e. Deze optie is gelijk aan F2/P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: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t het bestand van d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deze optie kunt u nogmaals een disk-inhoud op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ESCape keert u terug naar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L: KoLom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antal kol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instellen hoeveel kolommen er naast elkaa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printer worden afgedrukt. Deze kolommen moeten 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kaar, aan de hand van de paginalengte, ingetypt worden.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nen ingedeeld worden door met F3/Pagina/Gr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-indicatielijn aan te zetten. Als u de SHIFT toets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dt, kunt u met de cursoromhoog en -omlaagtoetsen snel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begin van elke kolom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/m 6: Positie kolom 1 tot en m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positie van elke kolom kan ingevoerd worden door een c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 tussen 1 en 6 aan te s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 dat u het aantal kolommen op 2 heeft ingesteld. De 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 kolom kunt u dan bijvoorbeeld op positie 5 zetten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 2 op positie 45. De eerste kolom wordt dan op 5 sp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af de linkerkantlijn afgedrukt, en de tweede kolom komt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ties vanaf de linkerkantlijn. Om te voorkomen 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men elkaar overlappen, mogen de regels van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, in dit voorbeeld, dus maximaal 40 tekens lang ge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is ook mogelijk om 'titelregels' in te voeren die b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kolommen doorlopen. Zo'n titelregel komt gewoon op d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el van de 1e kolom. De 1e regel van de naastlig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(men) moet dan leeg gelaten worden, zodat er geen re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elkaar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P: Pagina in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Plaats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middel van dit commando wordt de huidige regel gem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rd als laatste regel van een pagina. Bij het afdrukk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op de printer zal - nadat de gemarkeerde reg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gedrukt - verder worden gegaan op een nieuw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 kunnen maximaal tweehonderd pagina-stops in de tekst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erwijder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it commando wordt een paginastop op de huidig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gedaa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Verwijder alle pagina-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optie verwijdert alle pagina-stops uit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Pagina-nummer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middel van deze schakelaar kan worden ingesteld of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regel bovenin het scherm het huidige paginanummer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 getoond. Indien deze optie uit wordt geschakeld,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verplaatsen van de cursor iets soepeler verlopen. 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oral van toepassing wanneer de tekst veel pagina-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Pagina-stop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behulp van deze schakelaar kan de pagina-stop indica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jn aan of uit worden geschakeld. Indien deze optie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at, wordt het einde van iedere regel die een pagina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vat gemarkeerd, door middel van een gestreepte lijn. T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chijnt in de statusbalk geheel rechts op het scherm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teken `S'. Dit teken betekent: "Pagina-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Pagina-grens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 optie schakelt de indicatielijn - die de grens tu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ee pagina's aangeeft - aan of uit. Indien deze schakel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 staat, wordt het statusteken van iedere laatste regel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pagina een `P'. Dit teken betekent: "Pagina-Gre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positie van een paginagrens is afhankelijk van de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de paginalengte. De paginalengte kan gewijzigd word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F2/Print/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een pagina meer dan ��n kolom bevat (aantal kol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llen met F3/koLom), verandert het statusteken de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el van elke kolom in een cijfer tussen de 1 en de 5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jfer correspondeert met het kolom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 de hand van deze indikatoren kan de tekst ingedeeld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over verschillende pagina's en kol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 kunt de cursor naar het begin van een pagina of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uren, door de SHIFT toets vast te houden, en te gelij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jd de cursor omhoog- of omlaagtoets in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K: K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nt een kleurenoverzicht op het scherm. U kunt vier kle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llen, namelijk de voor- en achtergrondkleur van de tek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voor- en achtergrondkleur van de cursor. De kleur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regels zijn dezelfde als die van de cursor.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euren-cursor is uitgeschakeld (met F3/S/C), worden alle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uren van de statusregels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ke kleur bestaat uit een mengsel uit het palet blauw, roo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en. Aan elke paletkleur kunt u een intensiteit tussen de 0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toekennen door de betreffende waarde in t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de cursortoetsen kunt u de cursor naar de te veranderen k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u alle kleuren heeft ingesteld, kunt u met een druk op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r naar de tekst terugkeren. U kunt de kleurinstelling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B op diskette be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B: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 is het backup (reserve kopie) menu. U heeft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u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ackup-bestand aan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 zal de vorige versie van een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jdens het bewaren van de tekst in een reserve 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kopi�erd worden. De bestandsnaam van dit backup 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t ongewijzigd, de extensie wordt veranderd in '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utomatische backup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 zal de tekst automatisch, na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paald aantal toetsaanslagen, op disk bewaard worden. Als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moment van bewaren nog geen bestandsnaam bekend is,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D u hier om vragen. Als er wel een bestandsnaam bekend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al er slechts een geluidssignaal ten gehore worden gebr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wordt u verzocht een momentje te w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Aantal aan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eze keuze kunt u instellen na welk aantal toetsaansl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automatisch bewaard moet worden, zie ook de bo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nde a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E: voorkeurs-Exte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filenaam van bestanden op een diskette is opgebouwd ui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am en een extensie. De extensie geeft aan om wat voor so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and het gaat. Met deze optie kunt u uw eigen voorkeurs-ex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cursor wordt achter de vorige extensie geplaatst, u kunt 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anpassen door op Back-Space (BS) of HOME te drukken, en daa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nieuwe extensie in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extensie '.TXT' achter een bestandsnaam geeft aan, dat het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tekstbestand gaat. Deze heeft dus normaal gesproken de 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ur. Indien u de ingestelde voorkeurs-extensie niet wilt gebru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, dan kunt u natuurlijk ook gewoon een extensie acht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am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S: 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het scherm instellen. Er zijn de volgende mo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: Kleur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selt tussen een gekleurde en inverse (gewone)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lo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selt tussen een blokvormige en een lijnvormig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en deze optie UIT staat wordt de cursor lijnvormig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r de invoegstand AA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Commandoregel op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ijdert / toont de commandoregel en het wijzertje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aal. Wanneer deze commandoregel en lineaal verwijd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wordt het tekstvenster met drie regels ver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oorloop-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ijdert / toont een extra nul voor de minuten en de sec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in het klokje. 7. 0: 0 wordt dus 7.00:00 of ander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ichtk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akelt het lichtkrantje rechtsboven in de statusregel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Gro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ijdert / toont grote letters in het hulpmenu da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ktietoets F7 opgeroepen kan worden. Deze voorzi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al ingebouwd voor slechtzi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: Repeteer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kelt de repeteerfunktie van het toetsenbord aan of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akelt de edit mode aan of uit. De edit mode is speci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schikt voor het ontwikkelen van programmatuur. Alle sp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 het einde van iedere regel worden automatisch verwijd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alle alinea-indelingsfunkties worden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 optie wordt meestal gebruikt in combinatie met d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Als de auto indent - automatisch inspringen - optie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at springt de cursor na een druk op return in, tot 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begin van de bovenstaa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funktie van de TAB toets wordt door deze optie verand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een druk op TAB wordt tot onder het begin van een 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 de vorige regel gesprongen. De huidige tabulator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houden echter ook hun funktie. De auto-indent op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aal voor het invoeren en wijzigen van Pascal, C en asse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r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Knipperen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kelt het knipperen van de cursor aan of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Cursor aan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it commando kan het aantal tijdeenheden ingesteld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n, waarop de cursor zichtbaar is tijdens het knipperen. E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heid is ��n vijftigste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: Cursor uit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eze optie kan het aantal tijdeenheden ingesteld w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op de cursor onzichtbaar is tijdens het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MSX karakt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selt tussen de standaard MSX-karakterset en een karak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 disk. Als de MSX-karakterset aan staat zal er vanzel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kend geen karakterset van disk gelad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Karakter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j deze optie kunt u opgeven welke karakterset va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laden moet worden. Karaktersets kunt u zelf ontwerp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programma Superletter dat geschreven is door Leo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ijff. De karakterset zal niet geladen worden ind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ard MSX-Karakterset AAN staat (zie de alinea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H: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de tekst in het hulpmenu, dat met funktie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opgeroepen kan worden, wijzigen. U heeft de volgende mo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Menu n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pieert de acht regels uit het hulpmenu naar huidig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ekst zodat u er wijzigingen in aan kunt brengen.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aan uw wensen hebt aangepast kunt u de M-optie gebru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om de tekst weer naar het hulpmenu te kopi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Tekst na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pieert acht regels vanaf de huidige regel naar het hul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5  Funktietoets F4 =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Z: Zo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ekt een reeks letters, en vervangt deze in een andere r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u alleen iets wilt opzoeken, dan vult u bij de verva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 nie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arna kunt u met de funktietoetsen F1 en F2 bepalen of er t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 het zoeken onderscheid gemaakt moet worden tussen hoofd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eine letters, en of er voor- of achteruit gezocht moet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funktietoets F3 kunt u instellen of alle gevonden zoektek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voorwaardelijk vervangen mogen worden of dat TED eerst om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stiging moet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druk op Return start het zoeken. U kunt het zoeken voortij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breken door op ESCape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 wordt altijd gezocht vanaf de positie waar de cursor zich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huidige moment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zoek- en vervang instellingen worden bewaard. U kunt ze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derhand, door nog een keer op F4/Z te drukken, nog een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ruiken, of er enige veranderingen in aan brengen. Als u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uwe zoek- of vervangtekst wilt invoeren, kunt u de oude w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 de HOME toets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N: Nog eens zo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ekt/vervangt nog eens volgens dezelfde voorwaarden als bij F4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j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G: Ga 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at naar een bepaalde positie in de tekst. U heeft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Naar de top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Naar de bodem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Naar start van ee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Naar einde van ee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: Naar een rege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..9: Naar een met F4/0..9 gemerkte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P: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ukt de tekst af op de printer volgens de met F2/P en F2/D gek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n instellingen. U kunt het printen voortijdig afbreken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en STOP-toetsen tegelijk in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venaan het scherm wordt getoond tot welke regel het af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vorderd is, en tot welke regel er afgedrukt moet worden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F2/P/M de mail-merge funktie ingeschakeld is, wordt er t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oond welke kaart op dit moment van disk gelezen, 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 ingevoeg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met F2/P/C het continue printen UIT geschakeld is, word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n aan het begin van elke pagina gepauseerd. Het pri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 vervolgd als u op een toets 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B: Bew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waart een tekst op disk met een door u op te geven naam. Al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n extensie opgegeeft, neemt TED aan dat de, met F3/E inge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, voorkeurs-extensie bedoeld wordt. B.v.: B:TEST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het bestand al een naam heeft, bijvoorbeeld omdat het van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geladen is, dan toon TED deze naam, en plaatst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chter. Wilt u het bestand desondanks toch een andere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ven, dan kunt u de oude naam met de Back-Space (BS) of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ts wissen, en daarna een andere naam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L: Laad een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adt een tekst van disk met dezelfde aanname als bij F4/B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bestand niet gevonden wordt, blijft de opgegeven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ard, zodat u het met andere diskette nog eens kunt prob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0..9: Markeer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ert de huidige regel in het geheugen, met een nummer tu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en 9, zodat er met F4/G altijd weer snel naar terug ka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S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t TED en gaat terug naar MSX-Dos. Voordat er gestopt wor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 de tekst nog op disk bewaa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6  Funktietoets F5 = Blokfunk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: markeer Start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E: markeer Eind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ert de huidige positie van de cursor als einde van het bl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tekens die tot het blok behoren, zullen inverse (=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ur van de statusregels) weer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W: Wist het blok (verwijdert het blok uit de 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D: Wist de definities van blokstart en bloke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K: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V: Verplaats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P: Drukt het blok af op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T: Sorteer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eert alle kaarten in het blok volgens de met F2/S gek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llingen. Het blok moet beginnen bij het 1e veld van d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art, en eindigen op het laatste veld van de laatste 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L: Blok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egt vanaf disk een tekstblok toe op de huidige posi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B: Bewaart het blok op disk (dezelfde aanname als bij F4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7  Funktietoets 7 = Toon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nt / Verwijdert het hulpmenu. Het hulpmenu kan door gebrui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lf gewijzigd worden met het commando F3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Controltoets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1 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controltoets of CTRL-toets vast te houden en daarna ��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 letter-tekens aan te slaan kunt u de dezelfde commando's u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en als met de funktie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2  Opstarten van het TEDINS6 installat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met programma TEDINS6.BAS zelf instellen welke toets(en)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lk 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het programma TEDINS6.BAS te gebruiken dient u ervoor te zor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TED.COM en TEDINS6.BAS beide op de diskette in drive A: 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DINS6 dan op te starten typt u vanuit MSX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ASIC TEDINS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anuit MSX-BASIC typ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TEDINS6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3  Tonen huidig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1 van het menu kunt u bekijken welke toets(en) voor w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gebruikt worden. Indien gewenst kunt u dit overzicht ook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inter laten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TEDINS6 net opgestart heeft worden de toets-gegevens eerst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TED.COM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4  Instellen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2 van het menu kunt voor elk commando 1 of 2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. Het verdient de aanbeveling om eerst met optie 1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idige instellingen op de printer af te drukken, zodat u v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en (op papier) kunt bekijken welke letter-combinatie u voor 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 elk commando verschijnt, tussen haakjes, de bijbeho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toets en de huidige controltoets combinatie. U typt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 commando twee letters (de gewenste controltoetsen dus). Al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een bepaald commando slechts ��n letter wilt gebruiken, druk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p.v. het tweede teken op RETURN. Als u de controltoets combin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wilt wijzigen, drukt u alleen o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mag elke combinatie slechts ��n keer gebruiken, en als u al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paalde ��n-letterige kombinatie heeft ingevoerd, mag u voo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 commando niet een twee-letterige combinatie gebruiken di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zelfde teken begint. Als dit het geval is moet u andere com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e kiezen. Als u een fout gemaakt heeft, kunt met een druk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pnieuw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Voor het instellen van de commando's "Zet- en Wis marke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eft u slechts ��n letter in te typen, de tweed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sch het cijfer dat bij de bijbehorende markering ho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.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5  Bewaren van de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3 kunt u de ingestelde control-toetsen bewaren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TED.COM, zodat uw voorkeurs-toetsen voortaan direkt n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tarten van TED aanwezig zijn. Het verdient de aanbeveling o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gebruik van optie 3 met optie 1 de commando-lijst uit te pr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zodat u een overzichtje op papier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6  Stoppen van TEDIN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optie 4 verlaat u het programma TEDIN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Stap voor stap voorbeelden van toepass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1  Indelen van een tekst in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reeds vermeld is geven '&lt;'-tekens in de verticale statusb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de rechterkant van het scherm het einde van iedere alinea 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inea-indeling ontstaat doordat TED tijdens het intikk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 alle woorden die niet meer op een regel pass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laat naar de volgende regel, en daarbij een spatie aan het ei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iedere regel plaatst. Als het laatste teken van een rege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e is, omdat er bijvoorbeeld op de Returntoets werd gedru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ie regel als het einde van de alinea 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verdient de aanbeveling om een tekst eerst (bijna) volled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oeren, en deze pas naderhand netjes in te delen. Hierdoor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jgt u een beter overzicht over de tekst doordat tijden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erhand indelen de samenhang van de tekst opnieuw bekeken en e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el verande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volgen enkele voorbeelden van het naderhand indel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koppelen van twee onderelkaar liggend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uur de cursor met cursortoetsen achteraan de laatst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 de eerste alinea. Voeg op die positie een spatie 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 op de spatiebalk te drukken. Hierdoor verdwijn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'-teken aan de rechterkant van het scherm en word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nea's gekoppeld. De zo ontstane nieuwe alinea kan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k op de HOME toets opnieuw inged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plitsen van ��n alinea in twee apart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chakel met de INS toets de invoegstand AAN. Stuur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ar de positie waar de alinea gesplitst moet worden, me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l zal dit de spatie zijn die direkt achter het ein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en regel staat. Druk op die positie op de return to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door wordt de alinea in twee aparte alinea's gesplit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beide alinea's kunnen met de HOME toets opnieuw inged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ndelen van alinea's waarvan de eerste regel naar links inspr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el met de F2/L funktie de gewenste linkerkantlijn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ur de cursor naar de positie v��r de linkerkantlijn v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ar ingesprongen moet worden. Houd vervolgens de CTRL 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 en druk op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plaatsen van nummering, aandachtsstreepjes etc.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m een nummer of aandachtsstreepje - zoals bij deze alin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��r de linkerkantlijn van een alinea te plaatsen kan 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gt te werk worden ge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en het gewenste teken of nummer nog niet op de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e v��r de kantlijn staat, plaats het daar da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ties toe te voegen met spatiebalk en/of te wissen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 en DEL toetsen. Stuur de cursor vervolgens naar het 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 woord van de alinea en deel de alinea vanaf di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oor de CTRL toets vast te houden en vervolgens op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 drukken. De alinea wordt dan volgens de ingestelde k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jnen ingedeeld, en de tekst die links van de cursor st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jft ongemo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2  Standaardbrief met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volgt een voorbeeld indeling van een standaardbrief 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passende adreslijst. Ten eerste wordt de adreslijst met TED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d. De adreslijst dient net als een gewone tekst ingetyp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en daarna met het F4/B commando op disk te worden bewa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dreslijst kan bijvoorbeeld zo ingedeeld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' Bu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H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u ziet worden de kaarten onderling door een "-" tek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aar gescheiden. U kunt ook andere scheidingstekens gebruiken, 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voor de uitleg bij de F2/P funktie over de mail-merge instel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. Ook indien u gegevens van een apart database programma gebru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u dit met de F2/P funktie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t u het gegevensbestand met het F4/B commando op diskette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ard kunt u de standaard brief invoeren. Een veld (=regel)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gegevenskaart wordt aangeven door $(xx), waarbij xx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dnummer staat. De verwijzing $(1) in de onderstaande voorbee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verwijst dus naar het eerste veld van kaart, in dit gev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ijfs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tandaardbrief zou er als volgt uit kunnen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j deze heb ik het genoegen de nieuwste prijslijst van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uw brief ingevoerd heeft kunt de met de F2/P/M opt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Merge funktie AAN zetten. Vervolgens voert u met de F2/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de bestandsnaam in van het gegevensbestand waaruit TE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s moet inlezen. Tenslotte kunt door het geven van het F4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) commando de standaardbrieven uitprinten. De eerste s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dbrief uit het bovenstaande voorbeeld zal er als volgt uit k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j deze heb ik het genoegen de nieuwste prijslijst van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met mail-merge funktie van TED ook adresetiketten afdruk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toe kunt dezelfde aanpak volgen als bij een standaardbri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is de 'brief' nu veel eenvoudiger, bijvoorbeeld 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het gegevensbestand op etiketten afdrukken door bij de F2/P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de lengte in regels van ieder etiket op te geven (mee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. Eventueel kunt de positie van de linkerkantlijn nog aanp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F3/L (kolom) funktie de beginpositie van kolom 1 te va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n. Het F4/P (Print) commando wordt weer gebruikt om het af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3  Lij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het invoeren van lijsten, zoals prijslijsten, kan ha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gemaakt worden van de instelbare tabulatiestops.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-stops worden in de lineaal onderaan het scherm door een '+'-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weergeven. Door op de TAB toets te drukken kunt u de cursor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chtsbijzijnde tab-stop 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met de F2/T/G optie is ingesteld dat de TAB-tekens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ugen bewaard moeten worden, zullen de kolommen van de ingevo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st automatisch worden verplaatst indien er met de F2/Z en F2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es tab-stops geplaatst en gewist worden. Indien deze automa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 verplaatsing niet gewenst is dient u de F2/T/G optie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kelen. Let erop dat de huidige tekst bij het omschakel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G optie gewist wordt, dus eerst de tekst op 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erste regel van een lijst kan worden ingevoerd en ingedeel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t cursor met de spatiebalk, TAB- en DEL- en BS-toetsen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nste posities te sturen. Nadat de eerste regel naar wens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ld is, kunt met de F2/Z funktie op iedere gewenste kolom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tabulatiestop plaatsen. Overbodige tabulatiestops kunnen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W funktie gewi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4  Tekst in kol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wordt de indeling besproken van een in twee kolommen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lde tekst. Het verdient de aanbeveling om een tekst eerst vo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 te typen en pas naderhand in kolommen in te 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 dat u uw tekst in 2 kolommen per pagina wilt afdrukken.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L optie wordt het aantal kolommen op 2 ingesteld. De eerst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u dan bijvoorbeeld op positie 5 zetten, en kolom 2 op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e eerste kolom wordt dan op 5 spaties vanaf de linkerkant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gedrukt, en de tweede kolom komt 45 spaties vanaf de linkerk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n. Om te voorkomen dat de kolommen elkaar overlappen, mog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s van de eerste kolom, in dit voorbeeld, dus maximaal 40 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 gemaakt worden, dit wordt bereikt door met F2/R de rechterk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n op positie 40 in te stellen en daarna met de HOME to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ea's (opnieuw) in te delen. Een kolom beslaat de volledige 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 van een pagina, de paginalengte kan worden ingesteld met F2/P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verdient de aanbeveling om tijdens het indelen van de teks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3/Pagina/Grens funktie de pagina/kolomindikatielijn aan te z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zodat u al tijdens het indelen kunt zien waar iedere nie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m en pagina be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tekst tenslotte naar wens is is ingedeeld kunt u hem met F4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)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5  Programma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uitermate geschikt om programma's in Pascal en andere t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voeren en te wijzigen. Dit zogenaamde editten van program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t het beste wanneer u de 'edit mode' aan zet (optie F3/S/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door worden alle overbodige spaties aan het einde va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 automatisch verwijderd en worden alle alinea-indelingsfunk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de auto-indent funktie (F3/S/A) kan bij het invoeren va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's gebruikt worden, zodat de cursor automatisch inspr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en druk op return (zie ook de uitleg bij het F3/S/A com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Turbo Pascal gebruikt wordt, dient het bewaren van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isk UIT te worden gezet (optie F2/T/B), aangezien Turbo-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codes niet goed kan verwerken. De voorkeursextensie ka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E op PAS ingesteld worden. De rechterkantlijn moet op positie 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steld worden, dit is namelijk de maximale regellengte di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6  Programma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bij het invoeren van BASIC programma's moet met F3/S/E d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AN gezet worden. De auto-indent funktie (F3/S/A) moet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 staan, aangezien BASIC regels niet mogen inspringen. De maxi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lengte bij BASIC programma's is 254, de rechterkantlijn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 ook op positie 254 ingesteld worden (met F2/R). De voorkeu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e voor BASIC programma's is BAS of ASC (instellen met F3/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lotte dient het bewaren van TAB-tekens op disk UIT te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t (optie F2/T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een bestaand BASIC programma in TED te kunnen bewerken dien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volgende BASIC commando op disk te zijn bewa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"PROGRAM.ASC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it commando komt het programma met de naam PROGRAM.ASC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kst op disk te staan zodat het door TED ingelezen kan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. Een met met TED op disk bewaard programma kan met LOAD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ASIC weer ingeladen word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"PROGRAM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belangrijk elke programmaregel van het BASIC programm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regelnummer voorafgegaan wordt. Indien u dit vergeet z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laden de foutmelding "Direct statement in file"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7  Programma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programma's kunnen bijzonder onleesbaar worden indien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netjes ingedeeld worden. De labels, mnemonics en het comment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nen het beste in aparte kolommen ingevoerd worden. Een 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ld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*** Test programma voor T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it programma geeft, nadat het is geassembl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.v. GEN80 of M80 een blieptoon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oot</w:t>
        <w:tab/>
        <w:tab/>
        <w:t>equ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</w:t>
        <w:tab/>
        <w:tab/>
        <w:t>equ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  <w:tab/>
        <w:tab/>
        <w:t>equ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ab/>
        <w:t>equ  000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ab/>
        <w:t>ld   e,bel</w:t>
        <w:tab/>
        <w:tab/>
        <w:t>;Zet BEEP karakter 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  c,conOut</w:t>
        <w:tab/>
        <w:tab/>
        <w:t>;Functie: Uitvoer naa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dos</w:t>
        <w:tab/>
        <w:tab/>
        <w:t>;Voer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  c,wBoot</w:t>
        <w:tab/>
        <w:tab/>
        <w:t>;War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   bdos</w:t>
        <w:tab/>
        <w:tab/>
        <w:t>;Kl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>;Einde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rogramma's op deze wijze in te delen kunt u als volgt te 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dit en auto-indent modes zet u beide beide AAN (opties F3/S/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S/A). De linkerkantlijn wordt ingesteld op positie 131 (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l van F2/R) en de linkerkantlijn komt op positie 1 (F2/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r moeten er TAB-stops op de posities 17, 22 en 41 staan (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met de F2/Zet-tab optie), zodat met de TAB toets gemakk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en de kolommen gesprongen kan worden. De tabstops die norm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roken op de posities 9, 25 en 33 staan kunnen verwijderd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t scheelt geheugen- en diskruimte omdat de spaties tuss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en het commentaar automatisch door ��n TAB-tek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a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de auto-indent mode AAN gezet is, zal de cursor na een dr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return automatisch tot onder het begin van de vorige regel 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iddel van de toets-combinatie Ctrl-Links kan snel n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van de regel worden gesprongen: handig om snel een label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lotte moet de invoegstand AAN staan, omdat de regel ander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ruk op de TAB-toets niet verlengd wordt tot aan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Het geheugenbeheer programma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n is gegeheugen beheer programma, dat ontwikkeld is d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 Software Team. Het is een 'Public Domain' programma, hetgeen w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ggen dat vrij gekopi�erd en verspreid mag worden - dit in te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ng to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MemMan ingeladen is blijft het voor de gebruiker onzicht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ezig. Andere programma's - zoals TED - kunnen het vervol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roepen om werkgeheugen aan te vragen. MemMan zal alleen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TED toekennen dat nog niet door andere programma's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buffers of RAM-disks in gebruik is. Het is dat echter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dzakelijk dat deze programma's hun werkgeheugen ook bij Me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aan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PB.TSR is speciaal geschreven voor gebruik in sa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ing met MemMan, zie � 10. Verder maakt MemMan het mogelijk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ook eventuele externe geheugenuitbreidingen in de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zal herkennen 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1  Installatie van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 de A&gt; prompt van MSX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tikken, zal MemMan ge�nstalleerd worden. MemMan kan ook ge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erd worden door na de "Ok"-prompt van MSX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"MEMMAN.BIN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BASIC kan weer worden verlaten door CALL SYSTEM in te toet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na de A&gt; prompt van MSX-DOS weer verschijnt. Vervolgens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kken om TED te starten. Zie hiervoor ook paragraaf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meer informatie over MemMan kunt u de bij MemMan beho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iding lezen. Deze handleiding heet MM2INTRO.TXT en kan in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geladen met de F4/Laad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Het printerbufferprogramma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</w:t>
        <w:tab/>
        <w:t>Installatie van de printer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PB.TSR is speciaal geschreven voor gebrui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werking met MemMan. Het werd gepubliceerd in MSX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nummer 46. Deze printer buffer kan zonder proble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e met MemMan �n TED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.TSR is een 'achtergrond' programma dat na installatie conti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geheugen aanwezig blijft. Alle uitvoer die door TED e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's naar de printer gestuurd wordt, wordt PB onderschep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en geheugenbuffer geplaatst. Hierdoor is computer na 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opdracht vrijwel direkt weer vrij voor gebruik, terwijl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drukken vanuit de printerbuffer op de achtergrond gewoon doorga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interbuffer is actief onder de MSX-besturingssystemen MSX-DO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2 en 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B in te kunnen laden moet het geheugenbeheer programma Me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ef zijn, � 9 beschrijft hoe MemMan ge�nstallee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 wordt ge�nstalleerd door het programma TL.COM. TL wordt g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uit MSX-DOS, u kunt vanuit TED naar MSX-DOS gaan met het F4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p) commando. Na enige seconden verschijnt dan de A&gt; prompt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 de A&gt; prompt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typen en op Return te drukken wordt PB ingeladen. TED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na weer opgestart worden, alle tekst die door TED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drukt, wordt automatisch in de printerbuffer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2 Het programma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PRINT.COM maakt de opties van PB beschikbaar onde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DOS besturingssysteem. Hoewel PRINT niet speciaal van toe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oor TED, geven we volledigheidshalve een bekopte beschrij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beschikbare func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belangrijke functie van PRINT is het `dumpen' van bestan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interbuffer. PRINT zal alle bestanden inladen die voldoe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pgegeven bestandsnaam en ze vervolgens rechtstreeks in het bu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eheugen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standnaam die aan PRINT wordt opgegeven mag de zogenaam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-cards - `*' en `?' - bevatten, zodat meerdere bestanden ach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aar naar de buffer gestuurd kunnen worden. Onder het MSX-D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uringssysteem mag ook worden opgegeven in welke subdirector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zich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verige opties van PRINT zijn bereikbaar door middel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genaamde `switches'; commando's van ��n letter die vooraf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aan door een `slash', oftewel het deelteken `/'. PRINT is ru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zien van deze schakelaars. Door middel van de optie /C k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geleegd worden. Voordat de buffer geleegd wordt, wordt e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g om een bevestiging gevraagd. Deze vraag kan onderdruk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/D op te geven. Deze optie is handig wanneer PRINT vanui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-file gestart wordt - de uitvoer wordt dan niet onderbroke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vestiging te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/S wordt opgegeven, wordt de huidige omvang van de buffe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cherm getoond. Deze omvang kan gewijzigd worden door middel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lgd door een getal dat de grootte aangeeft. Zo zal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*.TXT /I16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buffer aanmaken van 16 kB en wordt er niet om een bevesti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raagd. Het is dus mogelijk dat hierdoor de inhoud van d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der enige melding verloren gaat. Vervolgens worden alle best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extensie `.TXT' in de buffer word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ls /V kan het versienummer van PB.TSR opgevraagd worden.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r onder MSX-DOS2 /H wordt opgegeven, kunnen ook de zogenaam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idden' of verborgen bestanden worden afgedrukt. De laatste han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/F, wanneer deze optie wordt opgegeven zal er a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e van ieder bestand een formfeed-karakter worden toegevoeg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door het laatste vel papier na ieder bestand automatisch 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zal worden gewor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Samenvatting toetsenbord, funktie- en control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 xml:space="preserve">     Begint een nieuwe a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 xml:space="preserve">     Wist het teken link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    Wist het teken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  wist de tekst recht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DEL  wis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 xml:space="preserve">     Zet de invoegstand uit of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     Deelt de alinea waar de cursor zich in bevin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  Deelt de alinea vanaf de cursorposi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HOME Deelt de alinea in en laat de eerste regel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+HOME Centreer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ECHTS  Naar het einde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INKS   Naar het begin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HOOG 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LAAG 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RECHTS E�n woord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LINKS  E�n woord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HOOG E�n pagina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LAAG E�n pagina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+LINKS  Wisselt kleine- en hoofdletter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+RECHTS Wisselt kleine- en hoofdletter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  Beweegt de cursor naar de volgende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 Invoeren van tekst voor de 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 xml:space="preserve">     Geeft het controlvoorloop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 xml:space="preserve">     Zet de cassette motor aa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1. Verlaat een keuzemenu  2. Geeft het escape-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e- en controltoet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</w:t>
        <w:tab/>
        <w:t xml:space="preserve">     Link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R</w:t>
        <w:tab/>
        <w:t xml:space="preserve">     Recht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A/U</w:t>
        <w:tab/>
        <w:t xml:space="preserve">     Alinea rechts uitvull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A</w:t>
        <w:tab/>
        <w:t xml:space="preserve">     Woorden afbre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S</w:t>
        <w:tab/>
        <w:t xml:space="preserve">     Vorm van het afbreekstre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I</w:t>
        <w:tab/>
        <w:t xml:space="preserve">     Aantal karakters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</w:t>
        <w:tab/>
        <w:t xml:space="preserve">     Zet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W</w:t>
        <w:tab/>
        <w:t xml:space="preserve">     Wis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T/G</w:t>
        <w:tab/>
        <w:t xml:space="preserve">     Tabtekens in het geheug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B</w:t>
        <w:tab/>
        <w:t xml:space="preserve">     Tabtekens bewaren op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L</w:t>
        <w:tab/>
        <w:t xml:space="preserve">     Tabtekens direkt laden van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M/M</w:t>
        <w:tab/>
        <w:t xml:space="preserve">     Gebruik Memorymapp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M/V</w:t>
        <w:tab/>
        <w:t xml:space="preserve">     Gebruik Video RAM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P/S</w:t>
        <w:tab/>
        <w:t xml:space="preserve">    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B</w:t>
        <w:tab/>
        <w:t xml:space="preserve">     Boven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O</w:t>
        <w:tab/>
        <w:t xml:space="preserve">     Onder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L</w:t>
        <w:tab/>
        <w:t xml:space="preserve">     Pagina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1</w:t>
        <w:tab/>
        <w:t xml:space="preserve">     Kop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2</w:t>
        <w:tab/>
        <w:t xml:space="preserve">     Voet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E</w:t>
        <w:tab/>
        <w:t xml:space="preserve">     Eerste pagina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P</w:t>
        <w:tab/>
        <w:t xml:space="preserve">     Kop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T</w:t>
        <w:tab/>
        <w:t xml:space="preserve">     Voet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R</w:t>
        <w:tab/>
        <w:t xml:space="preserve">     Kop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G</w:t>
        <w:tab/>
        <w:t xml:space="preserve">     Voet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F</w:t>
        <w:tab/>
        <w:t xml:space="preserve">     Formfeed (paginaopvoer)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C</w:t>
        <w:tab/>
        <w:t xml:space="preserve">     Continue print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M</w:t>
        <w:tab/>
        <w:t xml:space="preserve">     Printen met mail-merg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N</w:t>
        <w:tab/>
        <w:t xml:space="preserve">     Mail-Merge gegeven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A</w:t>
        <w:tab/>
        <w:t xml:space="preserve">     Kaart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V</w:t>
        <w:tab/>
        <w:t xml:space="preserve">     Veld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K</w:t>
        <w:tab/>
        <w:t xml:space="preserve">     Eerste kaart uit het mail-merg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I</w:t>
        <w:tab/>
        <w:t xml:space="preserve">     Mail Merge indikatie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D/Return  Printer driv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S/K</w:t>
        <w:tab/>
        <w:t xml:space="preserve">     Sorteer kaart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S/A..C    Sorteer v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B/E</w:t>
        <w:tab/>
        <w:t xml:space="preserve">     Bewaar/laad instellingen bij elk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T</w:t>
        <w:tab/>
        <w:t xml:space="preserve">     Bewaar huidige instellingen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B</w:t>
        <w:tab/>
        <w:t xml:space="preserve">     Bewaar huidige instellingen in een .TED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L</w:t>
        <w:tab/>
        <w:t xml:space="preserve">     Laad instelling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G</w:t>
        <w:tab/>
        <w:t xml:space="preserve">     Toon geheugenruim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W/T</w:t>
        <w:tab/>
        <w:t xml:space="preserve">     Wis huidig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W/P</w:t>
        <w:tab/>
        <w:t xml:space="preserve">     Leeg printer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I</w:t>
        <w:tab/>
        <w:t xml:space="preserve">     Disk inh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L/A</w:t>
        <w:tab/>
        <w:t xml:space="preserve">     Aantal tekstkolommen (1 t/m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L/1..6    Stel kolom positi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P/P</w:t>
        <w:tab/>
        <w:t xml:space="preserve">     Plaats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V</w:t>
        <w:tab/>
        <w:t xml:space="preserve">     Verwijder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A</w:t>
        <w:tab/>
        <w:t xml:space="preserve">     Verwijder alle pagina-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N</w:t>
        <w:tab/>
        <w:t xml:space="preserve">     Schakelt paginanummer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S</w:t>
        <w:tab/>
        <w:t xml:space="preserve">     Schakelt pagina-stop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G</w:t>
        <w:tab/>
        <w:t xml:space="preserve">     Schakelt pagina-grens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K</w:t>
        <w:tab/>
        <w:t xml:space="preserve">     Stel schermkleur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B/B</w:t>
        <w:tab/>
        <w:t xml:space="preserve">     Backup (=reserve) bestand aanma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A</w:t>
        <w:tab/>
        <w:t xml:space="preserve">     Automatisch bewar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S</w:t>
        <w:tab/>
        <w:t xml:space="preserve">     Aantal aanslagen voor automatisch bew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E</w:t>
        <w:tab/>
        <w:t xml:space="preserve">     Voorkeurs bestandsnaam exte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S/C</w:t>
        <w:tab/>
        <w:t xml:space="preserve">     Kleuren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B</w:t>
        <w:tab/>
        <w:t xml:space="preserve">     Blok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S</w:t>
        <w:tab/>
        <w:t xml:space="preserve">     Commandoregel op scherm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V</w:t>
        <w:tab/>
        <w:t xml:space="preserve">     Voorloopnullen in klo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L</w:t>
        <w:tab/>
        <w:t xml:space="preserve">     Lichtkra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G</w:t>
        <w:tab/>
        <w:t xml:space="preserve">     Grote letters in hulpmenu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E</w:t>
        <w:tab/>
        <w:t xml:space="preserve">     Edit mod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A</w:t>
        <w:tab/>
        <w:t xml:space="preserve">     Auto-Inde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R</w:t>
        <w:tab/>
        <w:t xml:space="preserve">     Repeteertoets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M</w:t>
        <w:tab/>
        <w:t xml:space="preserve">     MSX karakterse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K</w:t>
        <w:tab/>
        <w:t xml:space="preserve">     Karakterset-bestand 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I</w:t>
        <w:tab/>
        <w:t xml:space="preserve">     Cursorknipper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N</w:t>
        <w:tab/>
        <w:t xml:space="preserve">     Cursorknippertijd AAN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U</w:t>
        <w:tab/>
        <w:t xml:space="preserve">     Cursorknippertijd UIT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H/T</w:t>
        <w:tab/>
        <w:t xml:space="preserve">     Hulpmenu naar tekst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H/M</w:t>
        <w:tab/>
        <w:t xml:space="preserve">     Tekst naar hulpmenu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Z</w:t>
        <w:tab/>
        <w:t xml:space="preserve">    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N</w:t>
        <w:tab/>
        <w:t xml:space="preserve">     Nog eens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G/T</w:t>
        <w:tab/>
        <w:t xml:space="preserve">     Ga naar top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B</w:t>
        <w:tab/>
        <w:t xml:space="preserve">     Ga naar bodem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R</w:t>
        <w:tab/>
        <w:t xml:space="preserve">     Ga naar rege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S</w:t>
        <w:tab/>
        <w:t xml:space="preserve">     Ga naar start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E</w:t>
        <w:tab/>
        <w:t xml:space="preserve">     Ga naar einde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0..9    Ga naar markering nr. 0 t/m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P</w:t>
        <w:tab/>
        <w:t xml:space="preserve">     Print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B</w:t>
        <w:tab/>
        <w:t xml:space="preserve">     Bew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L</w:t>
        <w:tab/>
        <w:t xml:space="preserve">     Laad een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0..9      Zet een markering i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S</w:t>
        <w:tab/>
        <w:t xml:space="preserve">     Be�indig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Blokfunk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</w:t>
        <w:tab/>
        <w:t xml:space="preserve">     Markeer start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E</w:t>
        <w:tab/>
        <w:t xml:space="preserve">     Markeer eind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W</w:t>
        <w:tab/>
        <w:t xml:space="preserve">     Wist het blok (verwijdert het blok uit de 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D</w:t>
        <w:tab/>
        <w:t xml:space="preserve">     Wist de definities van blokstart en bloke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K</w:t>
        <w:tab/>
        <w:t xml:space="preserve">    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V</w:t>
        <w:tab/>
        <w:t xml:space="preserve">     Verplaatst het blok naar de huidige posi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P</w:t>
        <w:tab/>
        <w:t xml:space="preserve">     Drukt het blok af op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T</w:t>
        <w:tab/>
        <w:t xml:space="preserve">     Sorteert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L</w:t>
        <w:tab/>
        <w:t xml:space="preserve">     Blok lad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B</w:t>
        <w:tab/>
        <w:t xml:space="preserve">     Bewaar blok 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Toon/verwijder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Nieuwtjes in TED versie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is een optie ingebouwd om vaste pagina-grenzen in de teks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, deze vaste pagina-grenzen worden `pagina-stops' geno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toe zijn de volgende commando's toegevoeg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P - Plaats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V - Verwijder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A - Verwijder alle pagina-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N - Schakelt paginanummer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S - Schakelt pagina-stop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G - Schakelt pagina-grens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eenvoudiger gemaakt om naar het volgende of het vorige 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tekst te springen. Hiertoe zijn toetscombinaties Shift/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hift/Rechts aangepast. Speciale karakters zoals leestek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gende streepjes, punten en komma's worden nu als apart sta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etscombinaties Graph/Links en Graph/Rechts zijn toegevoe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ee kunnen kleine letters worden omgezet in hoofdlette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ns het indelen van alinea's (door middel van de HOME to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de tussenfases niet meer op het scherm getoond. Hier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staat een rustiger beeld en wordt het indelen versneld.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en op het scherm wordt het regelnummer getoond van de rege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eel wordt inged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gelijksoortige verbetering is ingevoerd bij de blokfuncties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 tussenfases tijdens het kopi�ren en wissen van tekstblo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niet meer op het scherm getoond. De voor verstokte TED 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ikers overbekende draai- en schokeffecten tijdens het manipul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ekstblokken zijn hiermee verled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ns het wissen van blokken wordt links boven op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oond hoeveel regels nog gewist moeten worden. Dit om het w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ze relatief trage functie wat te verz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TED wordt opgestart vanuit een Kanji schermmode - 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DOS2 of op een Japanse MSX computer - word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geschakeld naar het MSX-standaard tekstscherm. Na het be�i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ED wordt de Kanji mode weer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intbufferprogramma PB.TSR - dat gepubliceerd is door MSX C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Magazine - wordt door TED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, informati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een product v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OS-TEL M.S. BBS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el.: 05149-1837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nelheden:  300 1200/75 1200 en 2400 baud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reikbaar maandag t/m donderdag van 21.00 tot</w:t>
        <w:tab/>
        <w:t>7.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vrijdag t/m zaterdag  van 20.00 tot 12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  zondag</w:t>
        <w:tab/>
        <w:tab/>
        <w:t xml:space="preserve"> van 20.00 tot</w:t>
        <w:tab/>
        <w:t>7.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versie 2.6 kan besteld worden door � 50,= over te m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: 2827142, t.n.v. Jos de Bo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it bedrag wordt � 40,= rechtstreeks overgemaak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orekening 6989 van de MS Stichting. Tien gulde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serveerd voor porto, verpakking en onkosten van h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zijn te verkrijgen door de originele TED diskette (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) en een geldig betaalmiddel - girocheque of postzege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turen naar bovenstaand adres. Het vereiste bedrag kan ook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ironummer van Jos-Tel overgemaa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pdate-kosten van versie 2.4 en 2.5 bedragen � 5,-;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 2.3 � 10 en van eerdere versies � 15,-. Sluit ee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lf geadresseerde en met � 1,50 gefrankeerde enveloppe b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 informatie en een vrij te verspreiden demo-versie zij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rijgen bij de databank Jos-Tel. De demo mist de print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arfun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bouwende kritiek en donaties gaarne tegemoet zie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s-Tel:</w:t>
        <w:tab/>
        <w:tab/>
        <w:t>Jos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ur:</w:t>
        <w:tab/>
        <w:tab/>
        <w:t>Ries V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Ein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