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 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   ���� ��� 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buch f�r TED version #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M.J. V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 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   ���� ��� 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     ��</w:t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 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buch f�r TED version #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M.J. V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T</w:t>
        <w:tab/>
        <w:tab/>
        <w:tab/>
        <w:tab/>
        <w:tab/>
        <w:tab/>
        <w:tab/>
        <w:t xml:space="preserve">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inleitung 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stallation und Inbetriebnahme von TED 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</w:t>
        <w:tab/>
        <w:t xml:space="preserve">  Das Erstellen einer Arbeitsdiskette 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</w:t>
        <w:tab/>
        <w:t xml:space="preserve">  Das Programm Starten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ildschirmaufbau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 xml:space="preserve">  Statusregels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 xml:space="preserve">  Tekstregels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ie Tastatur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 xml:space="preserve">  Alphanumerische Tasten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 xml:space="preserve">  Die �brigen Tasten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Beschreibung der Funktionstastenbefehle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</w:t>
        <w:tab/>
        <w:t xml:space="preserve">  Die bellegungs Struktur der Funktionstasten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</w:t>
        <w:tab/>
        <w:t xml:space="preserve">  Funktionstasten 1 und 6: vorw�rts und r�ckw�rts Bl�ttern 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</w:t>
        <w:tab/>
        <w:t xml:space="preserve">  Funktionstaste  2: Einstellungen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</w:t>
        <w:tab/>
        <w:t xml:space="preserve">  Funktionstaste  3: System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</w:t>
        <w:tab/>
        <w:t xml:space="preserve">  Funktionstaste  4: Befehle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</w:t>
        <w:tab/>
        <w:t xml:space="preserve">  Funktionstaste  5: Blokfunktionen / Befehle 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</w:t>
        <w:tab/>
        <w:t xml:space="preserve">  Funktionstaste  7: Hilfsmenu 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Controltasten Befehle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</w:t>
        <w:tab/>
        <w:t xml:space="preserve">  Werking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</w:t>
        <w:tab/>
        <w:t xml:space="preserve">  Starten des Installations Program TED-INS5 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</w:t>
        <w:tab/>
        <w:t xml:space="preserve">  Tonen huidige instellingen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</w:t>
        <w:tab/>
        <w:t xml:space="preserve">  Instellen toetscombinaties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</w:t>
        <w:tab/>
        <w:t xml:space="preserve">  Bewaren van de toetscombinaties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</w:t>
        <w:tab/>
        <w:t xml:space="preserve">  Verla�en des Installations Program TED-INS5 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T</w:t>
        <w:tab/>
        <w:tab/>
        <w:tab/>
        <w:tab/>
        <w:tab/>
        <w:tab/>
        <w:tab/>
        <w:t xml:space="preserve">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tap voor stap voorbeelden van toepassingen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 xml:space="preserve">  Indelen van een tekst in alinea's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 xml:space="preserve">  Serienbriefe mit mail-merge 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 xml:space="preserve">  Lijsten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 xml:space="preserve">  Tekst in kolommen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 xml:space="preserve">  TED als Pascal Programme Editor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</w:t>
        <w:tab/>
        <w:t xml:space="preserve">  TED als BASIC  Programme Editor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</w:t>
        <w:tab/>
        <w:t xml:space="preserve">  TED als Assembler Programme Editor 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Das Drucker-Spooler Program PB 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</w:t>
        <w:tab/>
        <w:t xml:space="preserve">  Installation von PB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</w:t>
        <w:tab/>
        <w:t xml:space="preserve">  Befehls�bersicht 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Das Speicherverwaltungs Program MemMan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</w:t>
        <w:tab/>
        <w:t xml:space="preserve">  Installation von MemMa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unktions �bersicht 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Information etc. 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e Jos-Tel Multiple Sclerose Aktie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</w:t>
        <w:tab/>
        <w:t xml:space="preserve">  Wat is Multiple Sclerose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</w:t>
        <w:tab/>
        <w:t xml:space="preserve">  Wat gebeurt er met de opbrengst van de Jos-Tel aktie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 ist ein  vielseitiges Textverarbeitungs  Programm f�r MSX-2, 2+ &amp; Turb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as</w:t>
        <w:tab/>
        <w:t xml:space="preserve">Programm TED  arbeitet besonders schnell, bedienungsfreun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��t sich leicht den eigenen Bed�rfniss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f einem MSX Computer entwickelt wordem f�r das MS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t sehr vielseitig und eignet sich z.B.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usk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s�hnlich Addresierte Serien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sse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ieren / Editieren in Assembler, Pascal, C, BASIC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ann  den gesamten</w:t>
        <w:tab/>
        <w:t xml:space="preserve">zu Verf�gung  stehenden Speicher  inklusive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oder mehrerer RAM Erweiterungen benutzen. TED l��t sich sehr effektiv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Drucker-Spooler Programm (im Lieferumfang enthalten) oder eine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�nnen  Sie sowohl</w:t>
        <w:tab/>
        <w:t xml:space="preserve">unter MSX-DOS 1.xx und MSX-DOS 2.2x Betriebssystem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en,  das Programm  erkennt selbstst�ndig  welches Betriebssystem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stellt sich auf dieses Betriebssystem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k�nnen Sie auch selbstverst�ndlich auf einer Festplatte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it  gelieferte Demonstrationsversion von TED (finden Sie auf d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 den Namen TEDDEMO.COM) zeigt Ihnen einige Beispiele f�r den Einsatz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. Diese  Demo Version  ist voll  funktionsf�hig mit der Ausnahme, da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speichert  werden kann  und kein  Ausdruck m�glich ist. Diese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frei an Interesenten weiter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</w:t>
        <w:tab/>
        <w:t>TED wird ausgeliefert mit einer REGISTRI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se  sollten</w:t>
        <w:tab/>
        <w:t>Sie  unbedingt</w:t>
        <w:tab/>
        <w:t>ausf�llen  und</w:t>
        <w:tab/>
        <w:t xml:space="preserve">an H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insenden. Denn  NUR wenn  Sie registriert sind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 Ihnen Ihren PERS�HNLICHEN BENUTZER CODE (Schl��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 senden. Dieser CODE aktiviert wesentliche Tei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s  die den  Umgang und</w:t>
        <w:tab/>
        <w:t xml:space="preserve">Bedienerfreunt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leichtern bzw. erh�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 dieses  Handbuch  durchlesen /  er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Sie  auf Funktionen  sto�en die</w:t>
        <w:tab/>
        <w:t xml:space="preserve">Sie nicht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iten k�nnen ohne d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stallation und Inbetriebnahme vo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er Originalen TED-Diskette finden Sie das Programm TED.COM, TEDDEMO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nstallations Programm, einige Hilfsprogramme und Beispiel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erstes  sollten  Sie  sich  eine  Sicherheitskopie erstellen.  Ge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hmen Sie eine leere Diskette und formatieren Sie sie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n legen  Sie Ihre  Originale TED  Diskette in  Laufwerk A  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 Neu formatierte  Diskette in  das Laufwerk B, und jezt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erstellte  Diskette k�nnen</w:t>
        <w:tab/>
        <w:t xml:space="preserve">Sie als  Arbeits Diskette  gebrau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n Sie Ihre Originale TED Diskette an einem sicheren Or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t  nicht kopiergesch�tzt,  aber jeder  User wird</w:t>
        <w:tab/>
        <w:t xml:space="preserve">registriert und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wird im  Programm mit  eingebunden. Dieser  Name wird auch jedes mal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 wenn  Sie das  Programm verlassen.  Sie d�rfen</w:t>
        <w:tab/>
        <w:t xml:space="preserve">so viele Arbeitskop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en  wie Sie  ben�tigen. Es  versteht sich  von selbst  das Sie  TED bz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te Arbeitskopien nicht weiter 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in</w:t>
        <w:tab/>
        <w:t>schon  aus  der  Tatsache  das</w:t>
        <w:tab/>
        <w:t xml:space="preserve">ein Gro�teil  des Erl�ses  f�r T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ative Verb�nde  gestiftet werden,</w:t>
        <w:tab/>
        <w:t xml:space="preserve">sollte darauf geachtet werden da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brauch  mit TED  "Getrieben wird" denn damit w�rden in jedem fall Men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ILFE ent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 Die  H�he der  durch TED erzielten Spenden k�nnen jeder Zeit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URO BOX  abgerufen werden,  bzw. k�nnen Sie dieses schriftlich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SH 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Erstellen einer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 mit TED  unter dem  Betriebssystem MSX-DOS 1 arbeiten m�chten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as  die  beiden Datein</w:t>
        <w:tab/>
        <w:t>MSXDOS.SYS und</w:t>
        <w:tab/>
        <w:t xml:space="preserve">COMMAND.COM auf 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kopie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ehmen Sie die oben erstellte Diskette und halten Sie bereit, dann 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Ihre  MSX-DOS 1  System diskette  und legen Sie sie in Laufwerk A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rten Sie Ihr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 Sie zwei  Disketten Laufwerke besitzen dann legen Sie die er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in Laufwerk B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achdem  sich  das Betriebssystem  mit sein  prompt (Bereitschaftszei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  <w:tab/>
        <w:t>meldet geben 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MSXDOS.SY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durch  wird  die  Datei  MSXDOS.SYS  von  Ihrer  System Diskette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TED-Arbeitsdiskette</w:t>
        <w:tab/>
        <w:t>kopiert.  Wenn</w:t>
        <w:tab/>
        <w:t xml:space="preserve"> Sie  nur im Besitz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fwerk sind werden Sie vom Betriebssystem aufgefordert die Disket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f die gleiche Art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Womit auch diese Datei auf Ihre TED-Arbeitsdiskette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TED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die</w:t>
        <w:tab/>
        <w:t>TED-Arbeitsdiskette in</w:t>
        <w:tab/>
        <w:t xml:space="preserve">Laufwerk A: ein und  schal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in.  Nachdem sich  der Computer mit A&gt; meldet geben Sie TED 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RETURN (bzw. ENTER bei einigen MSX Compu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 k�nnen  beim   starten  von   TED  auch</w:t>
        <w:tab/>
        <w:t>direkt</w:t>
        <w:tab/>
        <w:t xml:space="preserve">eine  Datei  die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m�chten mit eingeben,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TED BRI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Fall  w�rde  das  Programm</w:t>
        <w:tab/>
        <w:t xml:space="preserve">starten  und  die  Datei  BRIEF.TX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peicher 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wordt  dan ingeladen en het tekstbestand met de naam 'BRIEF.TXT' word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</w:t>
        <w:tab/>
        <w:t xml:space="preserve">geheugen gelezen. Er kan natuurlijk ook een andere bestandsnaam gek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 worden.</w:t>
        <w:tab/>
        <w:t xml:space="preserve">Indien u  geen extensie  opgeeft, wordt de voorkeurs-exten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uikt die u zelf kunt instellen. N.B.: Onder extensie wordt het gede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 van de  bestandsnaam achter  de '.'  verstaan, in  dit voorbeeld 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e dus '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as  MSX-DOS 2  Betriebssystem benutzt  wird, kann  auch ein Suchpfa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  Dateien und 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Der Bildschirmaufbau vo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starten erscheint folgender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 1</w:t>
        <w:tab/>
        <w:t>Spalte: 1  Seite: 1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Status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eilen die  nicht zum Arbeitsbereich geh�ren sind Invers dargestellt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voreingestelten Farbe. Standardm��ig ist diese Farbe G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Information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oberste Bildschirmzeile. Sie zeigt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 Einf�gen aktiviert (AN) bzw. deaktiviert (AUS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Zeile und Spalte in dem sich der Cursor gerad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Textseite in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ie  Aktive Funktions-  bzw. Controltaste.  Falls keine Aktiv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ht hier: "F7:Hilf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 Informations-Text der in Laufschrift sichtba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e 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fehls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befindet sich  direkt unter  der Informationszeile  und zeigt  die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Befehlsbereich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</w:t>
        <w:tab/>
        <w:t>unter der  Befehlszeile wird  der Name</w:t>
        <w:tab/>
        <w:t xml:space="preserve">der Datei  angegeben die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de in  Bearbeitung be  findet. Unter MSX-DOS 2 wird auch der Pfad und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+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 im Bildschirm wird ein Lineal abgebildet. Dieses stellt auch gle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zen f�r  den Linken-  ("L") und  Rechten- ("R") Rand dar. Hier werd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Tabellatoren ("+")  gesetzt. Das  "^" Zeichen  zeigt die  augenblick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n in dem der Cursor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rigen  Zeilen sind  der eigentliche  Arbeitsbereich, da</w:t>
        <w:tab/>
        <w:t xml:space="preserve">wird de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bzw. wird hier von Ihne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�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1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------------------------------------------------------------------#V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+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</w:t>
        <w:tab/>
        <w:t xml:space="preserve">Spalte, ganz  rechts, wird f�r jede Zeile ein Statuszeichen angezei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palte wird,  da vom  Programm benutzt,</w:t>
        <w:tab/>
        <w:t xml:space="preserve">auch Invers  dar gestelt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und deren Bedeutung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</w:t>
        <w:tab/>
        <w:t xml:space="preserve">Wenn  kein Text in der Zeile steht kann Sie dennoch Zeichen ent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B.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 die Zeile Text enth�lt, der aber nicht bie zur Zeilenende 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angezeigt das dennoch Zeichen vorhanden sind, z.B.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mehr zeiligen Text wird der Zeilenumbruch hiermit au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 xml:space="preserve">Zeigt das ende einer Zeile an, bzw. eine leere 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ieses Zeichen</w:t>
        <w:tab/>
        <w:t>l��t erkennen  das die</w:t>
        <w:tab/>
        <w:t xml:space="preserve">Zeile �ber  den Bildschirm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aus</w:t>
        <w:tab/>
        <w:t xml:space="preserve">l�uft, denn  die Zeilenl�nge kann unter TED bis zu 25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is 5 diese  Zeichen</w:t>
        <w:tab/>
        <w:t>werden</w:t>
        <w:tab/>
        <w:t xml:space="preserve">benutzt um  die letzte Zeile einer Text-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zuzeigen, die Nummer bezieht sich auf die Text-Spal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zeigt  Ihnen das  End einer  Blatt-Seite an. Sie k�nnen auch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 noch Text bzw.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Die Tastatur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 xml:space="preserve">      #X#W#W#W#W#W#W#Y#X#W#W#W#W#Y#X#W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 xml:space="preserve">      #VSELECT#V#VSTOP#V#VHOME#V#VINS#V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SC#V#V 1 #V#V 2 #V#V 3 #V#V 4 #V#V 5 #V#V 6 #V#V 7 #V#V 8 #V#V 9 #V#V 0 #V#V � #V#VDED#V#V &lt;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#V q #V#V w #V#V e #V#V r #V#V t #V#V z #V#V u #V#V i #V#V o #V#V p #V#V � #V#V +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Y#X#W#W#W#Y#X#W#W#W#Y#X#W#W#W#Y#X#W#W#W#Y#X#W#W#W#Y#X#W#W#W#Y#X#W#W#W#Y#X#W#W#W#Y#X#W#W#W#Y#X#W#W#W#Y#X#W#W#W#Y#X#W#W#W#Y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CTRL #V#V a #V#V s #V#V d #V#V f #V#V g #V#V h #V#V j #V#V k #V#V l #V#V � #V#V � #V#V #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#V y #V#V x #V#V c #V#V v #V#V b #V#V n #V#V m #V#V , #V#V . #V#V -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VCAP#V#VGRA#V#V</w:t>
        <w:tab/>
        <w:t xml:space="preserve">      LEERZEICHEN  (SPACE)</w:t>
        <w:tab/>
        <w:t xml:space="preserve"> 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Layout einer typischen MSX Tastatur (Philips NMS 8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 xml:space="preserve">      #X#W#W#W#W#W#W#Y#X#W#W#W#W#Y#X#W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 xml:space="preserve">      #VSELECT#V#VSTOP#V#VHOME#V#VINS#V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SC#V#V ! #V#V " #V#V � #V#V $ #V#V % #V#V &amp; #V#V / #V#V ( #V#V ) #V#V = #V#V ? #V#VDED#V#V &gt;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#V Q #V#V W #V#V E #V#V R #V#V T #V#V Z #V#V U #V#V I #V#V O #V#V P #V#V � #V#V *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Y#X#W#W#W#Y#X#W#W#W#Y#X#W#W#W#Y#X#W#W#W#Y#X#W#W#W#Y#X#W#W#W#Y#X#W#W#W#Y#X#W#W#W#Y#X#W#W#W#Y#X#W#W#W#Y#X#W#W#W#Y#X#W#W#W#Y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CTRL #V#V A #V#V S #V#V D #V#V F #V#V G #V#V H #V#V J #V#V K #V#V L #V#V � #V#V � #V#V ^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#V Y #V#V X #V#V C #V#V V #V#V B #V#V N #V#V M #V#V ; #V#V : #V#V _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VCAP#V#VGRA#V#V</w:t>
        <w:tab/>
        <w:t xml:space="preserve">      LEERZEICHEN  (SPACE)</w:t>
        <w:tab/>
        <w:t xml:space="preserve"> 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hier die gleiche Tastatur (wie Sie normal aussi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m��en Sie auch die SHIFT Taste dr�cken um die Zeichen darzu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Die Alphnumerischen Tasten (Buchstaben 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 ! #V#V " #V#V � #V#V $ #V#V % #V#V &amp; #V#V / #V#V ( #V#V ) #V#V = #V#V ? #V#VDED#V#V &gt;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#V Q #V#V W #V#V E #V#V R #V#V T #V#V Z #V#V U #V#V I #V#V O #V#V P #V#V � #V#V *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X#W#W#W#Y#X#W#W#W#Y#X#W#W#W#Y#X#W#W#W#Y#X#W#W#W#Y#X#W#W#W#Y#X#W#W#W#Y#X#W#W#W#Y#X#W#W#W#Y#X#W#W#W#Y#X#W#W#W#Y#X#W#W#W#Y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V A #V#V S #V#V D #V#V F #V#V G #V#V H #V#V J #V#V K #V#V L #V#V � #V#V � #V#V ^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#V Y #V#V X #V#V C #V#V V #V#V B #V#V N #V#V M #V#V ; #V#V : #V#V _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X#W#W#W#Y     #X#W#W#W#W#W#W#W#W#W#W#W#W#W#W#W#W#W#W#W#W#W#W#W#W#W#W#W#W#W#W#W#W#W#W#W#W#W#W#Y</w:t>
        <w:tab/>
        <w:t xml:space="preserve">     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VCAP#V     #V</w:t>
        <w:tab/>
        <w:t xml:space="preserve">      LEERZEICHEN  (SPACE)</w:t>
        <w:tab/>
        <w:t xml:space="preserve">    #V</w:t>
        <w:tab/>
        <w:t xml:space="preserve">    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  #V `  "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V '  ^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Z#W#W#W#W#W#W#[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nlich  wie  bei  einer  Schreibmaschine  werden  die Alphanumerischen-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...Z,  1...9)  f�r  die  Texteingabe verwendet,  allerdings un�hnlich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maschine, k�nnen  lange Texte bzw. Zeichenfolgen eingegeben werd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 "Wagenr�cklauf" bet�tigen  zu m��en.  Wenn w�hrend der Eingabe das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eile erreicht wird, erfolgt Automatisch ein "Zeilenumbruch", und ein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fertrig  geschriebenes Wort  wird zur  n�chsten Zeile  verschoben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RETURN gelangen Sie in einer neu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Die �brigen Tasten (Sonder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 xml:space="preserve">      #X#W#W#W#W#W#W#Y#X#W#W#W#W#Y#X#W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 xml:space="preserve">      #VSELECT#V#VSTOP#V#VHOME#V#VINS#V#VDEL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Y</w:t>
        <w:tab/>
        <w:tab/>
        <w:tab/>
        <w:tab/>
        <w:tab/>
        <w:tab/>
        <w:tab/>
        <w:tab/>
        <w:t xml:space="preserve">       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SC#V</w:t>
        <w:tab/>
        <w:tab/>
        <w:tab/>
        <w:tab/>
        <w:tab/>
        <w:tab/>
        <w:tab/>
        <w:tab/>
        <w:t xml:space="preserve">       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Y</w:t>
        <w:tab/>
        <w:tab/>
        <w:tab/>
        <w:tab/>
        <w:tab/>
        <w:tab/>
        <w:tab/>
        <w:t xml:space="preserve">    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TAB #V</w:t>
        <w:tab/>
        <w:tab/>
        <w:tab/>
        <w:tab/>
        <w:tab/>
        <w:tab/>
        <w:tab/>
        <w:t xml:space="preserve">    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Y</w:t>
        <w:tab/>
        <w:tab/>
        <w:tab/>
        <w:tab/>
        <w:tab/>
        <w:tab/>
        <w:tab/>
        <w:t xml:space="preserve">     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CTRL #V</w:t>
        <w:tab/>
        <w:tab/>
        <w:tab/>
        <w:tab/>
        <w:tab/>
        <w:tab/>
        <w:tab/>
        <w:t xml:space="preserve">     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W#W#W#W#Y</w:t>
        <w:tab/>
        <w:tab/>
        <w:tab/>
        <w:tab/>
        <w:tab/>
        <w:tab/>
        <w:tab/>
        <w:t xml:space="preserve">  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SHIFT  #V</w:t>
        <w:tab/>
        <w:tab/>
        <w:tab/>
        <w:tab/>
        <w:tab/>
        <w:tab/>
        <w:tab/>
        <w:t xml:space="preserve">  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GRA#V#V</w:t>
        <w:tab/>
        <w:t xml:space="preserve">      LEERZEICHEN  (SPACE)</w:t>
        <w:tab/>
        <w:t xml:space="preserve"> 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"Gew�hnlichen" Tasten gibt es auch eine Anzahl von Speziellen 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 Bewegt den Cursor zum Anfang der n�chsten Zeile. Wenn Einf�gen au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ht wird der folgende Text um eine Zeile nach unt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S #V</w:t>
        <w:tab/>
        <w:t xml:space="preserve"> L�scht das Zeichen Link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DEL#V</w:t>
        <w:tab/>
        <w:t xml:space="preserve"> DEL (DELETE=L�schen) L�scht das Zeichen unter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+DEL l�scht den Text Rechts vom Cursor bis zur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+DEL  l�scht die ganz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NS#V</w:t>
        <w:tab/>
        <w:t xml:space="preserve">  Die INS-  (INSERT=Einf�gen) Taste  schaltet bei  jeder Bet�tigung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</w:t>
        <w:tab/>
        <w:t xml:space="preserve">  zwischen Einf�gen oder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HOME#V</w:t>
        <w:tab/>
        <w:t xml:space="preserve"> Hiermit  k�nnen  Texte in "Blocksatz" umformatiert werd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</w:t>
        <w:tab/>
        <w:t xml:space="preserve"> aber  auch mit  dem Befehl  F2/A/F TED  mitteilen das</w:t>
        <w:tab/>
        <w:t xml:space="preserve">schon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gabe  von Text  etc. dieser  schon in  Blocksatz format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 vorher  schon,  mittels</w:t>
        <w:tab/>
        <w:t>Befehl F2/A/A,</w:t>
        <w:tab/>
        <w:t xml:space="preserve">Wortumbruch eingest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urde wird  unter umst�nden ein zu langes Wort angezeigt. Dan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e  noch  beeinfl��en  wo das  wort getrennt</w:t>
        <w:tab/>
        <w:t xml:space="preserve">werden soll  bzw. d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ennvorschlag  durch RETURN  �bernehmen. W�rter  werden nur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mindestens 5 Zeichen des Wortes auf der Zeile noch Platz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 Cursor  wird das  zu trennende Wort gesetzt, und folgende 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/6=Schirm ab/auf  F2=Einstellung  F3=System  F4=Befehle  F5=Blockbefehl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TEST1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ird das  zu trennende Wort gesetzt,</w:t>
        <w:tab/>
        <w:t>und folgende Meldung</w:t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ben: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ises Wort ist viel zu land fur die eingestellte Zeilenl�ng�, darum werde  #V+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Q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ursor L/R mit: &lt;#W #W&gt;   Trennen: RETURN   Nicht trennen: SPACE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+-------+-------+-------+-------+-------+-------+--R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 xml:space="preserve">   ^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den tren-vorschlag durch dr�cken der Return-Taste akzeptieren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 mit den  Cursor-Tastenauf eine Stelle Ihrer Wahl "Fahren"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r Stelle</w:t>
        <w:tab/>
        <w:t xml:space="preserve">mittels der  Return-Taste das  Wort trennen. Sollten Si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ung   des</w:t>
        <w:tab/>
        <w:t xml:space="preserve">  Wortes   w�nschen   dann   Dr�cken   Sie   die   Space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erzeichentaste),   hierdurch  wird</w:t>
        <w:tab/>
        <w:t xml:space="preserve">das  ganze  Wort  zur  n�chsten 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versehentlich die Home-Taste gedr�ckt haben, k�nnen Sie durch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SCape -Taste denn vorgang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Auf  der letzten  Spalte einer Zeile k�nnen nur Leerzeichen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in.</w:t>
        <w:tab/>
        <w:t xml:space="preserve">Dies  sollten  Sie  umbedingt  beachten  wenn  Sie Zeilen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timter  L�nge ben�tigen,  wenn dies  der Fall ist dann stell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 Befehl  F2/R die  Zeilenl�nge um eine Spalte mehr ein als S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</w:t>
        <w:tab/>
        <w:t xml:space="preserve"> Bei  das Einf�gen  von gegebenheiten in den diversen Men�s L�sch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uck</w:t>
        <w:tab/>
        <w:t xml:space="preserve">auf  der HOME-Taste  die gesamte  augenblickliche Zeile.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ktioniert schneller  als mit  der BS-  (Back Space) Taste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Bij het  invoeren van  gegevens in de diverse menu's wist een dru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 HOME-toets de  gehele huidige  regel. Dit  werkt sneller  d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sen van een regel met de BS (back-space)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+ HOME:</w:t>
        <w:tab/>
        <w:t xml:space="preserve">�hnlich   wie  bei   der  HOME-Taste   wird  de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matiert, allerdings nur ab der Cursor-Positio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ei�t das  der Text  in einer  Zeile Links  v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ber�hrt  bleibt von der Blocksatz formatierung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TRL  + HOME.  Dies ist sehr n�tzlich wenn der Text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fang einer  Zeile nicht  mit formati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hres zur Text-Formatieren in Kapitel �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HOME:</w:t>
        <w:tab/>
        <w:t xml:space="preserve">�hnlich der Formatierung mit der HOME-Taste, hi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erdings  die erste  Zeile eines  Absatzes um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alten  einger�ckt, und  zwar mit dem Wert der 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m Befehl F2/A/I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 + HOME:</w:t>
        <w:tab/>
        <w:t>Zentriert  den</w:t>
        <w:tab/>
        <w:t xml:space="preserve">Text  in  der Zeile  wodrinn sich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CTRL#V</w:t>
        <w:tab/>
        <w:t xml:space="preserve"> Wenn  die CONTROL-Taste  zusammen mit der Linken- bzw. Rechten-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</w:t>
        <w:tab/>
        <w:t xml:space="preserve"> Taste gedr�ckt  wird, wird der Cursor zum Begin bzw. Ende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egt.  Zusammen mit</w:t>
        <w:tab/>
        <w:t xml:space="preserve">den Tasten  Cursor- Rauf bzw. Runter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 zur   Vorherige-Bilschirmseite  bzw.  N�chste-Bildschirm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egt (Gleiche Funktion wie F1/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t  der  CONTROL-Taste  lassen  sich</w:t>
        <w:tab/>
        <w:t xml:space="preserve">auch  fast  alle  Befehl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ktionen von TED ausf�hren. Dies geschieht in dem die CONTROL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Kombination zusammen  mit eine  oder zwei weitere Tasten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rd. Was  welche Kombination</w:t>
        <w:tab/>
        <w:t xml:space="preserve">ausf�hrt bzw.  durchf�hrt kan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  TED-INI5.BAS (Siehe</w:t>
        <w:tab/>
        <w:t xml:space="preserve">Kapitel �  6) voll nach Ihren W�n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gepast  werden.   Im  Anhang   finden  Sie</w:t>
        <w:tab/>
        <w:t xml:space="preserve">eine  Liste   mit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reingestellten- (Default)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NWEIS:</w:t>
        <w:tab/>
        <w:t>Das  allgemein</w:t>
        <w:tab/>
        <w:t xml:space="preserve">benutzte darstellungs  Zeichen we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 CONTROL-Taste  bzw. das  dr�cken der CONTROL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isiert ist das " ^ 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HIFT#V  Diese Taste  funktioniert in  Kombination mit</w:t>
        <w:tab/>
        <w:t xml:space="preserve">den Alphnummerischen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  Zeich genau wie bei einer Schreibmas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 verbindung  mit  anderen</w:t>
        <w:tab/>
        <w:t>Sondertasten  werden  mit  Ihr</w:t>
        <w:tab/>
        <w:t xml:space="preserve">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derfunktion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CURSOR RECHTS/LINKS: bewegt den Cursor ein Wort Rechts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+ CURSOR RAUF/RUNTER : bewegt  den Cursor  zum Begin  bzw.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iner</w:t>
        <w:tab/>
        <w:t xml:space="preserve">Text-Seite  (Seitenl�nge 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2/P/L  einstellen).  Wenn  Text-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ingestelt  sind, dann  wird der</w:t>
        <w:tab/>
        <w:t xml:space="preserve">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zum Beginn  bzw. zum  Ende einer</w:t>
        <w:tab/>
        <w:t xml:space="preserve">Text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palte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TAB#V</w:t>
        <w:tab/>
        <w:t xml:space="preserve"> Bewegt den Cursor zum n�chsten Tabulator-Stop. Das "TAB"-Zeich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</w:t>
        <w:tab/>
        <w:t xml:space="preserve"> auf dem Lineal durch das " + " Zei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Einf�gen (F2/A/F) eingestellt is (oben in der Informations-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sichtlich)  und Text  Rechts vom  Cursor steht, wird dieser ent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 Zeile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nn Einf�gen</w:t>
        <w:tab/>
        <w:t>aus gestellt  ist wird</w:t>
        <w:tab/>
        <w:t xml:space="preserve">der Cursor  lediglich bis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�chsten TAB-Stop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</w:t>
        <w:tab/>
        <w:t xml:space="preserve"> Wenn "Auto-Indent" (Automatisch-Einr�cken) eingestellt ist (F3/S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 de  auto-indent  funktie AAN  staat (commando  F3/S/A) word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ktie  van de  TAB toets  gewijzigd. De cursor stopt behalve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ulatorstops ook  onder het begin van een woord op de vorige reg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Zie hiervoor ook de beschrijving van de F3/S/A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</w:t>
        <w:tab/>
        <w:t>+ TAB:</w:t>
        <w:tab/>
        <w:t xml:space="preserve">  Mit dieser  Tastenkombination l�st sich Text vo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enrand   Einf�gen.   Text   der</w:t>
        <w:tab/>
        <w:t xml:space="preserve">mit  SHIFT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ingef�gt wird,  wird nicht  Automatisch zum</w:t>
        <w:tab/>
        <w:t xml:space="preserve">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</w:t>
        <w:tab/>
        <w:t xml:space="preserve">Linkenrandes  verschoben.   Dieses  wird 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�tzlich  angewandt  wenn  die  Linkeran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2/L) gr��er ist als Spal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</w:t>
        <w:tab/>
        <w:t xml:space="preserve"> Hat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Hiermit  k�nnen   fast  alle   Funktionen  und   Befehle  di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s-Tasten  bzw. Control-Tasten  angew�hlt werden, ver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ohne das dies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Als  Escape-Zeichen  " # " w�hrend  der Text  eingabe.  Dies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sonders Wichtig</w:t>
        <w:tab/>
        <w:t xml:space="preserve">um "Escape-Sequenzen" f�r u.A. f�r die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uerung</w:t>
        <w:tab/>
        <w:t xml:space="preserve">einzuleiten,  d.H.  Sie  k�nnen  den Drucker  auf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gendes um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�nschrift, Doppelte-Breite, Kompremier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NWEIS: �ber Escape-Sequenzen  erfahren Sie  mehr aus Ihrem Druck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ELECT#V Stellt ein "Ausf�hrbares" Control-Zeichen als " �" Zeichen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es  ist auch eines der vielen Besonderheiten von TED, und dien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erer</w:t>
        <w:tab/>
        <w:t xml:space="preserve">wie auch  den Fortgeschrittenen Anwender z.B. zur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llung von  Formatierten Bildschirm</w:t>
        <w:tab/>
        <w:t xml:space="preserve">ausgabe von  Texte. Dies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ch  ersichtlich in der HSH Euro Box (Eine 24 h On-line MSX 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:  02508-659), in  der TED</w:t>
        <w:tab/>
        <w:t xml:space="preserve">als Editor eingesetzt wird um z.B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</w:t>
        <w:tab/>
        <w:t>SCREEN</w:t>
        <w:tab/>
        <w:t>Befehl</w:t>
        <w:tab/>
        <w:t xml:space="preserve">durchzuf�hren  befor  weitere  Texte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k�nnen  alle ASCII-Steuerzeichen  verwendet werden,  das si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en  0 -  31 und die Zeichen 127 (DEL) und 255 (Cursor). Di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be erfolgt durch dr�cken der SELECT-Taste gefolgt von eine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spiel: die Kombination  ^G gibt  das ASCII-Steuerzeichen  7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ches Standard m��ig einen BEEP 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ere brauchbare Zeich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L: CLS </w:t>
        <w:tab/>
        <w:tab/>
        <w:t>^[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\: Cursor Rechts</w:t>
        <w:tab/>
        <w:t>^]: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^: Cursor Hoch </w:t>
        <w:tab/>
        <w:t>^_: 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 Anhang finden Sie weitere Steuerzeichen in der ASCII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TOP#V</w:t>
        <w:tab/>
        <w:t xml:space="preserve"> Mit der STOP-Taste k�nnen Sie ein  angeschlo�enes  Diktierger�t 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</w:t>
        <w:tab/>
        <w:t xml:space="preserve"> Cassetten-Recorder Starten und Stoppen. Diese TED Funktion erm�gl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 Diktierte Texte,  auf einfache  Art und Weise, bei der Eingab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#V#V � #V#V   #V </w:t>
        <w:tab/>
        <w:t>Die Cursor-Tasten  (Zeiger-Steuertasten)  Steuer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#V#V #V #V#V   #V </w:t>
        <w:tab/>
        <w:t>Cursor �ber den Text  bereich  des  Bildschirmes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&lt;-#V#Z#W#W#W#[#V-&gt; #V </w:t>
        <w:tab/>
        <w:t>Cursor (Zeiger) ist das Zeichen  "�"  bzw. "�"  un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#V#X#W#W#W#Y#V   #V </w:t>
        <w:tab/>
        <w:t>nach  Einstellung  Blinked  es oder nicht.   A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#V#V #V #V#V   #V </w:t>
        <w:tab/>
        <w:t>Stelle</w:t>
        <w:tab/>
        <w:t>wird  immer das n�chste Zeichen  welches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#V#V � #V#V   #V </w:t>
        <w:tab/>
        <w:t>gegeben wird plat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Beschreibung der Funktionstas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#W#W#W#W#Y #X#W#W#W#W#Y #X#W#W#W#W#Y #X#W#W#W#W#Y #X#W#W#W#W#Y</w:t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F1-6#V #VF2-7#V #VF3-8#V #VF4-9#V #VF5#S0#V</w:t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[ #Z#W#W#W#W#[ #Z#W#W#W#W#[ #Z#W#W#W#W#[ #Z#W#W#W#W#[</w:t>
        <w:tab/>
        <w:t xml:space="preserve">      #Z#W#W#W#W#W#W#[#Z#W#W#W#W#[#Z#W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[#Z#W#W#W#[#Z#W#W#W#[#Z#W#W#W#[#Z#W#W#W#[#Z#W#W#W#[#Z#W#W#W#[#Z#W#W#W#[#Z#W#W#W#[#Z#W#W#W#[#Z#W#W#W#[#Z#W#W#W#[#Z#W#W#W#[#Z#W#Y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#V  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 Die Wirkungsweise d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unktionstasten</w:t>
        <w:tab/>
        <w:t>sind   mit   verschiedenen   Men�s  unterlegt,</w:t>
        <w:tab/>
        <w:t xml:space="preserve">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sbereiche in der Befehlszeile oben im Bildschirm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einer  der Funktionstasten  F2 -  F5 &amp;  F7 gedr�ckt  wird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</w:t>
        <w:tab/>
        <w:t>das  dazu geh�rende  Men� in  der Befehlszeile</w:t>
        <w:tab/>
        <w:t xml:space="preserve">bzw. bei  F7 wir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gabe Hilfs-Text"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Sie werden  bemerkt haben das jeder Befehl bzw. Funktion in den 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  einzigen Gro�buchstabe  enth�lt. Dieses  werden Sie in TED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eder begegnen.  Durch dr�cken der jeweiligen Zeichen-Taste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ehl oder die Funktion ausgef�hrt bzw.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k�nnen  aber   auch  ohne  ein  Befehl  auszuf�hren  durch  dr�ck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Taste, wo Sie angezeigt wird, jeder Zeit zum Text zur�ck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Orientierungshilfe wird  auch jede Funktionstasten Bet�tigung und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angew�hte  Funktion bzw.  Befehl in  der Status</w:t>
        <w:tab/>
        <w:t xml:space="preserve">Zeile Angezeigt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 bei  Ihnen  die  Gedanken aufkreuzen  "wo bin  ich", "was  wollt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" dann  kurz nach oben blicken, Rechts neben der Seiten-Zahl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sonst "F7:Hilfe" steht, dann Sehen S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zelheiten erfolgt nun eine Detallierte Beschreibung von jedem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Funktion mit  den dazu  geh�rigen Auswahlm�glichkeiten.</w:t>
        <w:tab/>
        <w:t xml:space="preserve">Eine Zusam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ung finden Sie auch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 Funktionstasten F1 und F6: Bildschirm-Runter / Bildschirm-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t den Cursor eine Bildschirmseite Runter bzw. H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  Funktions Taste F2: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k�nnen  Sie TED  nach Ihren  bed�rfnissen einstellen. 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anach auch abgespeicher (Gesichert)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F2  dr�cken  erscheint folgendes</w:t>
        <w:tab/>
        <w:t xml:space="preserve">Men� in  der Befehlszeil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Orientierungshilfe in der Status-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 und F2/R: Rand Links /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mit</w:t>
        <w:tab/>
        <w:t xml:space="preserve">stellen Sie  jeweils den  Linken bzw. Rechten Zeilen Rand ein und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leichzeitig die gesamt L�ng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/2/L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Linkerrand, Zeile : 1�_ 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/2/R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Rechterrand - Spalte: 79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jeweilig eingestellte Wert kann �bernommen werden durch dr�cken de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, oder  Sie benutzen  entweder dir Cursor Steuertasten &lt;#W#W #W#W&gt; bzw die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um Sich an der stelle zu bringen um dann einen anderedn Wert ei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</w:t>
        <w:tab/>
        <w:t xml:space="preserve">Sie die  Cursor Position  als Linker- bzw. Rechterrand �bernehm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Sie den vorhandenen Wert (BS oder DEL) und dr�ck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einer  Zeilenrand �nderung kann der Text mittels HOME etc. neu Forma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A: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�nnen Sie das aussehen (Format) des Textes beeinflu�en, und fest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im dr�cken der HOME- etc. Tasten gema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 Sie  F2/A eingegeben  haben erscheinen  auch sofort  eine Anzahl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 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locksatz: AN   Wortumbruch: AN   Trenn-strich: �   Einr�cken: 2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k�nnen im einzeln ge�ndert werden. Dabei bewirken die einzelnen Auswah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: Blocksatz aktivieren, AN/AUS. Wenn AN, wird der Text auf einer Ze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ilt das er sowohl Rechts- als auch Links-B�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 Wortumbruch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-T: Hier k�nnen Sie ein anderes Zeichen f�r den Trenstrich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Vorm van  het afbreek-streepje.</w:t>
        <w:tab/>
        <w:t xml:space="preserve">Dit streepje wordt gebruikt om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ven  dat een  woord afgebroken  is. U</w:t>
        <w:tab/>
        <w:t xml:space="preserve">heeft de  keuze uit  een 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pje: '-'  (Ascii nr.  45) en  een kort  streepje: '�'  (Ascii n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0).  Het verdient  de aanbeveling  het korte  streepje te gebrui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dat er anders verwarring kan ontstaan tussen een afbreek-streepj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n koppel-teken.  Als je in een zin zegt: "De auto heeft een voor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n achterruit", dan mag tijdens het opnieuw indelen van de aline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pje  achter het  woord 'voor'  nooit als een afbreek-tek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gevat, want  dan kan  er na  het opnieuw  indelen 'vooren'  kom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an  i.p.v.  'voor-  en'.  Als  dus  voor  het afbreken  het kor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MSX-streepje'  gebruikt wordt, wordt deze verwarring voorkomen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en  MSX-printer  heeft,  kunt</w:t>
        <w:tab/>
        <w:t xml:space="preserve">het "�"-teken  (Shift+Graph+C op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tsenbord) via  de printer-driver  (F2/D) tot</w:t>
        <w:tab/>
        <w:t xml:space="preserve">een gewoon  "-" t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 omv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eksten die</w:t>
        <w:tab/>
        <w:t xml:space="preserve">ook op niet-MSX computers gebruikt moeten kunnen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bijvoorbeeld  in een  bulletin-board, moet</w:t>
        <w:tab/>
        <w:t xml:space="preserve">echter wel altijd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ange' streepje gebruikt worden, aangezien het korte streepje nie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ere  merken computers  overeenkomt. U  kunt in dat geval natuur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ook het afbreken met F2/A uit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Hiermit</w:t>
        <w:tab/>
        <w:t>legen Sie  fest wie  weit der  Text in</w:t>
        <w:tab/>
        <w:t xml:space="preserve">der ersten Zeil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atzes eingger�ckt wird, (SHIFT +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SCape:  Dr�cken  Sie  die  Escape Taste  wenn Sie 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nehmen wollen um zum Text zur�ck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 und F2/E: Tabulator Setzen bzw.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Text  bzw. Zahlen  in Kollonen oder Splalten bzw. Tabellen einzugeb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 willk�rlich Punkte  markieren an  denen der Cursor nach dr�cken der TAB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stehen  bleibt. Diese  Punkte nennt  man Tabulatorstoppunkte oder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. Die Tab-Stops werden unten im Lineal als "+" Zeich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 der Tabulator wird an der Aktuelen Cursor Position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+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E bzw.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T: Tabulat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k�nnen Sie  festlegen ob reine Leerzeichen (ASII Nr. 9) als Tab-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 HINWEIS:  Befor Sie</w:t>
        <w:tab/>
        <w:t xml:space="preserve">hier etwas  �ndern bzw.  eingeben sollt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MBEDINGT</w:t>
        <w:tab/>
        <w:t xml:space="preserve">eine Text  den Sie  eventuel gerade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CHERN.  Denn  �nderungen  die  hier vorgenommen</w:t>
        <w:tab/>
        <w:t xml:space="preserve">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�schen den  gasamten Arbeitsspeicher,  in andern Wo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hr Text ist Futs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eingabe</w:t>
        <w:tab/>
        <w:t xml:space="preserve">  von</w:t>
        <w:tab/>
        <w:t>F2/T</w:t>
        <w:tab/>
        <w:t xml:space="preserve">erscheinen   dann    auch   gleich  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T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xxxxxxxxxxxxxxxxxxxxxxxxxxxxxxxxxx: A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tab zeichen auf diskette speichern: A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tab zeichen von diskette laden</w:t>
        <w:tab/>
        <w:t xml:space="preserve">  : AN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-G: Tab-tekens in het geheugen: als deze optie aangeschakeld staat pas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er tekst in het geheugen maar werken de laad- en bewaarfunkties 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ger. De  spaties worden aan de hand van de (met F2/W en F2/Z)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de tabulatiestops om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wisselen van deze instelling heeft tot gevolg dat de huidig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st wordt, dus eerst op 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: Tab-tekens  op diskette:  dit levert  kortere bestanden op. De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 aan  de hand  van de  instelbare tabulatiestops</w:t>
        <w:tab/>
        <w:t xml:space="preserve">in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gezet. Als  u tekst  inlaadt die  met een  andere instelling 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ulatiestops  is bewaard,  wordt de tekst aan hand van de nieuwe 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ing aangepast.  Indien u  dit niet</w:t>
        <w:tab/>
        <w:t xml:space="preserve">op prijs  stelt, dient u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e uit te schakelen voordat u de tekst bew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ok  wanneer u  de tekst, die u met TED heeft gemaakt, in tekstver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s die  de TAB-tekens</w:t>
        <w:tab/>
        <w:t xml:space="preserve">niet kennen  (b.v. Tasword en d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) wilt gebruiken, dient u deze optie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: Tab-tekens  direkt van  disk laden. Als deze optie aangeschakeld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 alle  tab-tekens direkt  van schijf  in het  geheugen geze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  rijen spaties  die eventueel  ook door  ��n of meer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gegeven zouden  kunnen worden  niet in tab-tekens omgezet. Hier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het laden versn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 de tekst echter niet optimaal van tab-tekens voorzien is (tek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in  hun geheel met TED zijn ingetypt zijn dit wel), past er 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in het geheugen. Het is daarom raadzaam deze optie UIT te z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 u tekstbestanden  inleest die niet met TED aangemaakt zijn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niet  niet doet, wordt de tekst ook tijdens het bewaren niet op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al  van TAB-tekens  voorzien waardoor</w:t>
        <w:tab/>
        <w:t xml:space="preserve">het bestand meer ruimte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jf inneemt dan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SCape:  Dr�cken  Sie  die  Escape Taste  wenn Sie 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nehmen wollen um zum Text zur�ck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ammenfas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 u een zo klein mogelijke tekst wilt, gebruik dan de ins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AN, AAN,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u  zo snel  mogelijk wilt laden/bewaren, gebruik dan de in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g UIT, UIT,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t u beide opties, bewaar dan de tekst eerst op schijf met zo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gelijk  TAB's (instelling AAN, AAN, UIT) en zet daarna de in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g op  AAN, AAN, AAN en bewaar deze instelling met F2/B.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t  dan in het vervolg snel geladen/bewaard maar de reeds aanw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ge TAB-tekens  blijven toch  bewaard. Als  u regels  aan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toevoegd worden deze ook optimaal van TAB-tekens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M: Memorymapper (Speichererwit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 der Gr�nde warum TED "Blitz-Schnell" arbeitet is das sich das mei�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(RAM) "abspie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 Normalen Europ�ischen MSX-2 Computer ist dieser Speicher unter 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RAM auf AN und ohne PB, 175 kBytes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  kBytes erlauben  Ihnen ein  ca. 100 DIN A4 Seitiges Document bzw. Tex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St�ck  zu bearbeiten. Mit einer MSX Speichererweiterung, z.B. die RE-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von HSH (in dieversen MSX Zeitschriften getestet und als einzigste mit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  und als  100% MSX Standard Compatible befunden wurden), stehen dan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687  kBytes Arbeitsspeicher  zur verf�gung. Dieses w�rde Ihnen er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a. 500 DIN A4 Seitiges Document bzw. Text an einem St�ck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RAM-Erweiterung hat au�erdem viellerlei einsatz m�glichkeit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</w:t>
        <w:tab/>
        <w:t xml:space="preserve">unter MSX-DOS  1 als  auch MSX-DOS  2 eine RAM-Disk Instalieren,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wie ein zus�tzliches Disketten-Laufwerk, nur sehr viel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TED  l��t sich  auch hervoragend  in zusammen  arbeit mit</w:t>
        <w:tab/>
        <w:t xml:space="preserve">einer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Wenn</w:t>
        <w:tab/>
        <w:t xml:space="preserve">Sie sowohl  eine RAM-Disk als auch ein Gr��eren Drucker-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haben wollen ist eine Speichererweiterung fast unum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vorhandenen   Speicher  bzw.  eine  oder  mehrere</w:t>
        <w:tab/>
        <w:t xml:space="preserve">vorhandenen  Speic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(en) lassen sich unter TED auf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ER HINWEIS: Auch hier ist VORSICHT geboten, denn wenn Sie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�hren Sie ein Text bearbeiten �ndern, wird Ihr Tex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l "Futsch" sein. Desshalb auch hier UNBEDINGT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F2/M eingegeben wird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RAM erweiterung benutzen : JA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Video ram benutzen</w:t>
        <w:tab/>
        <w:t xml:space="preserve"> : NEIN 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: RAM erweiterung benutzen JA/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: Video-RAM benutzen JA/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SCape:  Dr�cken  Sie  die  Escape Taste  wenn Sie 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nehmen wollen um zum Text zur�ck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usammenfa�end: Hiemit k�nnen  Sie den Arbeitsspeicher von TED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stellen.  Wenn  Sie</w:t>
        <w:tab/>
        <w:t xml:space="preserve">z.B.  eine RAM-Erweiteru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hrem</w:t>
        <w:tab/>
        <w:t xml:space="preserve">Computer   angeschlo�en   haben,   k�nn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scheiden ob diese auch mit benutzt werden soll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ht.</w:t>
        <w:tab/>
        <w:t xml:space="preserve">Sie k�nnen  auch ein  Teil des Video RAM'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D zur 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e einstellungen  sind vor  allem wichtig 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ter  MSX-DOS 1 eine RAM-Disk benutzen wollen.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nnvoll Ihre  Einstellungen mit  F2/B/T als Standa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rte  in TED abzuspeichern, diese werte sind dan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em Neustart</w:t>
        <w:tab/>
        <w:t xml:space="preserve">von TED voreingestellt. TED wei�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sprechen den  Speicher zu,  bzw. benutzt dan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icherplatz der f�r andere Zwecke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 UMSCHALTEN DES SPEICHERBEREICHES W�HRENT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  BEARBEITEN    KANN   F�R    DIESEN   UND 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NITIALLISIERTE  RAM-DISK FATALE  VOLGEN HABEN, 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ORSICHT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 einzige  Ausnahme hier ist der Speicherber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om Programm PB als Drucker-Puffer Reserviert wird. P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t Speziel  f�r TED entwickelt worden und TED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reits w�hrend  Seiner Innitialisierung  (Starten)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urch  PB ein  Drucker-Puffer angelegt worden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D: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�nnen verschiedene Einstellungen vorgenommen werden die den Text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Formatieren bzw. Gestallt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pf- / Fu�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nl�nge des Pa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stellungen f�r Serienbriefe us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F2/D  gedr�ckt wird  erscheinen dann auch sofort eine ganz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s bzw.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D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Setup String: </w:t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rand Oben:  0</w:t>
        <w:tab/>
        <w:t xml:space="preserve">  Erste seitennummer:  1       kopfnote Zeile:</w:t>
        <w:tab/>
        <w:t>1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rand Unten:  2</w:t>
        <w:tab/>
        <w:t xml:space="preserve">  kopfzeile Position:  1</w:t>
        <w:tab/>
        <w:t>fu�note zeIle:</w:t>
        <w:tab/>
        <w:t>2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n-L�nge: 54</w:t>
        <w:tab/>
        <w:t xml:space="preserve">    fu�note posiTion: 35      seiten-Vorschub: AN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>endlos-papieR: AN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=kopf- und 2=fu�note     ($P=Seitennummer)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: $P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Mail-merge: AUS</w:t>
        <w:tab/>
        <w:t xml:space="preserve">    erster datensatz: 1     mail-merge zeicHen: $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dateiName: ADRES.DAT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dAtensatz-ende: "-" 13  10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  felD-ende: 13  10 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 volgende Einstellungs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up String:</w:t>
        <w:tab/>
        <w:t>Innitialisierungs-Seq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hdem    Sie</w:t>
        <w:tab/>
        <w:t xml:space="preserve"> "S"   dr�cken   erscheint  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abe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tup String: ________________________________________</w:t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rand Oben:  0</w:t>
        <w:tab/>
        <w:t xml:space="preserve">  Erste seitennummer:  1       kopfnote Zeile:</w:t>
        <w:tab/>
        <w:t>1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rand Unten:  2</w:t>
        <w:tab/>
        <w:t xml:space="preserve">  kopfzeile Position:  1</w:t>
        <w:tab/>
        <w:t>fu�note zeIle:</w:t>
        <w:tab/>
        <w:t>2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n-L�nge: 54</w:t>
        <w:tab/>
        <w:t xml:space="preserve">    fu�note posiTion: 35      seiten-Vorschub: AN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Sie  hier nichts eingeben wollen dann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 xml:space="preserve">und  NICHT  ESCape, wenn  Sie ESCape 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cheint  das Zeichen</w:t>
        <w:tab/>
        <w:t>welches ESCape</w:t>
        <w:tab/>
        <w:t xml:space="preserve">darstell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ertiertes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e  Sequenz besteht mei�t aus einigen Escape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t  diesen  Escape  Codes  kann  information  an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ucker  geschikt werden  um verschiedene Drucker-M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 Aktivieren bzw.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.B. Um  den Drucker  mitzuteilen das der Ausdru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m  Papier  erst  an  der  sechsten  Spalten-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innen  soll,  w�rden  Sie hier  ESC L006 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ser</w:t>
        <w:tab/>
        <w:t xml:space="preserve">Escape Code  w�rde bei einen MSX-Drucker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e  k�nnen   hier  aber   auch  andere  Steu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rand Oben:</w:t>
        <w:tab/>
        <w:tab/>
        <w:t>Oberer Papier-Rand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emit</w:t>
        <w:tab/>
        <w:t xml:space="preserve"> wird</w:t>
        <w:tab/>
        <w:t>der   oberere</w:t>
        <w:tab/>
        <w:t xml:space="preserve">Papier-Rand  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zahl von Leer-Zeil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die  Kopfzeilen M�glichkeit  verwend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ch in  einer dieser "Leer-Zeilen" der Kopfzeil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rand Unten: </w:t>
        <w:tab/>
        <w:t>Unterer Papier-Rand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mit wird der untere Papier-Rand in einer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er-Zeil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Sie  die Fu�noten</w:t>
        <w:tab/>
        <w:t>M�glichkeit verwenden,</w:t>
        <w:tab/>
        <w:t xml:space="preserve">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ch in  einer dieser  "Leer-Zeilen" der  Fu�not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eiten-L�nge:</w:t>
        <w:tab/>
        <w:t xml:space="preserve">Hiermit  wird  die  Anzahl  der Text-Zeilen  pro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estgelegt.  Wenn Sie  hier den  Wert 0  eingeb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 der Text nicht in Seiten ein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NWEIS:  Die  Gesamt-L�nge der  Papier-Seite ist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rgebnis von: O + L +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s hei�t: Ob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 Anzahl der Text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+ Unterer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 Kopfzeile: </w:t>
        <w:tab/>
        <w:t>Hier  kann ein</w:t>
        <w:tab/>
        <w:t xml:space="preserve">Text eingegeben  werden der  auf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ite  an der gleichen Stelle im Papierkopf ersch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hdem   Sie</w:t>
        <w:tab/>
        <w:t xml:space="preserve"> "1"   dr�cken   erscheint  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abef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=kopf- und 2=fu�note     ($P=Seitennummer)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__________________________________________________________________________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: $P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Mail-merge: AUS</w:t>
        <w:tab/>
        <w:t xml:space="preserve">    erster datensatz: 1     mail-merge zeicHen: $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 k�nnen Maximal 78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Sie  w�nschen das</w:t>
        <w:tab/>
        <w:t xml:space="preserve">die Seitennummer  ob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pier erscheint dann geben Sie "$P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Fu�note:</w:t>
        <w:tab/>
        <w:tab/>
        <w:t>Hier  kann ein</w:t>
        <w:tab/>
        <w:t xml:space="preserve">Text eingegeben  werden der  auf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ite  an  der</w:t>
        <w:tab/>
        <w:t xml:space="preserve">gleichen  Stelle  im Fu�e  des Pap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chei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hdem   Sie</w:t>
        <w:tab/>
        <w:t xml:space="preserve"> "2"   dr�cken   erscheint  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abef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=kopf- und 2=fu�note     ($P=Seitennummer)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eite: $P�________________________________________________________________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Mail-merge: AUS</w:t>
        <w:tab/>
        <w:t xml:space="preserve">    erster datensatz: 1     mail-merge zeicHen: $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 k�nnen Maximal 78 Zeich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w�nschen  das die Seitennummer un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pier</w:t>
        <w:tab/>
        <w:t xml:space="preserve">erscheint  dann geben  Sie "$P"  ein. Wie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hen ist dies auch schon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rste Seitennummer: Die Zahl der Seitennummer wovonn der Ausdruck bego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</w:t>
        <w:tab/>
        <w:t>soll.</w:t>
        <w:tab/>
        <w:t xml:space="preserve">Sie  k�nnen  diese  selbst  be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Sei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Kopfzeile Position: Die Spaltennummer  vom ersten Zeichen des Kopfzeilen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Fu�noten Position:</w:t>
        <w:tab/>
        <w:t>Die  Spaltennummer  vom ersten</w:t>
        <w:tab/>
        <w:t xml:space="preserve">Zeichen des  Fu�note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Kopfzeile Zeile:</w:t>
        <w:tab/>
        <w:t>Hier  wird  eingegeben</w:t>
        <w:tab/>
        <w:t xml:space="preserve">in  welcher  Zeile  des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des der  Kopfzeilen-Textes platziert wird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  eine  Zeilennummer  eingeben  die au�erhalb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eren</w:t>
        <w:tab/>
        <w:t>Randes</w:t>
        <w:tab/>
        <w:t xml:space="preserve">liegt dann  wird kein  Kopfzeile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druckt. Der voreingestellte Wert ist hi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Fu�note  Zeile:</w:t>
        <w:tab/>
        <w:t>Hier  wird  eingegeben</w:t>
        <w:tab/>
        <w:t xml:space="preserve">in welcher  Zeile des 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es</w:t>
        <w:tab/>
        <w:t xml:space="preserve">der Fu�noten-Textes  platziert wird. 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  eine  Zeilennummer  eingeben  die  au�erhal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eren  Randes  liegt</w:t>
        <w:tab/>
        <w:t xml:space="preserve">dann  wird  kein Fu�note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druckt. Der voreingestellte Wert ist hier 35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zierung der Seiten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�cken Si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Seitenvorschub:</w:t>
        <w:tab/>
        <w:t xml:space="preserve">Wenn diese  Auswahlm�glichkeit auf   AN  steht, 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edes  mal  wenn beim  Ausdruck das  ende einer 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eicht wird das ASCII-Steuerzeichn 12 (Formfeed)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ucker geschikt. Dies hat bei den meisten Drucker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ge  das zum</w:t>
        <w:tab/>
        <w:t xml:space="preserve">n�chsten Blatt Papier vor ger�k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Ihr Drucker ein anderes Zeichen hierf�r ben�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der Sie  m�chten den Seitenvorschub unterdr�ck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llen Sie diese Auswahlm�glichkeit auf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Endlos-Papier:</w:t>
        <w:tab/>
        <w:t xml:space="preserve">Wenn  diese Funktion  auf AN steht wird Kontinuie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druckt. Wenn</w:t>
        <w:tab/>
        <w:t xml:space="preserve">die Funktion  AUS geschaltet  is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tet</w:t>
        <w:tab/>
        <w:t>der  Drucker nach  jeder Seite</w:t>
        <w:tab/>
        <w:t xml:space="preserve">bis ein  n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tt  Papier  eingelegt  wird</w:t>
        <w:tab/>
        <w:t xml:space="preserve">und  dann  kann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einer  Beliebigen Taste mit dem Ausdruck v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fah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ail-Merge: </w:t>
        <w:tab/>
        <w:t>Serien-Brief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diese Funktion  aktiviert ist wird vor dem 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</w:t>
        <w:tab/>
        <w:t xml:space="preserve">(F4/D oder  F5/D) eine Datei eingelesen.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us  werden die vorbestimmten Daten entnommen un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rien-Brief  jeweils  zugef�gt.  Diese  Datenbe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�nnen von  vielen Programmen  stammen, Si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erdings auch mit TED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dateiName:</w:t>
        <w:tab/>
        <w:tab/>
        <w:t xml:space="preserve">Hier tragen  Sie den Namen der Datei ein die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�r  Ihre serien-Briefe  enth�lt. Kann auch mit F3/I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mail-merge zeicHen: Dies  ist  ein</w:t>
        <w:tab/>
        <w:t xml:space="preserve">sogenantes Stellvertreter-Zeiche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lle</w:t>
        <w:tab/>
        <w:t xml:space="preserve">von dieses Zeichens werden beim Ausdruck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 einer Datei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 "$"  Zeichen ist  hier Voreingestellt, 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er auch ein andere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hmen wir mal an Sie haben mit TED eine Adressen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lt die folgendes beinh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rede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 &amp; Familien Namen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tra�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Z &amp; Ort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elefon Nr.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burtstag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e  Eingaben</w:t>
        <w:tab/>
        <w:t xml:space="preserve">zusammen sind  jeweils ein  Datensa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eder Datensatz  besteht aus  6 Datenfelder (1: Anr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s  6: Geburtstag).  Um Vor  &amp; Familien Namen, Str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d  PLZ &amp;  Ort, das sind die Datenfelder 2,3 &amp; 4,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hren  Serien-Briefe zu  entnehmen setzen Sie an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ll im Serien-Brief Text $(2), $(3) und $(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 Datenfeld</w:t>
        <w:tab/>
        <w:t xml:space="preserve"> Nummer  mu�   unbedingt  in 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stel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  Datensatz</w:t>
        <w:tab/>
        <w:t xml:space="preserve">mu�  mindestens  aus  einem  Daten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stehen.  Die</w:t>
        <w:tab/>
        <w:t xml:space="preserve">Anzahl der  gesammten Datenfelder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h�ngig  von  den Programmen  mit denen  daten erf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urden sind.  Wenn Sie</w:t>
        <w:tab/>
        <w:t xml:space="preserve">Datenbest�nde mit  TED erfa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�nnen</w:t>
        <w:tab/>
        <w:t xml:space="preserve">Sie beliebig  viele Datenfelder verwenden.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allerdings insgesamt nur 99 Datenfeldern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en-Brief einf�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dAtensatz-ende:</w:t>
        <w:tab/>
        <w:t xml:space="preserve">Hier wird  ein Zeichen eingegeben welches TED mit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  das ende  eines Datensatzes ereicht wurde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chste Datensatz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das "-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felD-ende:</w:t>
        <w:tab/>
        <w:tab/>
        <w:t xml:space="preserve">Hier  mu� ein  Zeichen eingegeben  werden welches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teilt das das ende eines Datenfeldes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das Zeichen f�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Erster Datensatz:</w:t>
        <w:tab/>
        <w:t xml:space="preserve">Hier wird  eingegeben ab welcher Datensatz Daten �b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ist hi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ie Einstellungen unter F2/D Wo w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#W</w:t>
        <w:tab/>
        <w:t>#X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--------------------------------------------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W</w:t>
        <w:tab/>
        <w:t>#V</w:t>
        <w:tab/>
        <w:t>#X#W #W#W  #W#W  #W#W  #W#W  #W#W  #W#W  #W#W  #W#W  #W#W  #W#W  #Y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>#V</w:t>
        <w:tab/>
        <w:tab/>
        <w:tab/>
        <w:tab/>
        <w:tab/>
        <w:t xml:space="preserve">   #V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#V</w:t>
        <w:tab/>
        <w:tab/>
        <w:tab/>
        <w:tab/>
        <w:tab/>
        <w:tab/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#W</w:t>
        <w:tab/>
        <w:t>#V</w:t>
        <w:tab/>
        <w:t>#Z#W  #W#W</w:t>
        <w:tab/>
        <w:t>#W#W  #W#W</w:t>
        <w:tab/>
        <w:t>#W#W  #W#W</w:t>
        <w:tab/>
        <w:t>#W#W  #W#W</w:t>
        <w:tab/>
        <w:t>#W#W  #W#W</w:t>
        <w:tab/>
        <w:t>#W#W #[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V</w:t>
        <w:tab/>
        <w:t>--------------------------------------------</w:t>
        <w:tab/>
        <w:t>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 #W</w:t>
        <w:tab/>
        <w:t>#Z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B: Druck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k�nnen maximal 32 Zeichen eingegeben werden die beim Ausdruck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ine von maximal 9 Zeichen erse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F2/B eingegeben wurde erscheinen folgende Auswahlm�glichkei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B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drucker Treiber: AN</w:t>
        <w:tab/>
        <w:tab/>
        <w:tab/>
        <w:t xml:space="preserve">      RETURN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�: "-"            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Welches Zeichen ? : _ 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gabe</w:t>
        <w:tab/>
        <w:t xml:space="preserve">von  RETURN  Aktivieren  bzw.  Deaktivieren  Sie 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ist</w:t>
        <w:tab/>
        <w:t xml:space="preserve">hier schon  das Zeichen "�" welches beim Wortumbruch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 wenn beim Formatierten Text dieses Zeichen am ende der Zeile steh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ssen Stell beim ausdrucken das "-" Zeich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O: Sortier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ann  ein Block  denn Sie  forher markiert haben Alpfabetisch So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 damit  jeden  markierten  Block  Sortieren,  allerdings ist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 gadacht um  mit TED erstelte Datenbest�nde zu Sortieren. Wenn ir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ilk�rlicher  Block Sortiert  wird ist  das ergebnis  mei�t sinnloss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Beispiel ist</w:t>
        <w:tab/>
        <w:t xml:space="preserve">das Sortierte  "Sinnlose" ergebnis der darauf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r zwischen ***** ste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B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C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Kartenl�nge: 1 Zeile(n)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ortieren auf A: Feld: 1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O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ab/>
        <w:tab/>
        <w:tab/>
        <w:tab/>
        <w:tab/>
        <w:tab/>
        <w:t xml:space="preserve">  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F2/O eingegeben wurde erscheinen folgende Auswahlm�glichkeiten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sweise des Befehls F5/T besti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O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K - datensatz-l�nge: 1 Zeile(n)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ortieren auf A: Feld: 1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B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C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m�glichkeiten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: Datensatzl�nge in Zeilen bzw. Fe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: Erstes zu sortirendes Dat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 von der  Spalten Position</w:t>
        <w:tab/>
        <w:t xml:space="preserve">im Datenfeld  ab der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: Falls   die  eintragung  unter  "-A"  zwei  oder  mehrere 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gebnisse</w:t>
        <w:tab/>
        <w:t xml:space="preserve">zur  folge hat,  k�nnen Sie  hier ein  zweites Sor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iterium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 von der  Spalten Position</w:t>
        <w:tab/>
        <w:t xml:space="preserve">im Datenfeld  ab der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: Sollten in "-B" auch noch zwei oder mehrere ergebnisse gleich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ben Sie  hier die m�glichkeit ein drittes Sortier Kriterium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 von der  Spalten Position</w:t>
        <w:tab/>
        <w:t xml:space="preserve">im Datenfeld  ab der die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 Sie haben eine Adressen-Liste eingegeben, etwa wie di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 Arbeitsgemeinschaft Win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scheid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27 Windec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bert Jed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gend Einerstra�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87 Ein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  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enfeld 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 Drenstei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NWEIS: Der  Bereich der  zwischen  den  "#W#W#W"-Zeichen liegt 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nsatz, also hier 4 TED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Liste zu Sortieren geben Sie die folgenden Auswahlm�glichkeit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O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K - datensatz-l�nge: 4 Zeile(n)</w:t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ortieren auf A: Feld: 1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B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C: Feld: 0</w:t>
        <w:tab/>
        <w:t>Spalte: 1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 mit der  Eingabe vertig sind gehen Sie mit ESCape zur�ck und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F5/T um die Sortierung durchzuf�hren. Vergessen Sie auch nicht de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rk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S: Sichern und Laden,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haben Sie eine Reihe von Auswahlm�glichkeiten die bei jeden Neusta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ktiv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2/S eingeben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2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.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speichern in einer TED-datei: A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als Default-werte speichern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in einer datei Speicher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einstellungen von einer datei Laden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 ^ 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Einstellungen bei jeden Text Laden bzw.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ofern Sie  diese Auswahlm�glichkeit</w:t>
        <w:tab/>
        <w:t xml:space="preserve">gew�hlt haben  (AN), wird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der Datei die bearbeitet wird von TED eine zus�tzliche Datei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</w:t>
        <w:tab/>
        <w:t xml:space="preserve">der  Datei   und  der  Dateinamenserweiterung  .TED  an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drinn  werden  z.B.  Linke-  und Recherandeinstellung,  Farbe, us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: Hiermit  k�nnen Ihre  beforzugte Einstellungen</w:t>
        <w:tab/>
        <w:t xml:space="preserve">direkt in TED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den,  so das beim Starten z.B. immer eine bestimte Zeilenl�ng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dschirmfarbe for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: Hiermit  k�nnen Sie  die von Ihnen beforzugten Einstellungen als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r Diskette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: Mit "L"  werden die  mit "S"  erstelten Dateien  gladen und  di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bernomen.  Sie k�nnen hier aber auch jede andere Datei mit der Da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serweiterung .TED laden, dann werden deren Wert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  Funktions Taste F3 =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 Funktionstaste F3  verb�rgt sich  ein Men�</w:t>
        <w:tab/>
        <w:t xml:space="preserve">in denen 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am  System  forgenomen  werden  k�nnen.</w:t>
        <w:tab/>
        <w:t xml:space="preserve">Diese k�nnen d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eil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F3  dr�cken  erscheint folgendes</w:t>
        <w:tab/>
        <w:t xml:space="preserve">Men� in  der Befehlszeil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die Orientierungshilfe in der Status-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 B:\BRIEF.TXT 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R:</w:t>
        <w:tab/>
        <w:t>fRei: Frei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igt  Ihnen   den  Gesamten   und  den  noch  verf�gbaren  moment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eitsspeicher wie folg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R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Aktivierter Speicher in Kilobytes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>Gesamt: 175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Frei: 12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*** Dr�cken Sie eine Taste... *** 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�:</w:t>
        <w:tab/>
        <w:t>L�sch: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kann der im Arbeitsspeicher befindliche Text gel�scht werden bzw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PB  aktivierte Drucker-Puffer geleert werden. Nachdem Sie F/3/�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�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>Text l�schen</w:t>
        <w:tab/>
        <w:t xml:space="preserve">       ?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>drucker-Puffer l�schen ?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L�schen Sie den gesamten Text aus dem Arbeitsspeicher ! VORS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L�scht den durch PB angelegten Drucker-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I:</w:t>
        <w:tab/>
        <w:t>Inhalt: Verzeichnis einer Diskette bzw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nlich  wie der  DIR Befehl von MSX-DOS, zeigt den Inhalt einer Diskett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MSX-DOS  2 auch  Unterverzeichnisse an. Es wird auch mitgeteilt wie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auf der Diskette noch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3 gedr�ckt haben und dann I eingeben erscheint folgendes B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I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uchpfad: A:\TED\*.TXT�_______________________________________________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--------------------------------------------------------------------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 den voreingestellten Dateinamen, Suchpfad (bei DOS 2) �ndern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den Curser  mittels Cursertasten  bewegen. Die  voreinstellung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dr�cken der RETURN Taste auch �bernehmen, dann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I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uchpfad: A:\TED\*.*__________________________________________________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-------------------------------------------------------Frei auf A:  3</w:t>
        <w:tab/>
        <w:t xml:space="preserve">   k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..</w:t>
        <w:tab/>
        <w:t xml:space="preserve">       d  TED</w:t>
        <w:tab/>
        <w:t xml:space="preserve">   COM -  TEDDEMO  COM -  MEMMAN   COM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HELMUTH  BAK</w:t>
        <w:tab/>
        <w:t xml:space="preserve">  HELMUTH  TED</w:t>
        <w:tab/>
        <w:t xml:space="preserve">  -------- --- -  -------- --- -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MEMMAN   BIN</w:t>
        <w:tab/>
        <w:t xml:space="preserve">  MEMMAN   TXT</w:t>
        <w:tab/>
        <w:t xml:space="preserve">  BRIEF    TXT</w:t>
        <w:tab/>
        <w:t xml:space="preserve">  BRIEF    BAK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RIEF    TED</w:t>
        <w:tab/>
        <w:t xml:space="preserve">  WS-ASCII COM</w:t>
        <w:tab/>
        <w:t xml:space="preserve">  PB</w:t>
        <w:tab/>
        <w:t xml:space="preserve">   COM</w:t>
        <w:tab/>
        <w:t xml:space="preserve">  HELMUTH  BRF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OMAN        d  TED-INS5 BAS</w:t>
        <w:tab/>
        <w:t xml:space="preserve">  IBM</w:t>
        <w:tab/>
        <w:t xml:space="preserve">   KAR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 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 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&lt;#W #W&gt;  Laden Block Zeichensatz Einstellung Mail-Merge l�Sch Inhalt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n im Bildschirm erscheinen dann auch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W #W&gt;:</w:t>
        <w:tab/>
        <w:t>Hiermit k�nnen Sie den "File"-Cursor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</w:t>
        <w:tab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mit  wird  die  Datei  auf dem  der File-Cursor  sich befindet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eitsspeich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</w:t>
        <w:tab/>
        <w:t xml:space="preserve">MSX-DOS   2  wird   hiermit  auch   das  wechseld   vo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verzeichnises erm�glicht.</w:t>
        <w:tab/>
        <w:t xml:space="preserve">Ein verzeichnis  wird angezeigt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"d" hinter d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</w:t>
        <w:tab/>
        <w:t xml:space="preserve">Hiermit  kann  eine  Datei  den im  Arbeitsspeicher befindlichen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Block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:</w:t>
        <w:tab/>
        <w:t>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wewrden andere Zeichens�tze geladen. Funktioniert wie F4/S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</w:t>
        <w:tab/>
        <w:t xml:space="preserve">L�dt  eine Datei  indem Sie  verschidene Einstellungen abgeleg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iert wie F2/B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</w:t>
        <w:tab/>
        <w:t>L�dt  eine Datendatei  f�r die</w:t>
        <w:tab/>
        <w:t xml:space="preserve">Serienbrief Funktion. Funktionier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/D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</w:t>
        <w:tab/>
        <w:t>l�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scht die Datei die unter den File-Cursor steht. Funktioniert w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Befehl von 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</w:t>
        <w:tab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holt  den   Befehl.  Wenn   z.B.</w:t>
        <w:tab/>
        <w:t xml:space="preserve">auf   einer  andere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gegriff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:</w:t>
        <w:tab/>
        <w:t>Hiemit gelangen Sie zur�ck zu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T: Spal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T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anzahl der Spalten:</w:t>
        <w:tab/>
        <w:t>1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1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2: 4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3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4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5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Anfang von Spalte 6:</w:t>
        <w:tab/>
        <w:t>1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: Hiermee kunt  u instellen hoeveel kolommen er naast elkaar op de pr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  worden afgedrukt.  Deze kolommen  moeten onderelkaar, aan d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 de  paginalengte, ingetypt worden. Ze kunnen ingedeeld word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 F3/A de  pagina-indicatielijn aan te zetten. Als u de SHIFT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st houdt, kunt u met de cursoromhoog en -omlaagtoetsen snel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van elke kolom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 t/m 6: De positie  van elke kolom kan ingevoerd worden door een cij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sen 1 en 6 aan te s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  dat u  het aantal kolommen op 2 heeft ingesteld. De eerst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t u dan bijvoorbeeld op positie 5 zetten, en kolom 2 op positie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eerste  kolom wordt  dan op 5 spaties vanaf de linkerkantlijn af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ukt,  en de tweede kolom komt 45 spaties vanaf de linkerkantlijn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 voorkomen dat de kolommen elkaar overlappen, mogen de regels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rste kolom,  in dit  voorbeeld, dus  maximaal 40 tekens lang 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 is ook mogelijk om 'titelregels' in te voeren die boven de kol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 doorlopen.  Zo'n titelregel  komt gewoon  op de 1e regel van d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. De 1e regel van de naastliggende kolom(men) moet dan leeg ge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worden, zodat er geen regels doorelkaar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A:</w:t>
        <w:tab/>
        <w:t>seite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im Bildschirm die Seitentrenn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eingabe von  F3/A erscheint  dann an der jeweiligen Stelle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�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__________________________________________________________________________#VP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U:</w:t>
        <w:tab/>
        <w:t>seite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ie Bildschirm Seitentren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eingabe von  F3/A erscheint  dann an der jeweiligen Stelle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U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:</w:t>
        <w:tab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mit k�nnen Sie die Bildschirm Farb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F3/F  eingeben erscheint  folgendes Eingabebild,  und der</w:t>
        <w:tab/>
        <w:t xml:space="preserve">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n der ersten eingab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F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 xml:space="preserve">    Blau   Rot</w:t>
        <w:tab/>
        <w:t xml:space="preserve"> Gr�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Text Hintergrund: 0</w:t>
        <w:tab/>
        <w:t xml:space="preserve">   0</w:t>
        <w:tab/>
        <w:t xml:space="preserve"> 0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Text Vordergrund: 7</w:t>
        <w:tab/>
        <w:t xml:space="preserve">   7</w:t>
        <w:tab/>
        <w:t xml:space="preserve"> 7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Curser Hintergrund: 1</w:t>
        <w:tab/>
        <w:t xml:space="preserve">   1</w:t>
        <w:tab/>
        <w:t xml:space="preserve"> 2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Curser Vordergrund: 4</w:t>
        <w:tab/>
        <w:t xml:space="preserve">   4</w:t>
        <w:tab/>
        <w:t xml:space="preserve"> 6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Cursor Tasten k�nnen Sie den Cursor an der gew�nschten Stelle bri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alle  positionen �ndern  oder durch  RETURN �bernehmen. Mi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zum Tex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B: Backup =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Funktion  ist sehr  n�tzlich, erst  recht mit  der im  TED integ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 automatisch  nach einer  Anschlagszahl Ihrer  Wahl Automatisch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(abzuspeich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ingabe von F3/B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B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Backup (sicherheitskopie) machen: A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text Automatisch sichern: AN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nach, anSchlagzahl: 200_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m�glichkei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</w:t>
        <w:tab/>
        <w:t>Wenn diese Auswahlm�glichkeit auf AN steht wird   hiermit  die</w:t>
        <w:tab/>
        <w:t xml:space="preserve">l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beitung  einer  Datei  als Sicherheitskopie  aufbewart, das 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er  den  gleichen  Namen  allerdings  mit  "BAK"  als  Dateinam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</w:t>
        <w:tab/>
        <w:t xml:space="preserve">Wenn dies  Auswahlm�glichkeit auf  AN steht wird der Text Automati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 einer  einstellbaren  Anzahl  von anschl�gen,  auf de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 (abgespeich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ofern der Text "Neu" ist wird vorher um ein Namen gefragt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i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</w:t>
        <w:tab/>
        <w:t xml:space="preserve">Hier  geben Sie  die Anzahl  der Tastaturanschl�ge  an nach  dem Au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ch gesichert werden soll. Voreingestellt is der Wer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E: Extension = Datei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</w:t>
        <w:tab/>
        <w:t>Auswahlm�glichkeit    bietet   Ihnen</w:t>
        <w:tab/>
        <w:t xml:space="preserve">die   M�glichkeit    an 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erweiterung</w:t>
        <w:tab/>
        <w:t xml:space="preserve">einzugeben unter  der, insofern Sie andersw�rtig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gesichert, gesucht etc.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3/E eingeben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E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Bevorzugte Dateinamenserweiterung: TXT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 xml:space="preserve">Eingabe bzw. �nderung vor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ahren" Sie  wahlweise mit den Cursor-Tas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S-Taste zur  gew�nschten Stelle  und machen ihre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be und schlie�en mit RETU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Sie hier nichts eingeben bzw. �nd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�cken Si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S: Schirm = Bildschirm Darstellung /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ann  verschiedenes eingestellt werden was nicht nur zu Versch�n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darstellung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F3/S  eingegeben  wird  erscheinen  dann auch</w:t>
        <w:tab/>
        <w:t xml:space="preserve">eine ganze 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Farb cursor: AUS</w:t>
        <w:tab/>
        <w:t xml:space="preserve">       Editier modus: AUS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block Cursor: AUS</w:t>
        <w:tab/>
        <w:tab/>
        <w:t xml:space="preserve"> Auto-indent: AUS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Befehlszeile anzeigen: AN</w:t>
        <w:tab/>
        <w:t xml:space="preserve">      Repitiertasten: AN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f�hrende null in Uhrzeit: AN</w:t>
        <w:tab/>
        <w:tab/>
        <w:t>blInk-cursor: AN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Scroll-text: AN</w:t>
        <w:tab/>
        <w:t xml:space="preserve"> cursor blinkrate aN: 10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verGr��erung im Hilfsmen�: AUS</w:t>
        <w:tab/>
        <w:t>cursOr blinkrate aus: 15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MSX zeichensatz: A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derer Zeichensatz: KARSET.SUP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arb cursor:</w:t>
        <w:tab/>
        <w:t xml:space="preserve">Wechselt zwischen ein Farb- und Inver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Block cursor:</w:t>
        <w:tab/>
        <w:t xml:space="preserve">Hier  bezieht sich "Block" nur auf die Cursor For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ht auf ein Besonderen Cursor der bei Block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zw. Funktionen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chselt  zwischen ein</w:t>
        <w:tab/>
        <w:t xml:space="preserve">Cursor der immer als Block "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rgestelt wird oder einen der bei Einf�gen AN mit "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gestelt wird (dies ist auch die Grund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efehls zeile:</w:t>
        <w:tab/>
        <w:t>Schaltet die Befehlszeile im Bildschirm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AUS stehen 2 Textzeilen meh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 f�hrende null in Uhrzeit: Wirkt  sich auf  die darstellung der Minu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kunden  aus  die  in</w:t>
        <w:tab/>
        <w:t xml:space="preserve">der  Uhr  in  der  Statu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chtbar ist, z.B. 7. 0: 0 bzw. 7.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oll-text:</w:t>
        <w:tab/>
        <w:t xml:space="preserve">Hiermit  kann der fortlaufende Text in der Statu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halten we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vergr��erung unter F7: Schaltet  diese Funktion  AN bzw. AUS. Wenn S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 gestelt  ist erscheint  dann nicht  wie gewoh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lfstext  bei</w:t>
        <w:tab/>
        <w:t xml:space="preserve">Bet�tigung  von  F7 sondern  eine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��erung der  Zeile in  dem sich der Cursor bef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 L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����</w:t>
        <w:tab/>
        <w:tab/>
        <w:tab/>
        <w:t xml:space="preserve">   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      �</w:t>
        <w:tab/>
        <w:tab/>
        <w:t xml:space="preserve">   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</w:t>
        <w:tab/>
        <w:t xml:space="preserve">  � ��</w:t>
        <w:tab/>
        <w:t xml:space="preserve">  ���</w:t>
        <w:tab/>
        <w:t xml:space="preserve">    �</w:t>
        <w:tab/>
        <w:t xml:space="preserve">   �   �   ����    ���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���   �  ��  �  �   �</w:t>
        <w:tab/>
        <w:t xml:space="preserve">    �</w:t>
        <w:tab/>
        <w:t xml:space="preserve">   �   �   �   �  �   �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�      �  �   �  �����</w:t>
        <w:tab/>
        <w:t xml:space="preserve">    �</w:t>
        <w:tab/>
        <w:t xml:space="preserve">   �   �   �   �  �����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������</w:t>
        <w:tab/>
        <w:t>�      �  �   �  �</w:t>
        <w:tab/>
        <w:t xml:space="preserve">    �</w:t>
        <w:tab/>
        <w:t xml:space="preserve">   �   �   �   �  �</w:t>
        <w:tab/>
        <w:t xml:space="preserve"> ��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������</w:t>
        <w:tab/>
        <w:t>�����  �  �   �   ���</w:t>
        <w:tab/>
        <w:t xml:space="preserve">    �����   ��� �  ����    ���</w:t>
        <w:tab/>
        <w:t xml:space="preserve"> ��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������</w:t>
        <w:tab/>
        <w:tab/>
        <w:tab/>
        <w:tab/>
        <w:tab/>
        <w:tab/>
        <w:t xml:space="preserve">   �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petiertasten:</w:t>
        <w:tab/>
        <w:t>Schaltet die Repetierfunktio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 Sie eine</w:t>
        <w:tab/>
        <w:t>Taste gedr�ckt</w:t>
        <w:tab/>
        <w:t xml:space="preserve">halten wiederhol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  Eingabe  der  gedr�ckten  Taste  bis Sie  si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�en, dieses kann hiermit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mode:</w:t>
        <w:tab/>
        <w:tab/>
        <w:t>Hiermit wird der Editiermodus AN bzw. AUS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es   ist  sinnvoll  wenn  Sie  Programme  unter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hreiben  bzw. Editieren. Es werden kein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m ende einer Zeile erzeugt und alle Einr�ck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 Auto-indent:</w:t>
        <w:tab/>
        <w:t>=  Automatischein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nt als Programmierhilfe im Editier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 diese   Auswahlm�glichkeit  eingeschaltet 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die wirkungsweise der TAB und RETURN Taste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�ndert. Hierbei  wird nach bet�tigung der TAB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r  n�chsten  Zeile  gesprungen  und  zwar 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n</w:t>
        <w:tab/>
        <w:t xml:space="preserve">Zeichen  der  vorherigen Zeile,  und  bei 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tingung  der</w:t>
        <w:tab/>
        <w:t xml:space="preserve">RETURN-Taste wird  zur n�chsten 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sprungen  und zwar etwar ein TAB-Stop weiter a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ste Zeichen der vorherig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lInk-cursor:</w:t>
        <w:tab/>
        <w:t xml:space="preserve">Hier k�nnen  Sie wahlweise  ein Blinkenden-Cursor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 nicht Blinkenden-Cursor ein oder aus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cursor blink rate aN: Hier geben  Sie eine</w:t>
        <w:tab/>
        <w:t xml:space="preserve">Nummer ein  die die Zei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inkenden-Cursors  beeinflu�t</w:t>
        <w:tab/>
        <w:t xml:space="preserve">in  seiner  sicht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cursOr blink rate aus: Hier geben  Sie eine  Nummer ein die die Zei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inkenden-Cursors  beeinflu�t in  seiner unsicht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NWEIS: Die Summe  aus "N"  + "O"  ergibt die  Blin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schwindigkeit,  d.h.  wenn die  Summe k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t blinkt  der Cursor  schnell und wenn g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nn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SX zeichensatz:</w:t>
        <w:tab/>
        <w:t xml:space="preserve">Funktioniert wie ein wechsel schalter zwischen den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ichensatz und einen anderen "geladenen"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nn  kein anderer Zeichensatz zur verf�gung steh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r  MSX-Zeichensatz  immer  Aktiv, selbst  we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wahlm�glichkeit auf AU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m  einen anderen Zeichensatz laden zu k�nnen mu�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wahlm�glichkeit auf AU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eichensatz:</w:t>
        <w:tab/>
        <w:t xml:space="preserve">Hier  geben Sie den Namen des zu Ladenen Zeichen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kann  alerdings nur</w:t>
        <w:tab/>
        <w:t xml:space="preserve">ein Zeichensatz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die "M" Auswahlm�glichkeit auf AU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: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</w:t>
        <w:tab/>
        <w:t xml:space="preserve">erm�glicht es  Ihnen eigene  Hilfstexte zu  erstellen u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 auch   ins   Hilfsmen�  mit   F7  anzuzeigen.   Es  k�nnen   auch 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belegungen   statt   Hilfstexte   eingegeben  werden</w:t>
        <w:tab/>
        <w:t xml:space="preserve">um 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finden der Grafischezeichen zu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 Sie  F3/H  eingegeben  haben</w:t>
        <w:tab/>
        <w:t>werden</w:t>
        <w:tab/>
        <w:t xml:space="preserve">folgende  Auswahlm�glich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3/H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Rei L�sch Inhalt spalTe seite:An/aUs Farbe Backup Exten. Schirm Hilfe ESC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hilfsmenu-text Zum bildschirm kopieren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hilfsMenu-text Vom bildschirm zum menu kopieren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hilfsmenu-Text zum bildschirm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mit  werden   die  8   Zeilen  Hilfsmen�-Text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arbeiten in  den Arbeitsbereich kopiert. Nach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sen</w:t>
        <w:tab/>
        <w:t xml:space="preserve">dann Editiert haben kann er mit "M" wieder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�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hilfsmenu-text vom bildschirm zum Men�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mit kann  ein ge�nderter Hilfs-Text bzw. ein Ne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lfsmen�-Text</w:t>
        <w:tab/>
        <w:t>ab der</w:t>
        <w:tab/>
        <w:t xml:space="preserve">Cursor Position  zum Hilfs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piert w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locksatz Formatierung : HOME        Zum Ende der Zeile   : CTRL+Recht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 Cursor Formatieren  : CTRL+HOME   Zum Anfang der Zeile : CTRL+Links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Zeile Einr�cken</w:t>
        <w:tab/>
        <w:t xml:space="preserve"> : SHIFT+HOME  Zur n�chste Wort     : SHIFT+Rechts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ext Zentrieren</w:t>
        <w:tab/>
        <w:t xml:space="preserve"> : GRAPH+HOME  Zum vorh�riges Wort  : SHIFT+Link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Zeile L�schen </w:t>
        <w:tab/>
        <w:t xml:space="preserve"> : CTRL+DEL    Zur n�chsten Seite   : SHIFT+Runter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 Cursor bis Zeilenend: SHIFT+DEL   Zur vorh�rige Seite  : SHIFT+Rauf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Cassetten Motor an/aus : STOP </w:t>
        <w:tab/>
        <w:tab/>
        <w:tab/>
        <w:t xml:space="preserve">    : SHIFT+TAB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(c) Copyright HSH Computervertrieb GmbH  -  Programmmed by Ries Vriend (NL)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1  2</w:t>
        <w:tab/>
        <w:t>3  4  5  6  7  8  9  0</w:t>
        <w:tab/>
        <w:t>�  '  &lt;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[�][�][�][�][�][�][#]][�][#G][#I][#M]['][�]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q  w  e  r  t  z  u</w:t>
        <w:tab/>
        <w:t>i  o  p  �  +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[�][�][�][#X][#R][#Y][�][�][�][�][#A][�]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a  s  d  f</w:t>
        <w:tab/>
        <w:t>g  h  j  k  l  �  �  #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 [�][�][�][#T][#U][#S][�][�][�][#F][#E][~] 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y</w:t>
        <w:tab/>
        <w:t>x  c  v  b  n  m  ,  .</w:t>
        <w:tab/>
        <w:t>-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[#O][#\][�][#Z][#Q][#[][#K][�][#V][#W]</w:t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5  Funktions Taste F4 =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F4 haben Sie schnell zugriff zu den am h�ufigsten ben�tigt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F4 gedr�ckt wird ersceinen diese dann auch sofort in der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 B:\DR-ARBT.DOC 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dan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N: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</w:t>
        <w:tab/>
        <w:t xml:space="preserve">sehr Starker  und vor  allem sehr  schneller Befehl  der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  W�rter,  Teil-Worter  oder  einer</w:t>
        <w:tab/>
        <w:t>Zeichenfolge  von  bis</w:t>
        <w:tab/>
        <w:t xml:space="preserve">zu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Zeichen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4/N gedr�ckt haben erscheint folgendes eingabe 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________________________________________________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ursor befindet sich bereits im Eingabefeld und Sie k�nnen das zu su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bzw. die Zeichenfolg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nichts suchen  m�chten dann  dr�cken Sie  auf RETURN</w:t>
        <w:tab/>
        <w:t xml:space="preserve">dann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Meldung und  Sie befinden  sich nach</w:t>
        <w:tab/>
        <w:t xml:space="preserve">dr�cken einer Beliebigen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n der stelle im Text wo Sie befor der Befehlseinleitung auch w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________________________________________________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</w:t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*** Nicht gefunden *** - Dr�cke eine Taste... � 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gehen mal davon aus das ein Wort gesucht werden soll und durch was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 werden  soll.</w:t>
        <w:tab/>
        <w:t xml:space="preserve">In  unserem  Beispiel  das Wort  "heamaglobin"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n wir dan durch die W�rter "Rote Blutk�rperchen" ersetzen. Gehen Sie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haemaglobin</w:t>
        <w:tab/>
        <w:tab/>
        <w:tab/>
        <w:tab/>
        <w:tab/>
        <w:tab/>
        <w:tab/>
        <w:t xml:space="preserve">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Rote Blutk�rberchen_________________________________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Ihre eingaben erscheinen dann auch weiter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>Suche:haemaglobi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rsetze mit:Rote Blutk�rberchen_________________________________</w:t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1:</w:t>
        <w:tab/>
        <w:t>Kein Unterschied zwischen Gro�- und Kleinbuchstaben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2:</w:t>
        <w:tab/>
        <w:t xml:space="preserve">Vorw�rts Suchen 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3:</w:t>
        <w:tab/>
        <w:t>Abfrage beim ers�tze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�hle F1, F2 oder F3, Return zum Starten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 durch dr�cken  der entsprechenden  Tasten die Such-Kreterien I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�rfni�en anpassen, die umschaltbaren Alternatiev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F1:</w:t>
        <w:tab/>
        <w:t xml:space="preserve">     Unterschied zwischen Gro�- und Kleinbuchstaben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2:</w:t>
        <w:tab/>
        <w:t>R�ckwerts Suchen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F3:</w:t>
        <w:tab/>
        <w:t>Im gesammten Text ersetzen ohne abzufragen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en der RETURN-Taste wird die Sucha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Sie die</w:t>
        <w:tab/>
        <w:t xml:space="preserve">Suchaktion doch  nicht durch  f�hren wollen  k�nnen Sie 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ESCape Tast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W: Weiter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geziehlt Suchen und dann wahlweise ersetz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unter  F3: Abfrage beim ersetzen eingestellt ist wird nur automatisch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 ersten vorkomni�  des gesuchten  Wortes gesucht  und gfragt ob es er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Wenn weiter gesucht werden soll geben Sie F4/W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G: Gehe_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he_nach Befehle</w:t>
        <w:tab/>
        <w:t xml:space="preserve">von TED  sind Beeindruckend schnell. Diese er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hnelles hin und her springen innerhalb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4/G eingegeben haben erscheinen folgende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G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    gehe: zum  text Anfang</w:t>
        <w:tab/>
        <w:t xml:space="preserve">  zum  Block anfang</w:t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zum  text Ende</w:t>
        <w:tab/>
        <w:t xml:space="preserve">  zum  ende des blockS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zur  Zeilennummer</w:t>
        <w:tab/>
        <w:t xml:space="preserve">  zu   merker 0..9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Bringt Sie schnell zum Text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Bringt Sie schnell zum Text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Springt schnell zum Anfang der gew�nscht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ewegt den Cursor zum Anfang eines markierten Blo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Bewegt den Cursor zum Ende eines markierte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</w:t>
        <w:tab/>
        <w:t>Bewegt den Cursor zu den eingegebenen Merker, 0 b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zu  einer bestimten  Zeilennummer gehen m�chten m��en Sie dies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n. Wenn Sie allerdings nicht von Ihrer augenblickliche Position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 m�chten  dann geben Sie die Zeilennummer die oben in der Statuszeile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sonst wird automatisch zum Textanfang gesprungen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G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zur Zeilennummer:_____ 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D: 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wird der  Druck Vorgang eingeleitet, unter ber�cksichtigung der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/D eingestelten  eistellungen. Sofort  nach dem Sie F4/D gedr�ckt hab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im Arbeitsspeicher  befindliche Text  zum Drucker geschickt, und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D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Drucke - Seite: 1  von: 1</w:t>
        <w:tab/>
        <w:t>Zeile: 1    von: 5600</w:t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 xml:space="preserve">       *** Drucken Angefangen... ***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augenblicklicher Statu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uckvorgang kann</w:t>
        <w:tab/>
        <w:t xml:space="preserve">mittels der ESCape-Taste bzw. CONTROL-STOP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: Text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</w:t>
        <w:tab/>
        <w:t xml:space="preserve">Sie zur  beliebiger Zeit  ein Text  der gerade bearbeit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 halber Abspeichern (SICH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von F4/S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ichern - Name:B:\DR-ARBT.DOC�_______________________________________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waart  een tekst  op disk met een door u op te geven naam. Als u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e  opgegeeft,  neemt TED  aan dat  de, met  F3/E ingestelde,</w:t>
        <w:tab/>
        <w:t xml:space="preserve">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rs-extensie bedoeld wordt. B.v.: B:TEST wordt B: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 het  bestand al  een naam  heeft, bijvoorbeeld omdat het vana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 is, dan toon TED deze naam, en plaatst de cursor erachter. Wil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bestand desondanks toch een andere naam geven, dan kunt u de oud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  Back-Space (BS)  of HOME  toets wissen,  en daarna een ander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L: Tex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erade ein Text bearbeiten erscheint v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L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>Text auf Disk Speichern? j/n �</w:t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(J)a beantworten wird folgendes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ichern - Name:B:\DR-ARBT.DOC�_______________________________________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k�nnen  den  Namen  und  Pfad  (unter  DOS  2)  mittels der  RETURN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  bzw. durch  �berschreiben �ndern.</w:t>
        <w:tab/>
        <w:t xml:space="preserve">Hiernach, wie auch bei (N)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nach den Namen gefragt von der Datei die Sie bearbei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DOC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Lade - Name: �_____________________________________________________________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keinen namen</w:t>
        <w:tab/>
        <w:t xml:space="preserve">eingeben und nur RETURN dr�cken dann befind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</w:t>
        <w:tab/>
        <w:t>in dem</w:t>
        <w:tab/>
        <w:t xml:space="preserve">Text den  Sie vor  der Befehls-Einleitung gerade bearbeit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ird die Datei geladen deren Namen Si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  <w:tab/>
        <w:t xml:space="preserve">Wo immer  die M�glichkeit  besteht irrt�hmlicherweise etwa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schen erfolgen Sicherheits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0..9: Merker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langen Texten, aber auch um Prinzipiel eine Arbeitserleichterung zu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haben, k�nnen Sie bis zu 9 Platzmerker in Ihrem Text platzieren. Dies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chtbar und</w:t>
        <w:tab/>
        <w:t xml:space="preserve">solange vorhanden  bis Sie  TED Beenden bzw. die Merker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erker wird am Anfang der Zeile in deren sich der Cursor befindet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 einen Merker zu gelangen geben Sie F4/G und dann die Merkernummer ei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e hin spring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B: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 den Befehl  eingeben wird</w:t>
        <w:tab/>
        <w:t xml:space="preserve">abgefragt ob  Sie tats�chlich 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4/B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eiter-sucheN Gehe_nach text:Laden/Sichern/Druck 0..9-merker Beenden ESCape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Sind Sie Sicher? (j/n) �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hier</w:t>
        <w:tab/>
        <w:t xml:space="preserve">mit nein beantworten dann gehen Sie zum Text zur�ck. Antw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mit  ja dann  wird noch abgefragt ob Sie den Text den Sie bearbeite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  (Sichern)</w:t>
        <w:tab/>
        <w:t>wollen.  Ist dies  nicht der  Fall dan</w:t>
        <w:tab/>
        <w:t xml:space="preserve">wird Ihre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ung  beendet, kein</w:t>
        <w:tab/>
        <w:t xml:space="preserve">text wird gesichert. Wenn Sie doch Sichern woll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die abfrage nach einem Namen etc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6  Funktions Taste F5 = Blockbefehle / Block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 F5 befinden  sich eine  vielzahl von  Befehlen und  Funktionen d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von Text- bzw. Zeichen-Bl�ke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F5 eingeben erscheint folgendes Untermen� in der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 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ROMAN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dan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A: 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wird der Anfang eines Blockes definiert. Die Blockmarkierunge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Manuald.TXT 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 5.6</w:t>
        <w:tab/>
        <w:t>Funktions Taste F5 = Blockbefehle / Blockbearbeitung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Unter F5 befinden sich eine vielzahl von Befehlen und Funktionen die die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arbeitung von Text- bzw. Zeichen-Bl�ke erm�glichen.</w:t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Nachdem Sie F5 eingeben erscheint folgendes Untermen� in der</w:t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fehlszeile:</w:t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 den Blockanfang  definiert haben  sollten Sie  auch das  End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eren, dieser wird dan auch Sicht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E: Markiert das ende 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A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Manuald.TXT #W#W#W#W#W#W#W#W#W#W#W#W#W#W#W#W#W#W#W#W#W#W#W#W#W#W#W#W#Y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#W#W#W#W#W#W#W#W#W#W#W#W#W#W#W#W#W#W#W#W#W#W#W#W#W#W#W#W#W#W#W#W#W#W#W#W#W#W#W#W#W#W#W#W#W#W#W#W#W#W#W#W#W#W#W#W#W#W#W#Y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� 5.6</w:t>
        <w:tab/>
        <w:t>Funktions Taste F5 = Blockbefehle / Blockbearbeitung#V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 xml:space="preserve">    #Z#W#W#W#W#W#W#W#W#W#W#W#W#Y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Unter F5 befinden sich eine vielzahl von Befehlen und Funktionen die die#V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arbeitung von Text- bzw. Zeichen-Bl�ke erm�glichen.#X#W#W#W#W#W#W#W#W#W#W#W#W#W#W#W#W#W#W#[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 xml:space="preserve">      #Z#W#W#W#W#W#W#Y</w:t>
        <w:tab/>
        <w:tab/>
        <w:t xml:space="preserve">   #V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Nachdem Sie F5 eingeben erscheint folgendes Untermen� in der#V</w:t>
        <w:tab/>
        <w:tab/>
        <w:t xml:space="preserve">   #V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Befehlszeile:#X#W#W#W#W#W#W#W#W#W#W#W#W#W#W#W#W#W#W#W#W#W#W#W#W#W#W#W#W#W#W#W#W#W#W#W#W#W#W#W#W#W#W#W#W#W#W#[</w:t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�#W#W#W#W#W#W#W#W#W#W#W#W#[ </w:t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#V: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[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_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lock  wird  nun,</w:t>
        <w:tab/>
        <w:t xml:space="preserve">vorausgesetzt  Sie  haben  ein Blockanfang  defi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Block kann  nur in  der forw�rts Richtung definiert werden, d.H. er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und dann das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olchen sichtbaren Block k�nnen Sie mit den �brigen Befehlen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H: L�scht d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U: Hiermit wird ein Textblock "Unmarki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i�t das</w:t>
        <w:tab/>
        <w:t xml:space="preserve">die Blockmarkierungen  aufgehoben werden. Der Text wir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igegeben" und  Blockbefehle haben keine Wirkung mehr auf diesem ehema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K: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V: Verplaats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P: Drukt het blok af op de printer (dezelfde voorwaarden als bij F4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T: Sorteer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ert alle  kaarten in  het blok volgens de met F2/S gekozen in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gen. Het blok moet beginnen bij het 1e veld van de 1e kaart, en eind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op het laatste veld van de laatste 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L: Block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L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egt  vanaf disk een tekstblok toe naar de huidige positie van de c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 (dezelfde aanname als bij F4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: Hiermit k�nnen Sie ein Textblock als eine Datei auf der Diskette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keinen Block markiert haben passiert nicht sehr viel. Wenn doch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ach einen Namen gefragt unter desen der markierte Block ges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  F5/S  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nfang Ende l�scH Unmark. Kopieren Verschb. Druck sorTier Laden Sichern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DR-ARBT.TXT 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 xml:space="preserve">      ESCap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   Ihre Wahl Bitte: �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7  Funktietoets 7 = Toon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 B:\BRIEF.TXT 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nt  / Verwijdert  het hulpmenu. Het hulpmenu kan door gebruiker z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ijzigd worden met het commando F3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satz einr�cken</w:t>
        <w:tab/>
        <w:t xml:space="preserve"> : HOME        Zum Ende der Zeile   : CTRL+Recht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r�cken ab Cursor</w:t>
        <w:tab/>
        <w:t xml:space="preserve"> : CTRL+HOME   Zum Anfang der Zeile : CTRL+Links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 xml:space="preserve"> : SHIFT+HOME  Zur n�chste Wort     : SHIFT+Rechts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ext Zentrieren</w:t>
        <w:tab/>
        <w:t xml:space="preserve"> : GRAPH+HOME  Zum vorh�riges Wort  : SHIFT+Links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Zeile L�schen </w:t>
        <w:tab/>
        <w:t xml:space="preserve"> : CTRL+DEL    Zur n�chsten Seite   : SHIFT+Runter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Ab Cursor bis Zeilenend: SHIFT+DEL   Zur vorh�rige Seite  : SHIFT+Rauf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 Cassetten Motor an/aus : STOP </w:t>
        <w:tab/>
        <w:tab/>
        <w:tab/>
        <w:t xml:space="preserve">    : SHIFT+TAB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(c) Copyright HSH Computervertrieb GmbH  -  Programmmed by Ries Vriend (NL)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troltoets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 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 controltoets of CTRL-toets vast te houden en daarna ��n of twee l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-tekens aan te slaan kunt u de dezelfde commando's uitvoeren als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e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  Opstarten van het TED-INS5 installatie Program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kunt met  Programmma TED-INS5.BAS zelf instellen welke toets(en) u voor 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 het  Programmma TED-INS5.BAS  te gebruiken</w:t>
        <w:tab/>
        <w:t xml:space="preserve">dient u  ervoor te  zorg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.COM  en</w:t>
        <w:tab/>
        <w:t xml:space="preserve">TED-INS5.BAS  beide  op  de  diskette in  drive A:  staan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-INS5 dan op te starten typt u vanuit MSX-DOS: A&gt;BASIC TED-INS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 vanuit MSX-BASIC: RUN"TED-INS5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  Tonen huidig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 1 van  het menu kunt u bekijken welke toets(en) voor welk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uikt  worden. Indien  gewenst kunt  u dit  overzicht ook op d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n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 TED-INS5 net  opgestart heeft  worden de  toets-gegevens eerst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ma TED.COM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4  Instellen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optie 2  van het  menu kunt voor elk commando 1 of 2 letters select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verdient  de aanbeveling  om eerst met optie 1 de huidige instel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  de printer af te drukken, zodat u van te voren (op papier) kunt bek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welke letter-combinatie u voor elk 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 elk  commando verschijnt, tussen haakjes, de bijbehorende funktie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 de huidige  controltoets combinatie.  U typt  achter elk commando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(de</w:t>
        <w:tab/>
        <w:t xml:space="preserve">gewenste controltoetsen dus). Als u voor een bepaald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chts  ��n letter</w:t>
        <w:tab/>
        <w:t xml:space="preserve">wilt gebruiken,  drukt u  i.p.v. het  tweede tek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Als</w:t>
        <w:tab/>
        <w:t xml:space="preserve">u de  controltoets combinatie niet wilt wijzigen, drukt u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n o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mag elke  combinatie slechts  ��n keer gebruiken, en als u al een bepaa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n-letterige kombinatie  heeft ingevoerd,  mag u  voor een ander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t  een twee-letterige  combinatie gebruiken die met hetzelfde teken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nt. Als dit het geval is moet u andere combinatie kiezen. Als u een f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aakt heeft, kunt met een druk op ESCape opnieuw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Voor  het instellen  van de  commando's "Zet- en Wis markering" hoef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echts ��n letter in te typen, de tweede letter is automatisch het cij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bij de bijbehorende markering hoort (0.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5  Bewaren van de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 optie 3  kunt u  de ingestelde  control-toetsen bewaren in het Program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D.COM, zodat  uw voorkeurs-toetsen  voortaan direkt na het opstart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D aanwezig zijn. Het verdient de aanbeveling om na het gebruik van op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met optie 1 de commando-lijst uit te printen, zodat u een overzichtje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er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6  Stoppen van TED-IN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optie 4 verlaat u het Programmma TED-IN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Stap voor stap voorbeelden van toepass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1  Indelen van een tekst in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reeds</w:t>
        <w:tab/>
        <w:t xml:space="preserve">vermeld is geven '&lt;'-tekens in de verticale statusbalk a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erkant  van het  scherm het einde van iedere alinea aan. De alinea-in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ontstaat  doordat TED tijdens het intikken van de tekst alle woo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 meer op een regel passen automatisch omslaat naar de volgende regel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bij een  spatie aan  het einde  van iedere regel plaatst. Als het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  van een</w:t>
        <w:tab/>
        <w:t xml:space="preserve">regel geen spatie is, omdat er bijvoorbeeld op de Return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 gedrukt, wordt die regel als het einde van de alinea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</w:t>
        <w:tab/>
        <w:t>verdient de  aanbeveling om  een tekst</w:t>
        <w:tab/>
        <w:t xml:space="preserve">eerst (bijna)  volledig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en, en  deze pas  naderhand netjes</w:t>
        <w:tab/>
        <w:t xml:space="preserve">in te delen. Hierdoor verkrijgt u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r overzicht over de tekst doordat tijdens het naderhand indelen de sa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van de tekst opnieuw bekeken en eventueel verand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onder  volgen enkele voorbeelden van het naderhand indelen van de a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koppelen van twee onderelkaar liggend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uur de cursor met cursortoetsen achteraan de laatste regel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rste alinea.  Voeg op  die positie een spatie toe door op de s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ebalk  te drukken.</w:t>
        <w:tab/>
        <w:t xml:space="preserve">Hierdoor verdwijnt het '&lt;'-teken aan de re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kant van  het scherm en worden de alinea's gekoppeld. De zo o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e nieuwe alinea kan met een druk op de HOME toets opnieuw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plitsen van ��n alinea in twee apart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hakel met  de INS toets  de invoegstand AAN. Stuur de cursor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positie waar de alinea gesplitst moet worden, meestal zal d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tie  zijn die  direkt achter het einde van een regel staat. 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 die positie op de return toets, hierdoor wordt de alinea in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e alinea's  gesplitst. De  beide alinea's  kunnen met  d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ets opnieuw inged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ndelen van alinea's waarvan de eerste regel naar links insp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l</w:t>
        <w:tab/>
        <w:t xml:space="preserve"> met  de F2/L funktie de gewenste linkerkantlijn in. Stu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 naar de positie v��r de linkerkantlijn vanwaar ingespro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et worden. Houd vervolgens de CTRL toets vast en druk op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laatsen van nummering, aandachtsstreepjes etc. voor de 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m  een nummer  of aandachtsstreepje - zoals bij deze alinea - v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linkerkantlijn  van een  alinea te  plaatsen kan er als volg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k worden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en  het gewenste</w:t>
        <w:tab/>
        <w:t xml:space="preserve">teken of nummer nog niet op de juist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��r de  kantlijn staat,  plaats het</w:t>
        <w:tab/>
        <w:t xml:space="preserve">daar dan  door spaties to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egen  met spatiebalk  en/of te  wissen met</w:t>
        <w:tab/>
        <w:t xml:space="preserve">de BS en DEL toet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ur de  cursor vervolgens  naar het eerste woord van de aline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el</w:t>
        <w:tab/>
        <w:t xml:space="preserve">de alinea  vanaf die  positie in  door de  CTRL toets vas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den en  vervolgens op  HOME te drukken. De alinea wordt dan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s</w:t>
        <w:tab/>
        <w:t xml:space="preserve">de ingestelde kantlijnen ingedeeld, en de tekst die link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 cursor staat blijft ongemo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2  Standaardbrief met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onder  volgt een voorbeeld indeling van een standaardbrief en een b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de adreslijst.  Ten eerste  wordt de  adreslijst met  TED ingevoerd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lijst  dient net  als een</w:t>
        <w:tab/>
        <w:t xml:space="preserve">gewone tekst ingetypt te worden en daarna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F4/B  commando op disk te worden bewaard. Een adreslijst kan bijvoor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ingedeeld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nfeld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6 Drenstei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R.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 u ziet  worden de  kaarten onderling</w:t>
        <w:tab/>
        <w:t xml:space="preserve">door een "-" teken van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eiden. U  kunt ook  andere scheidingstekens  gebruiken, zie  hier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leg</w:t>
        <w:tab/>
        <w:t>bij de</w:t>
        <w:tab/>
        <w:t xml:space="preserve">F2/P funktie  over de  mail-merge instellingen.  Ook indie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van  een apart  database Programmma  gebruikt dient u dit met de F2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e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at u  het gegevensbestand  met het  F4/B commando op diskette heeft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 kunt u de standaard brief invoeren. Een veld (=regel) uit een gegev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  wordt aangeven  door $(xx),  waarbij xx</w:t>
        <w:tab/>
        <w:t xml:space="preserve">voor het veldnummer staat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 $(1)  in de onderstaande voorbeeldbrief verwijst dus naar het 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  veld van  kaart, in  dit geval de bedrijfsnaam. De standaardbrief zou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olgt uit kunnen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</w:t>
        <w:tab/>
        <w:t xml:space="preserve">deze heb  ik het genoegen de nieuwste prijslijst van diskettes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u  uw brief  ingevoerd heeft kunt de met de F2/P/M optie de Mail-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 AAN zetten. Vervolgens voert u met de F2/P/N funktie de bestands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n</w:t>
        <w:tab/>
        <w:t xml:space="preserve">het gegevensbestand  waaruit TED  de gegevens moet inlezen. Tenslo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 door het</w:t>
        <w:tab/>
        <w:t xml:space="preserve">geven van  het F4/P (Print) commando de standaardbrieven 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n. De  eerste standaardbrief  uit het bovenstaande voorbeeld zal 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t uit komen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HSH Computervertrieb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nfeld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4406 Drenstei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R.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</w:t>
        <w:tab/>
        <w:t xml:space="preserve">deze heb  ik het genoegen de nieuwste prijslijst van diskettes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 kunt met mail-merge funktie van TED ook adresetiketten afdrukken.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kunt  dezelfde aanpak  volgen als  bij een</w:t>
        <w:tab/>
        <w:t>standaardbrief, alleen</w:t>
        <w:tab/>
        <w:t xml:space="preserve">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ef' nu veel eenvoudiger, bijvoorbeeld 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 kunt het gegevensbestand op etiketten afdrukken door bij de F2/P/L f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ie de  lengte in regels van ieder etiket op te geven (meestal 9). Eventu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 de positie  van de  linkerkantlijn nog  aanpassen door  de F3/L (kol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de  beginpositie van  kolom 1  te vari�ren. Het F4/P (Print)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weer gebruikt om het afdrukken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3 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or  het  invoeren van  lijsten, zoals  prijslijsten, kan  handig gebru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worden</w:t>
        <w:tab/>
        <w:t xml:space="preserve">van de instelbare tabulatiestops. Deze tab-stops word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al  onderaan het  scherm door  een '+'-teken  weergeven. Door  op d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te  drukken kunt u de cursor naar de dichtsbijzijnde tab-stop verpla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]</w:t>
        <w:tab/>
        <w:tab/>
        <w:tab/>
        <w:tab/>
        <w:tab/>
        <w:tab/>
        <w:tab/>
        <w:tab/>
        <w:tab/>
        <w:t xml:space="preserve">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#]</w:t>
        <w:tab/>
        <w:tab/>
        <w:tab/>
        <w:tab/>
        <w:tab/>
        <w:tab/>
        <w:tab/>
        <w:tab/>
        <w:tab/>
        <w:t xml:space="preserve">    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 met de F2/T/G optie is ingesteld dat de TAB-tekens in het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ard moeten worden, zullen de kolommen van de ingevoerde lijs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verplaatst indien er met de F2/Z en F2/W opties tab-stops geplaat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t worden.</w:t>
        <w:tab/>
        <w:t xml:space="preserve">Indien deze automatische verplaatsing niet gewenst is dien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2/T/G optie  UIT te  schakelen. Let erop dat de gehele huidige tekst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mschakelen  van de F2/T/G optie gewist wordt, dus eerst de tekst o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 eerste regel  van een  lijst kan worden ingevoerd en ingedeeld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cursor  met de  spatiebalk, TAB-  en DEL-  en BS-toetsen naar de gewen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es te sturen. Nadat de eerste regel naar wens ingedeeld is, kunt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/Z  funktie  op  iedere gewenste  kolompositie een  tabulatiestop plaat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dige tabulatiestops kunnen met de F2/W funktie gewi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4  Tekst in kol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onder  wordt de indeling besproken van een in twee kolommen ingedee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. Het verdient de aanbeveling om een tekst eerst volledig in te typ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naderhand in kolommen in te 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 dat  u uw  tekst in 2 kolommen per pagina wilt afdrukken. Met de F3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  wordt het  aantal kolommen  op 2 ingesteld. De eerste kolom kunt u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voorbeeld op  positie 5  zetten, en kolom 2 op positie 45. De eerst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 dan op 5 spaties vanaf de linkerkantlijn afgedrukt, en de tweed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45  spaties vanaf</w:t>
        <w:tab/>
        <w:t xml:space="preserve">de linkerkantlijn.  Om te  voorkomen dat  de kol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aar overlappen, mogen de regels van de eerste kolom, in dit voorbeeld,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al  40 tekens  lang gemaakt  worden, dit wordt bereikt door met F2/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rkantlijn op  positie 40</w:t>
        <w:tab/>
        <w:t xml:space="preserve">in te  stellen en daarna met de HOME to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ea's (opnieuw) in te delen. Een kolom beslaat de volledige lengte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,  de paginalengte  kan worden  ingesteld met  F2/P/L. Het  verdi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beveling om</w:t>
        <w:tab/>
        <w:t xml:space="preserve">tijdens het indelen van de tekst met de F3/A funktie de pag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/kolomindikatielijn  aan te zetten zodat u al tijdens het indelen kunt 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iedere nieuwe kolom en pagina be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de  tekst tenslotte  naar wens  is is  ingedeeld kunt  u hem  met F4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)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RIEF.TXT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5  Programmma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</w:t>
        <w:tab/>
        <w:t xml:space="preserve">is uitermate  geschikt om Programmma's in Pascal en andere talen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en en te wijzigen. Dit zogenaamde editten van Programmma's werkt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u de 'edit mode' aan zet (optie F3/S/E). Hierdoor worden alle overb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 spaties  aan het einde van iedere regel automatisch verwijderd 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linea-indelingsfunkties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de  auto-indent funktie</w:t>
        <w:tab/>
        <w:t xml:space="preserve">(F3/S/A) kan bij het invoeren van Pascal p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's  gebruikt worden,  zodat de cursor automatisch inspringt na een 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return (zie ook de uitleg bij het F3/S/A com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Turbo  Pascal gebruikt  wordt, dient</w:t>
        <w:tab/>
        <w:t xml:space="preserve">het bewaren van TAB-tekens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UIT te  worden gezet  (optie F2/T/B), aangezien Turbo-Pascal dez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goed  kan verwerken.  De voorkeursextensie kan met F3/E op PAS ingest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. De rechterkantlijn moet op positie 131 ingesteld worden, dit is 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k de maximale regellengte die Turbo Pascal to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PROGR.PAS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6  Programmma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k bij  het invoeren  van BASIC  Programmma's moet met F3/S/E d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 gezet worden.  De auto-indent  funktie (F3/S/A)  moet echter  UIT sta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zien BASIC  regels niet  mogen inspringen.  De maximale  regellengte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Programmma's is  254, de  rechterkantlijn moet  dus ook  op positie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steld worden  (met F2/R).  De voorkeursextensie voor BASIC Programmma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  of ASC  (instellen met F3/E). Tenslotte dient het bewaren van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isk UIT te worden gezet (optie F2/T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een  bestaand BASIC  Programmma in  TED te kunnen bewerken dient he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e BASIC commando op disk te zijn bewaard: SAVE"Programm.ASC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 dit commando  komt het  Programmma met  de naam Programm.ASC al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 op  disk te  staan zodat het door TED ingelezen kan worden. Een me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 op disk bewaard Programmma kan met LOAD commando van BASIC weer in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bijvoorbeeld LOAD"Programm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</w:t>
        <w:tab/>
        <w:t xml:space="preserve">is belangrijk  elke Programmmaregel  van het  BASIC Programmma d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ummer voorafgegaan  wordt. Indien  u dit</w:t>
        <w:tab/>
        <w:t xml:space="preserve">vergeet zal BASIC tijden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de foutmelding "Direct statement in file"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PROGR.ASC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Q</w:t>
        <w:tab/>
        <w:tab/>
        <w:tab/>
        <w:tab/>
        <w:tab/>
        <w:tab/>
        <w:tab/>
        <w:tab/>
        <w:tab/>
        <w:t xml:space="preserve">   #Q 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  <w:tab/>
        <w:tab/>
        <w:tab/>
        <w:tab/>
        <w:tab/>
        <w:tab/>
        <w:tab/>
        <w:tab/>
        <w:tab/>
        <w:t xml:space="preserve">   #R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&lt;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7  Programmma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r Programmma's  kunnen bijzonder  onleesbaar worden  indien ze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jes</w:t>
        <w:tab/>
        <w:t xml:space="preserve">ingedeeld worden.  De labels,  mnemonics en het commentaar kunn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 in aparte kolommen ingevoerd worden. Een voorbeeld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Einf�g:AN  Zeile:49</w:t>
        <w:tab/>
        <w:t>Spalte:30  Seite: 6  F7:Hilfe [TED v. 2.54] 18.48:15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rand:L/R  formAt  Tab-setZ/Entf  Memmap  Drucker-treiBer sOrt  Sichern  ESC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 B:\BEEEP.Z80 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;**** Test Programmma voor TED *****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;Dit Programmma geeft, nadat het is geassembleerd met b.v. M80,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; een blieptoontje.</w:t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WBOOT   EQU  00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ONOUT  EQU  02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EL</w:t>
        <w:tab/>
        <w:t xml:space="preserve">  EQU  07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BDOS</w:t>
        <w:tab/>
        <w:t xml:space="preserve">  EQU  00005H</w:t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TART:  LD   E,BEL</w:t>
        <w:tab/>
        <w:tab/>
        <w:t xml:space="preserve">  ;Zet BEEPje in E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LD   C,CONOUT </w:t>
        <w:tab/>
        <w:t xml:space="preserve">  ;Naar de console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CALL BDOS</w:t>
        <w:tab/>
        <w:tab/>
        <w:t xml:space="preserve">  ;Voer commando uit</w:t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LD   C,WBOOT</w:t>
        <w:tab/>
        <w:tab/>
        <w:t xml:space="preserve">  ;Warme start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JP   BDOS</w:t>
        <w:tab/>
        <w:tab/>
        <w:t xml:space="preserve">  ;Klaar</w:t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 xml:space="preserve">  END  START</w:t>
        <w:tab/>
        <w:tab/>
        <w:t xml:space="preserve">  ;Einde van het Programmma</w:t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W#W#W#W#W#W#W#W#W#W#W#W#W#W#W#W#W#W#W#W#W#W#W#W#W#W#W#W#W#W#W#W#W#W#W#W#W#W#W#W#W#W#W#W#W#W#W#W#W#W#W#W#W#W#W#W#W#W#W#W#W#W#W#W#W#W#W#W#W#W#W#W#W#W#W#W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-------+-------+-------+-------+-------+-------+-------+-------+-------+--R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^</w:t>
        <w:tab/>
        <w:tab/>
        <w:tab/>
        <w:tab/>
        <w:tab/>
        <w:tab/>
        <w:tab/>
        <w:tab/>
        <w:tab/>
        <w:t xml:space="preserve">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Programmma's op deze wijze in te delen kunt u als volgt te werk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 edit-  en autoindent-modes  zet u  beide beide  AAN (opties  F3/S/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S/A). De  linkerkantlijn wordt  ingesteld op positie 131 (F2/R) en de 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kantlijn  op positie  1 (F2/L).  Verder moeten  er TABstops op de po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14 en  33 staan  (in te  stellen met de F2/Zet-tab optie), zodat met d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 gemakkelijk tussen  de kolommen gesprongen kan worden. De tabstop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al gesproken op de posities 17 en 25 staan kunnen verwijderd worden (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elt geheugen- en diskruimte omdat zo de ruimte tussen de mnemonics 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ar door ��n TAB-teken kan worden aangeg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dat  de cursor  na een  druk op return automatisch tot onder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</w:t>
        <w:tab/>
        <w:t>vorige regel  inspringt, dient</w:t>
        <w:tab/>
        <w:t>er bij</w:t>
        <w:tab/>
        <w:t xml:space="preserve">het invoeren van een label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e  1 meestal met de toetscombinatie CTRL+Pijl naar Links naar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regel te worden gesprongen om de label in te kunnen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slotte moet  de invoegstand  AAN staan,  omdat de  regel anders een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 op de TAB-toets niet verlengd wordt tot aan de volgende TAB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Het printbufferProgrammma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1  Installatie van de 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printbuffer  Programmma PB.COM  is een  'achtergrond' Programmma  dat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e  continu in  het geheugen  aanwezig blijft. Alle uitvoer di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en</w:t>
        <w:tab/>
        <w:t xml:space="preserve">andere Programmma's  naar de  printer gestuurd  wordt, wordt PB on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pt</w:t>
        <w:tab/>
        <w:t>en  in</w:t>
        <w:tab/>
        <w:t xml:space="preserve">een geheugenbuffer  geplaatst. Hierdoor  is computer  na 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opdracht</w:t>
        <w:tab/>
        <w:t>vrijwel direkt</w:t>
        <w:tab/>
        <w:t xml:space="preserve">weer vrij voor gebruik, terwijl het af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uit de  printbuffer op  de achtergrond  gewoon doorgaat. De print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f onder de MSX-besturingssystemen MSX-DOS1, MSX-DOS2 en 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het PB Programmma in te kunnen laden dient het MSX-DOS systeem aktief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U  kunt vanuit  TED naar</w:t>
        <w:tab/>
        <w:t xml:space="preserve">MSX-DOS gaan met het F4/S (stop) commando.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e seconden verschijnt dan de A&gt; prompt van 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2  Commando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na  de A&gt;  prompt het commando PB in te typen en op Return te 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 PB ingeladen krijgt u een overzicht van alle mogelijke opties te z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 optie  kan uitgevoerd worden door het achter het PB commando de gew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  optie in  te typen  en daarna  op return  te drukken. De printbuffer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voorbeeld  ge�nstalleerd  worden  met  de  "I"  optie, u gebruikt hier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het volgende commando: A&gt;PB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volgt een overzicht van alle mogelijke opties van het Programmma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</w:t>
        <w:tab/>
        <w:t>Fun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>Installeert al het beschikbare geheugen als prin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der  MSX-DOS1 zal  alleen de</w:t>
        <w:tab/>
        <w:t xml:space="preserve">huidige memory-mapper als print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bruikt worden.  Onder MSX-DOS2  worden ook  alle aanwezige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breiding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dat de  printbuffer ge�nstalleerd is, kunt weer terug gaan naar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achter de A&gt; prompt het commando TED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</w:t>
        <w:tab/>
        <w:t xml:space="preserve">Installeert  nn kilobytes printbuffer, waarbij nn staat voor een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keurig g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ze optie werkt alleen indien het MSX-Dos2 systeem ge�nstalleerd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 deze  optie te  gebruiken in plaats van de "I" optie kan het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ikbare  geheugen  naar  eigen  inzicht  verdeeld worden  tuss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buffer,  een eventuele  Ramdisk en een applicatieProgrammma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>Toont informatie over de Jos-Tel Multiple Sclerose a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>Leegt de prin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ze  optie kan  gebruikt worden  om de  printbuffer te voortijdig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en, dit kan handig zijn indien tijdens het afdrukken het papie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akt of  vastloopt. De printbuffer kan ook direkt vanuit TED gelee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, met het F3/W/P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>Verwijdert de prin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 deze  optie wordt het printbuffer Programmma uit het geheugen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jderd en wordt het gebruikte geheugen weer vrij gegeven voo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Het geheugen beheerProgrammma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n is  gegeheugen beheer  Programmma, dat ontwikkeld is door het MSX Sof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  Team. Het  is een  'Public Domain' Programmma, hetgeen wil zegg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ij gekopi�erd en verspreid mag worden - dit in tegenstelling to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 MemMan ingeladen  is blijft het voor de gebruiker onzichtbaar aanw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g. Andere</w:t>
        <w:tab/>
        <w:t xml:space="preserve">Programmma's -  zoals TED - kunnen het vervolgens aanroep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kgeheugen  aan te  vragen. MemMan zal alleen geheugen aan TED toek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 nog  niet door  andere Programmma's  zoals printbuffers  of Ramdis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uik  is. Het  is dat  echter wel noodzakelijk dat deze Programmma's 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kgeheugen ook bij MemMan hebben aangevraagd. Waarschijnlijk verschij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  echter  binnenkort allerlei  Programmma's die  MemMan gebruiken  en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dig naast elkaar in het geheugen aanwezig kunn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aas</w:t>
        <w:tab/>
        <w:t xml:space="preserve">zijn er  nog niet veel Programmma's netjes de benodigde geheugenrui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j MemMan  aanvragen, ook  de TED  printbuffer doet dit nog niet. Gebru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ke Programmma's dus niet tegelijkertijd met Me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n maakt  het mogelijk dat TED ook eventuele externe geheugen-uitbreid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</w:t>
        <w:tab/>
        <w:t xml:space="preserve">in de  cartridge slots zal herkennen en gebruiken. Indien u niet zo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ugen-uitbreiding bezit, is het installeren van MemMan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1  Installatie van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  de A&gt;</w:t>
        <w:tab/>
        <w:t xml:space="preserve">prompt van  MSX-DOS MEMMAN in te tikken, zal MemMan ge�nst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erd worden. MemMan kan ook ge�nstalleerd worden door na de Ok promp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X-BASIC BLOAD"MEMMAN.BIN",R in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BASIC kan  weer worden  verlaten door CALL SYSTEM in te tikken, waarn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&gt;  prompt van  MSX-DOS weer verschijnt. Vervolgens TED intikken om TED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. Zie hiervoor ook paragraaf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meer  informatie over  MemMan kunt u de bij MemMan behorende handle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zen.  Deze handleiding  heet MEMMAN.TXT, hij kan in TED worden in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 F4/Laad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nvatting toetsenbord, funktie- en control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 xml:space="preserve">     Begint een nieuwe a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 xml:space="preserve">     Wist het teken link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    Wist het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wist de tekst recht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DEL  wis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 xml:space="preserve">     Zet de invoegstand uit of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     Deelt de alinea waar de cursor zich in bevin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  Deelt de alinea vanaf de cursorposi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HOME Deelt de alinea in en laat de eerste regel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+HOME Centreer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ECHTS  Naar het einde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INKS   Naar het begin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HOOG 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LAAG 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RECHTS E�n woord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LINKS  E�n woord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HOOG E�n pagina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LAAG E�n pagina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  Beweegt de cursor naar de volgende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Invoeren van tekst voor de 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     Geeft het controlvoorloop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 xml:space="preserve">     Zet de cassette motor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1. Verlaat een keuzemenu  2. Geeft het escape-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e- en controltoet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  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</w:t>
        <w:tab/>
        <w:t xml:space="preserve">     Link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R</w:t>
        <w:tab/>
        <w:t xml:space="preserve">     Recht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U</w:t>
        <w:tab/>
        <w:t xml:space="preserve">     Alinea rechts uitvull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A</w:t>
        <w:tab/>
        <w:t xml:space="preserve">     Woorden afbre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S</w:t>
        <w:tab/>
        <w:t xml:space="preserve">     Vorm van het afbreekstre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I</w:t>
        <w:tab/>
        <w:t xml:space="preserve">     Aantal karakters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Z</w:t>
        <w:tab/>
        <w:t xml:space="preserve">     Zet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W</w:t>
        <w:tab/>
        <w:t xml:space="preserve">     Wis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G</w:t>
        <w:tab/>
        <w:t xml:space="preserve">     Tabtekens in het geheug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B</w:t>
        <w:tab/>
        <w:t xml:space="preserve">     Tabtekens bewaren op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L</w:t>
        <w:tab/>
        <w:t xml:space="preserve">     Tabtekens direkt laden van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M/M</w:t>
        <w:tab/>
        <w:t xml:space="preserve">     Gebruik Memorymapp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M/V</w:t>
        <w:tab/>
        <w:t xml:space="preserve">     Gebruik Videoram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S</w:t>
        <w:tab/>
        <w:t xml:space="preserve">    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B</w:t>
        <w:tab/>
        <w:t xml:space="preserve">     Boven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O</w:t>
        <w:tab/>
        <w:t xml:space="preserve">     Onder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L</w:t>
        <w:tab/>
        <w:t xml:space="preserve">     Pagina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1</w:t>
        <w:tab/>
        <w:t xml:space="preserve">     Kop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2</w:t>
        <w:tab/>
        <w:t xml:space="preserve">     Voet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E</w:t>
        <w:tab/>
        <w:t xml:space="preserve">     Eerste pagin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P</w:t>
        <w:tab/>
        <w:t xml:space="preserve">     Kop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T</w:t>
        <w:tab/>
        <w:t xml:space="preserve">     Voet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R</w:t>
        <w:tab/>
        <w:t xml:space="preserve">     Kop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G</w:t>
        <w:tab/>
        <w:t xml:space="preserve">     Voet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F</w:t>
        <w:tab/>
        <w:t xml:space="preserve">     Formfeed (paginaopvoer)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C</w:t>
        <w:tab/>
        <w:t xml:space="preserve">     Continue print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M</w:t>
        <w:tab/>
        <w:t xml:space="preserve">     Printen met mail-merg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N</w:t>
        <w:tab/>
        <w:t xml:space="preserve">     Mail-Merge gegeven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A</w:t>
        <w:tab/>
        <w:t xml:space="preserve">     Kaart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V</w:t>
        <w:tab/>
        <w:t xml:space="preserve">     Veld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K</w:t>
        <w:tab/>
        <w:t xml:space="preserve">     Eerste kaart uit het mail-merg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I</w:t>
        <w:tab/>
        <w:t xml:space="preserve">     Mail Merge indikatie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D/Return  Printer driv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S/K</w:t>
        <w:tab/>
        <w:t xml:space="preserve">     Sorteer kaart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S/A..C    Sorteer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E</w:t>
        <w:tab/>
        <w:t xml:space="preserve">     Bewaar/laad instellingen bij elk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T</w:t>
        <w:tab/>
        <w:t xml:space="preserve">     Bewaar huidige instellingen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B</w:t>
        <w:tab/>
        <w:t xml:space="preserve">     Bewaar huidige instellingen in e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L</w:t>
        <w:tab/>
        <w:t xml:space="preserve">     Laad instelling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G</w:t>
        <w:tab/>
        <w:t xml:space="preserve">     Toon geheugen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W/T</w:t>
        <w:tab/>
        <w:t xml:space="preserve">     Wis huidig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W/P</w:t>
        <w:tab/>
        <w:t xml:space="preserve">     Leeg 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I</w:t>
        <w:tab/>
        <w:t xml:space="preserve">     Disk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L/A</w:t>
        <w:tab/>
        <w:t xml:space="preserve">     Aantal tekstkolommen (1 t/m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L/1..6    Stel kolom pos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A</w:t>
        <w:tab/>
        <w:t xml:space="preserve">     Paginaindikatielij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U</w:t>
        <w:tab/>
        <w:t xml:space="preserve">     Paginaindikatielij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K</w:t>
        <w:tab/>
        <w:t xml:space="preserve">     Stel schermkleu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B</w:t>
        <w:tab/>
        <w:t xml:space="preserve">     Backup (=reserve) bestand aanma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A</w:t>
        <w:tab/>
        <w:t xml:space="preserve">     Automatisch bewar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S</w:t>
        <w:tab/>
        <w:t xml:space="preserve">     Aantal aanslagen voor automatisch be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E</w:t>
        <w:tab/>
        <w:t xml:space="preserve">     Voorkeurs bestandsnaam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C</w:t>
        <w:tab/>
        <w:t xml:space="preserve">     Kleuren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B</w:t>
        <w:tab/>
        <w:t xml:space="preserve">     Blok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S</w:t>
        <w:tab/>
        <w:t xml:space="preserve">     Commandoregel op scherm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V</w:t>
        <w:tab/>
        <w:t xml:space="preserve">     Voorloopnullen in klo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L</w:t>
        <w:tab/>
        <w:t xml:space="preserve">     Lichtkra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G</w:t>
        <w:tab/>
        <w:t xml:space="preserve">     Grote letters in hulpmenu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E</w:t>
        <w:tab/>
        <w:t xml:space="preserve">     Edit mod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A</w:t>
        <w:tab/>
        <w:t xml:space="preserve">     Auto-Inde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R</w:t>
        <w:tab/>
        <w:t xml:space="preserve">     Repeteertoets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M</w:t>
        <w:tab/>
        <w:t xml:space="preserve">     MSX karakterse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K</w:t>
        <w:tab/>
        <w:t xml:space="preserve">     Karakterset-bestand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N</w:t>
        <w:tab/>
        <w:t xml:space="preserve">     Cursorknippertijd AA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U</w:t>
        <w:tab/>
        <w:t xml:space="preserve">     Cursorknippertijd UIT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H/T</w:t>
        <w:tab/>
        <w:t xml:space="preserve">     Hulpmenu naar tekst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H/M</w:t>
        <w:tab/>
        <w:t xml:space="preserve">     Tekst naar hulpmenu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Z</w:t>
        <w:tab/>
        <w:t xml:space="preserve">    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N</w:t>
        <w:tab/>
        <w:t xml:space="preserve">     Nog eens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T</w:t>
        <w:tab/>
        <w:t xml:space="preserve">     Ga naar top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B</w:t>
        <w:tab/>
        <w:t xml:space="preserve">     Ga naar bodem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R</w:t>
        <w:tab/>
        <w:t xml:space="preserve">     Ga naar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S</w:t>
        <w:tab/>
        <w:t xml:space="preserve">     Ga naar start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E</w:t>
        <w:tab/>
        <w:t xml:space="preserve">     Ga naar einde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0..9    Ga naar markering nr. 0 t/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P</w:t>
        <w:tab/>
        <w:t xml:space="preserve">     Print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B</w:t>
        <w:tab/>
        <w:t xml:space="preserve">     Bew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L</w:t>
        <w:tab/>
        <w:t xml:space="preserve">     Laad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0..9      Zet een markering i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S</w:t>
        <w:tab/>
        <w:t xml:space="preserve">     Verlaat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Blok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</w:t>
        <w:tab/>
        <w:t xml:space="preserve">     Markeer start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E</w:t>
        <w:tab/>
        <w:t xml:space="preserve">     Markeer eind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W</w:t>
        <w:tab/>
        <w:t xml:space="preserve">     Wist het blok (verwijdert het blok uit de tek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D</w:t>
        <w:tab/>
        <w:t xml:space="preserve">     Wist de definities van blokstart en blok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K</w:t>
        <w:tab/>
        <w:t xml:space="preserve">    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V</w:t>
        <w:tab/>
        <w:t xml:space="preserve">     Verplaats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P</w:t>
        <w:tab/>
        <w:t xml:space="preserve">     Drukt het blok af op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T</w:t>
        <w:tab/>
        <w:t xml:space="preserve">     Sorteer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L</w:t>
        <w:tab/>
        <w:t xml:space="preserve">     Blok lad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B</w:t>
        <w:tab/>
        <w:t xml:space="preserve">     Bewaar blok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   Toon/verwijder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bouwende kritiek en donaties gaarne tegemoet zie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meur:</w:t>
        <w:tab/>
        <w:tab/>
        <w:t xml:space="preserve"> Ries V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len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19 EV An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s-Tel:</w:t>
        <w:tab/>
        <w:tab/>
        <w:t>Jos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X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-Tel databank:     #V JOS-TEL M.S. BBS</w:t>
        <w:tab/>
        <w:tab/>
        <w:tab/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Tel.: 05149-1837   Teletype terminal mode</w:t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Snelheden:  300 1200/75 1200 en 2400 baud</w:t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Bereikbaar maandag t/m donderdag van 21.00 tot</w:t>
        <w:tab/>
        <w:t>7.30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</w:t>
        <w:tab/>
        <w:t xml:space="preserve">   vrijdag t/m zaterdag  van 20.00 tot 12.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V </w:t>
        <w:tab/>
        <w:t xml:space="preserve">   zondag</w:t>
        <w:tab/>
        <w:tab/>
        <w:t xml:space="preserve"> van 20.00 tot</w:t>
        <w:tab/>
        <w:t>7.30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Z#W#W#W#W#W#W#W#W#W#W#W&gt; Andere tijden alleen SPRAAK &lt;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inde ***</w:t>
        <w:tab/>
        <w:tab/>
        <w:t>*** Einde ***</w:t>
        <w:tab/>
        <w:tab/>
        <w:t>*** Ein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bellegung einer MSX DIN-Tastatur mit GRAPH, CODE und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oberhalb der Tasten dienen der 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 � #V#V � #V#V � #V#V � #V#V � #V#V � #V#V #] #V#V � #V#V #G #V#V #I #V#V #M #V#V ' 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� #V#V � #V#V � #V#V #X #V#V #R #V#V #Y #V#V � #V#V � #V#V � #V#V � #V#V #A #V#V �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� #V#V � #V#V � #V#V #T #V#V #U #V#V #S #V#V � #V#V � #V#V � #V#V #F #V#V #E #V#V ~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#O #V#V #\ #V#V � #V#V #Z #V#V / #V#V #[ #V#V #K #V#V � #V#V #V #V#V #W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VGRA#V +</w:t>
        <w:tab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� #V#V � #V#V</w:t>
        <w:tab/>
        <w:t>#V#V � #V#V � #V#V #^ #V#V   #V#V #H #V#V #J #V#V #N #V#V ` 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� #V#V � #V#V � #V#V � #V#V � #V#V � #V#V � #V#V � #V#V � #V#V � #V#V #B #V#V #_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� #V#V � #V#V � #V#V � #V#V #P #V#V � #V#V � #V#V � #V#V � #V#V #D #V#V #C #V#V �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� #V#V � #V#V � #V#V � #V#V   #V#V � #V#V #L #V#V � #V#V   #V#V �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X#W#W#W#Y</w:t>
        <w:tab/>
        <w:t xml:space="preserve"> #X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VGRA#V + #V SHIFT #V +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Z#W#W#W#[</w:t>
        <w:tab/>
        <w:t xml:space="preserve"> #Z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 | #V#V @ #V#V � #V#V � #V#V � #V#V � #V#V \ #V#V [ #V#V ] #V#V � #V#V � #V#V</w:t>
        <w:tab/>
        <w:t>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� #V#V � #V#V � #V#V � #V#V � #V#V � #V#V � #V#V � #V#V � #V#V � #V#V � #V#V �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� #V#V � #V#V � #V#V � #V#V � #V#V � #V#V � #V#V � #V#V � #V#V � #V#V � #V#V �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� #V#V � #V#V � #V#V � #V#V � #V#V � #V#V � #V#V � #V#V � #V#V �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VCOD#V +</w:t>
        <w:tab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 � #V#V � #V#V � #V#V � #V#V � #V#V � #V#V   #V#V { #V#V } #V#V � #V#V � #V#V</w:t>
        <w:tab/>
        <w:t>#V#V �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 � #V#V   #V#V   #V#V � #V#V � #V#V �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� #V#V � #V#V � #V#V � #V#V � #V#V � #V#V �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� #V#V   #V#V</w:t>
        <w:tab/>
        <w:t>#V#V   #V#V   #V#V � #V#V   #V#V �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X#W#W#W#Y</w:t>
        <w:tab/>
        <w:t xml:space="preserve"> #X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VCOD#V + #V SHIFT #V +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Z#W#W#W#[</w:t>
        <w:tab/>
        <w:t xml:space="preserve"> #Z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  #V#V   #V#V</w:t>
        <w:tab/>
        <w:t>#V#V   #V#V   #V#V   #V#V   #V#V</w:t>
        <w:tab/>
        <w:t xml:space="preserve"> #V#V   #V#V   #V#V</w:t>
        <w:tab/>
        <w:t>#V#V  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</w:t>
        <w:tab/>
        <w:t xml:space="preserve"> #V#V   #V#V   #V#V</w:t>
        <w:tab/>
        <w:t>#V#V   #V#V  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  #V#V   #V#V   #V#V   #V#V</w:t>
        <w:tab/>
        <w:t xml:space="preserve"> #V#V   #V#V  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  #V#V   #V#V</w:t>
        <w:tab/>
        <w:t>#V#V   #V#V   #V#V   #V#V   #V#V</w:t>
        <w:tab/>
        <w:t xml:space="preserve">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  #V#V   #V#V</w:t>
        <w:tab/>
        <w:t>#V#V   #V#V   #V#V   #V#V   #V#V</w:t>
        <w:tab/>
        <w:t xml:space="preserve"> #V#V   #V#V   #V#V</w:t>
        <w:tab/>
        <w:t>#V#V  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</w:t>
        <w:tab/>
        <w:t xml:space="preserve"> #V#V   #V#V   #V#V</w:t>
        <w:tab/>
        <w:t>#V#V   #V#V  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  #V#V   #V#V   #V#V   #V#V</w:t>
        <w:tab/>
        <w:t xml:space="preserve"> #V#V   #V#V  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  #V#V   #V#V</w:t>
        <w:tab/>
        <w:t>#V#V   #V#V   #V#V   #V#V   #V#V</w:t>
        <w:tab/>
        <w:t xml:space="preserve">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Y #X#W#W#W#W#Y #X#W#W#W#W#Y #X#W#W#W#W#Y #X#W#W#W#W#Y</w:t>
        <w:tab/>
        <w:tab/>
        <w:t xml:space="preserve">  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F1-6#V #VF2-7#V #VF3-8#V #VF4-9#V #VF5#S0#V</w:t>
        <w:tab/>
        <w:tab/>
        <w:t xml:space="preserve">  #V   #V#V   #V#V</w:t>
        <w:tab/>
        <w:t>#V#V   #V#V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[ #Z#W#W#W#W#[ #Z#W#W#W#W#[ #Z#W#W#W#W#[ #Z#W#W#W#W#[</w:t>
        <w:tab/>
        <w:tab/>
        <w:t xml:space="preserve">  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</w:t>
        <w:tab/>
        <w:t xml:space="preserve"> 3    4    5</w:t>
        <w:tab/>
        <w:t>6    7</w:t>
        <w:tab/>
        <w:t xml:space="preserve">  8    9    0</w:t>
        <w:tab/>
        <w:t xml:space="preserve"> �   DED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Y#X#W#W#W#Y#X#W#W#W#Y#X#W#W#W#Y#X#W#W#W#Y#X#W#W#W#Y#X#W#W#W#Y#X#W#W#W#Y#X#W#W#W#Y#X#W#W#W#Y#X#W#W#W#Y#X#W#W#W#Y#X#W#W#W#Y#X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SC#V#V</w:t>
        <w:tab/>
        <w:t xml:space="preserve"> #V#V   #V#V   #V#V</w:t>
        <w:tab/>
        <w:t>#V#V   #V#V   #V#V   #V#V   #V#V</w:t>
        <w:tab/>
        <w:t xml:space="preserve"> #V#V   #V#V   #V#V</w:t>
        <w:tab/>
        <w:t>#V#V   #V#VBS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[#Z#W#W#W#[#Z#W#W#W#[#Z#W#W#W#[#Z#W#W#W#[#Z#W#W#W#[#Z#W#W#W#[#Z#W#W#W#[#Z#W#W#W#[#Z#W#W#W#[#Z#W#W#W#[#Z#W#W#W#[#Z#W#W#W#[#Z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W    E</w:t>
        <w:tab/>
        <w:t>R    T</w:t>
        <w:tab/>
        <w:t xml:space="preserve">  Z    U    I</w:t>
        <w:tab/>
        <w:t xml:space="preserve"> O    P    �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Y#X#W#W#W#Y#X#W#W#W#Y#X#W#W#W#Y#X#W#W#W#Y#X#W#W#W#Y#X#W#W#W#Y#X#W#W#W#Y#X#W#W#W#Y#X#W#W#W#Y#X#W#W#W#Y#X#W#W#W#Y#X#W#W#W#Y#X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TAB #V#V   #V#V</w:t>
        <w:tab/>
        <w:t>#V#V   #V#V   #V#V   #V#V   #V#V</w:t>
        <w:tab/>
        <w:t xml:space="preserve"> #V#V   #V#V   #V#V</w:t>
        <w:tab/>
        <w:t>#V#V   #V#V   #V#VRETURN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[#Z#W#W#W#[#Z#W#W#W#[#Z#W#W#W#[#Z#W#W#W#[#Z#W#W#W#[#Z#W#W#W#[#Z#W#W#W#[#Z#W#W#W#[#Z#W#W#W#[#Z#W#W#W#[#Z#W#W#W#[#Z#W#W#W#[#Z#W#Y</w:t>
        <w:tab/>
        <w:t xml:space="preserve">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S    D</w:t>
        <w:tab/>
        <w:t xml:space="preserve"> F    G    H</w:t>
        <w:tab/>
        <w:t>J    K</w:t>
        <w:tab/>
        <w:t xml:space="preserve">  L    �    �</w:t>
        <w:tab/>
        <w:t xml:space="preserve"> #  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Y#X#W#W#W#Y#X#W#W#W#Y#X#W#W#W#Y#X#W#W#W#Y#X#W#W#W#Y#X#W#W#W#Y#X#W#W#W#Y#X#W#W#W#Y#X#W#W#W#Y#X#W#W#W#Y#X#W#W#W#Y#X#W#W#W#Y #V</w:t>
        <w:tab/>
        <w:t xml:space="preserve"> 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CTRL #V#V   #V#V</w:t>
        <w:tab/>
        <w:t xml:space="preserve"> #V#V   #V#V   #V#V</w:t>
        <w:tab/>
        <w:t>#V#V   #V#V   #V#V   #V#V   #V#V</w:t>
        <w:tab/>
        <w:t xml:space="preserve"> #V#V   #V#V   #V #V&lt;#W#W#[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[#Z#W#W#W#[#Z#W#W#W#[#Z#W#W#W#[#Z#W#W#W#[#Z#W#W#W#[#Z#W#W#W#[#Z#W#W#W#[#Z#W#W#W#[#Z#W#W#W#[#Z#W#W#W#[#Z#W#W#W#[#Z#W#W#W#[ #Z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</w:t>
        <w:tab/>
        <w:t xml:space="preserve"> X    C    V</w:t>
        <w:tab/>
        <w:t>B    N</w:t>
        <w:tab/>
        <w:t xml:space="preserve">  M    ,    .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Y#X#W#W#W#Y#X#W#W#W#Y#X#W#W#W#Y#X#W#W#W#Y#X#W#W#W#Y#X#W#W#W#Y#X#W#W#W#Y#X#W#W#W#Y#X#W#W#W#Y#X#W#W#W#Y#X#W#W#W#Y#X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SHIFT  #V#V   #V#V   #V#V</w:t>
        <w:tab/>
        <w:t>#V#V   #V#V   #V#V   #V#V   #V#V</w:t>
        <w:tab/>
        <w:t xml:space="preserve"> #V#V   #V#V   #V#VCAP#V#V SHIFT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[#Z#W#W#W#[#Z#W#W#W#[#Z#W#W#W#[#Z#W#W#W#[#Z#W#W#W#[#Z#W#W#W#[#Z#W#W#W#[#Z#W#W#W#[#Z#W#W#W#[#Z#W#W#W#[#Z#W#W#W#[#Z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X#W#W#W#Y#X#W#W#W#Y#X#W#W#W#W#W#W#W#W#W#W#W#W#W#W#W#W#W#W#W#W#W#W#W#W#W#W#W#W#W#W#W#W#W#W#W#W#W#W#Y#X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VCAP#V#VGRA#V#V</w:t>
        <w:tab/>
        <w:t xml:space="preserve">     LEERZEICHEN  (SPACE)</w:t>
        <w:tab/>
        <w:t xml:space="preserve">   #V#VCOD#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Z#W#W#W#[#Z#W#W#W#[#Z#W#W#W#W#W#W#W#W#W#W#W#W#W#W#W#W#W#W#W#W#W#W#W#W#W#W#W#W#W#W#W#W#W#W#W#W#W#W#[#Z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Hintergr�nde zu TED (The 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ist  vor 2 Jahren entstanden und seit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f�hrung  wird  st�ndig  an  der  weiter  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cklung  gearbeitet und durch di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von den Anwendern zur�ck kommen wird e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en Bed�rfnissen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 wurde  von einem jungen Holl�nder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zusammenhang mit einer Sammel-Aktion um Ge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</w:t>
        <w:tab/>
        <w:t>f�r Caritative</w:t>
        <w:tab/>
        <w:t xml:space="preserve">Zwecke herbei zu 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s  einer  Idee und,  am Anfang,  einen kl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Editor sind mittlerweile fast DM 16000,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nden   erziehlt   worden   und   ein   TEXT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ARBEITUNGS-PROGRAMM</w:t>
        <w:tab/>
        <w:t xml:space="preserve"> f�r   das  MSX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hes kein  vergleich scheuen  brauch mit P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mmen  die ein  vielfaches kosten und trotz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icht immer  die Leistungmerkmale  von TED  au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isen, und erst recht nicht die System 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ten vom MSX Computer so n�tzlich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 den  Niederlanden</w:t>
        <w:tab/>
        <w:t xml:space="preserve"> gingen  die  durch 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ziehlte Gelder  an der  Stiftung f�r</w:t>
        <w:tab/>
        <w:t xml:space="preserve">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lerose  Forschung (Stichting Vriend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lerose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ige von  Ihnen kennen  diese Krankheit  vi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icht oder haben schon davon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 Sclerose (k�rzung  MS) ist eine Kran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it  die  jeden von  uns befallen  k�nnte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schieht mei�t  zwischen dem  20 und 40 Leb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ahr.  Und wie bei einigen Krankheiten ste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zienische</w:t>
        <w:tab/>
        <w:t>Wissenschaft   dennen</w:t>
        <w:tab/>
        <w:t xml:space="preserve">macht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gen�ber.  Um</w:t>
        <w:tab/>
        <w:t>denn  Kranken,</w:t>
        <w:tab/>
        <w:t xml:space="preserve">wenn au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tzt,</w:t>
        <w:tab/>
        <w:t xml:space="preserve">eine  Hoffnung in  irgend einer  For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ben  m��  was  gemacht  werden, getan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en hei�t Forschen und Forschung kostet G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das  war die Idee des jungen Holl�nders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  "K�nstler" der  mit seinen F�hig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</w:t>
        <w:tab/>
        <w:t>Helfen</w:t>
        <w:tab/>
        <w:t xml:space="preserve">wollte,  mit  dem Erl��  von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ere vielleicht  etwas Hoffnung herbei br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ch  wir bei HSH werden diese Idee Treu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 ein  Gro�teil  von  den  Erl��  von T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itative Verb�nde weiter 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H Dezember 1990 / Janua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De Jos-Tel Multiple Sclerose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 is reeds  anderhalf jaar  in ontwikkeling en wordt nog steeds aan de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efte van  de gebruikers  aangepast en uitgebreid. TED wordt in Ned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wikkeld  en verkocht  door MS-BBS Jos-Tel. Deze databank stelt zich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l geld ten behoeve van de Stichting Vrienden Multiple Scleros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verdienen door middel van de verkoop van diverse MSX en MS-DOS Progra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's, waaronde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Wat is Multiple Scle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ereen tussen  de 20</w:t>
        <w:tab/>
        <w:t xml:space="preserve">en 40 jaar kan het slachtoffer worden van de slop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kte  Multiple  Sclerose.</w:t>
        <w:tab/>
        <w:t xml:space="preserve">De medische  wetenschap kijkt  machteloos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dat er nauwelijks geld is voor onderzoek. Uw bijdrage helpt mee een e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maken aan de bedreiging die MS voor ons allema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- een aandoening van het zenuwstel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leidt tot lichte verlamm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waarvan de oorzaak onbekend is en dus genezing niet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waar  je  nooit van  weet wanneer de volgende aanval weer een stukj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energie meene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een  stil verdriet  voor de  mens die  het heeft  en voor de partn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teloos toez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Wat gebeurt er met de opbrengst van de Jos-Tel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 een donatie  ten bate  van de  Stichting Vrienden M.S. Research ove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n kunt  u bij Jos-Tel heel aardige Programmma's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tichting  Vrienden M.S.  Research heeft  zich ten  doel gesteld onderzo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ar  de  oorzaak  en genezing  van Multiple  Sclerose te  financieren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hting gebruikt zijn fondsen voor steun aan onderzoekers, hulpverle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e maand  stort ik  uw bijdragen op het gironummer van de MS Stichting.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twoording daarvan kunt u in de Jos-Tel databank terug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t voor het aanschaffen van dit Programmma, met vriendelijke gro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J.R. de Bo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ysop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goedkeuring tekenen wi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 M. du Bois</w:t>
        <w:tab/>
        <w:tab/>
        <w:t>directeur MS Stichting,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.J.H.W. Jansen</w:t>
        <w:tab/>
        <w:tab/>
        <w:t>neuroloog St. Anthonius Ziekenhuis, Sn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d de Braak </w:t>
        <w:tab/>
        <w:tab/>
        <w:t>Radio/TV presentator-entertainer, Lel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et Titulaer</w:t>
        <w:tab/>
        <w:tab/>
        <w:t>Wondere Wereld presentator,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 Haanstra</w:t>
        <w:tab/>
        <w:tab/>
        <w:t>Cineast, 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js van Leer</w:t>
        <w:tab/>
        <w:tab/>
        <w:t>Musicus, Hu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m�chten Sie noch darauf Hinweisen das Anfang 1991 ein Buch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eiten mi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Adam Co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 4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uch erscheint auch in Englischer- und Holl�ndischer-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with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6,9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rken me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49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Buch  ist von  HSH in  Auftrag gegeben worden, der Autor, Adam Conray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ner"  dieverser Textverarbeitungsprogramme  und Autor verschied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b�cher, war  nach nur  sehr kurzer</w:t>
        <w:tab/>
        <w:t xml:space="preserve">Zeit von  den Leistungsmerkmahl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en von TED �userst Beein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ca.  300 Seiten  Langes Buch enth�lt allerlei Tips und einen Einarbeit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us in Textverarbeitung ma�geschneidert f�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utsche  Ausgabe</w:t>
        <w:tab/>
        <w:t>dieses</w:t>
        <w:tab/>
        <w:t>Buches</w:t>
        <w:tab/>
        <w:t>k�nnen</w:t>
        <w:tab/>
        <w:t>Sie  zu  einem</w:t>
        <w:tab/>
        <w:t xml:space="preserve">Vorbestell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-Preis   exklusive  bei  HSH  durch  einsendung  der  beigef�gten  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betr�gt dann beim Erscheinen nur DM 39,- Frei-H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J.Vriends  TED  v 2.54  (D) (c)  1990, 1991  HSH Computervertrieb  GmbH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teil des  Erl�ses von  TED wird an Caritatieve Verb�nde Gestiftet, n�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</w:t>
        <w:tab/>
        <w:t xml:space="preserve">Sie in der EURO BOX erfahren unter Ruf Nr. 02508-659. Die EURO BOX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rvice  Einrichtung von  der Fa.</w:t>
        <w:tab/>
        <w:t xml:space="preserve">HSH f�r  MSX'ler. Die  EURO BOX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nen  folgendes: SCHWARTZES-BRETT  -*- POSTF�CHER  -*- ANZEIGEN -*- NEU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SOFTWARE  -*- TIPS</w:t>
        <w:tab/>
        <w:t xml:space="preserve">-*- TRICKS  -*- KONTAKTE -*- PUBLIC DOMAIN -*- ARTI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*-  NACHRICHTEN -*- SONDERANGEBOTE. Sie k�nnen Private Post / Mitteilung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n MSX  Freunden und  Beckanten hinterlegen -*- MSX Bezugsquellen in Eur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*-  Information �ber  Neuheiten -*- und vieles mehr erfahren in der EURO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URO  BOX ist f�r Sie 24 Stunden am Tag, jeden Tag bereit. Wenn Sie 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URO BOX haben Schreiben Sie an HSH Computervertrieb GmbH, Stichwort "E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, Wagenfeldstr. 55, 4406-Drensteinfurt, West Germany. Sie k�nnen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Telefon Nr. 02508-659 die EURO BOX direkt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