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deze handleiding door op F4, en daarna op P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 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   ���� ���</w:t>
        <w:tab/>
        <w:t xml:space="preserve">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 ���</w:t>
        <w:tab/>
        <w:t xml:space="preserve">  ��</w:t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 �����   ��</w:t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 ���</w:t>
        <w:tab/>
        <w:t xml:space="preserve">  ��</w:t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 ����</w:t>
        <w:tab/>
        <w:t xml:space="preserve">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ndleiding TED versie #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 M.S. BBS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M.J. V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OUD</w:t>
        <w:tab/>
        <w:tab/>
        <w:tab/>
        <w:tab/>
        <w:tab/>
        <w:tab/>
        <w:t xml:space="preserve">     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ktie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De Jos-Tel Multiple Sclerose Aktie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</w:t>
        <w:tab/>
        <w:t xml:space="preserve">  Wat is Multiple Sclerose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</w:t>
        <w:tab/>
        <w:t xml:space="preserve">  Wat gebeurt er met de opbrengst van de Jos-Tel aktie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nstallatie van TED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</w:t>
        <w:tab/>
        <w:t xml:space="preserve">  Het maken van werkdiskette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</w:t>
        <w:tab/>
        <w:t xml:space="preserve">  Het opstarten van het programma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chermopbouw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</w:t>
        <w:tab/>
        <w:t xml:space="preserve">  Statusregels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</w:t>
        <w:tab/>
        <w:t xml:space="preserve">  Tekstregels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Toetsenbord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</w:t>
        <w:tab/>
        <w:t xml:space="preserve">  Lettertoetsen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</w:t>
        <w:tab/>
        <w:t xml:space="preserve">  Overige toetsen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Beschrijving van de funktietoetscommando's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</w:t>
        <w:tab/>
        <w:t xml:space="preserve">  De struktuur van de funktietoetsen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</w:t>
        <w:tab/>
        <w:t xml:space="preserve">  Funktietoets 1 en 6: voor- en achteruit bladeren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</w:t>
        <w:tab/>
        <w:t xml:space="preserve">  Funktietoets 2: Instellingen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</w:t>
        <w:tab/>
        <w:t xml:space="preserve">  Funktietoets 3: Systeem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</w:t>
        <w:tab/>
        <w:t xml:space="preserve">  Funktietoets 4: Commando's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</w:t>
        <w:tab/>
        <w:t xml:space="preserve">  Funktietoets 5: Blokfunkties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</w:t>
        <w:tab/>
        <w:t xml:space="preserve">  Funktietoets 7: Hulpmenu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Controltoets commando's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</w:t>
        <w:tab/>
        <w:t xml:space="preserve">  Werking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</w:t>
        <w:tab/>
        <w:t xml:space="preserve">  Opstarten van het TEDINS6 installatie programma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</w:t>
        <w:tab/>
        <w:t xml:space="preserve">  Tonen huidige instellingen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</w:t>
        <w:tab/>
        <w:t xml:space="preserve">  Instellen toetscombinaties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</w:t>
        <w:tab/>
        <w:t xml:space="preserve">  Bewaren van de toetscombinaties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</w:t>
        <w:tab/>
        <w:t xml:space="preserve">  Het verlaten van TEDINS6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Stap voor stap voorbeelden van toepassingen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</w:t>
        <w:tab/>
        <w:t xml:space="preserve">  Indelen van een tekst in alinea's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</w:t>
        <w:tab/>
        <w:t xml:space="preserve">  Standaardbrief met mail-merge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</w:t>
        <w:tab/>
        <w:t xml:space="preserve">  Lijsten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</w:t>
        <w:tab/>
        <w:t xml:space="preserve">  Tekst in kolommen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</w:t>
        <w:tab/>
        <w:t xml:space="preserve">  Programma in Pascal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</w:t>
        <w:tab/>
        <w:t xml:space="preserve">  Programma in BASIC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</w:t>
        <w:tab/>
        <w:t xml:space="preserve">  Programma in Assembler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Het printbufferprogramma PB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</w:t>
        <w:tab/>
        <w:t xml:space="preserve">  Installatie van de printbuffer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</w:t>
        <w:tab/>
        <w:t xml:space="preserve">  Commando overzicht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Het geheugen beheerprogramma MemMan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</w:t>
        <w:tab/>
        <w:t xml:space="preserve">  Installatie van MemMan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Overzichtslijst van funkties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Wijzigingen ten opzichte van TED 2.5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, informatie etcetera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Introdu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is een uitgebreide tekstverwerker voor MSX2 computers. 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zonder snel, gemakkelijk te bedienen en heeft een grote geheu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 bijvoorbeeld te gebruiken v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rkstu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lei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soonlijk geadresseerde circ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eren in assembler, Pascal, C, BASIC, 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maakt gebruik van al het MSX2 geheugen in Video RAM en Memor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r, en er kan ook samengewerkt worden met een printbuff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. TED werkt samen met de MSX-DOS1 en MSX-DOS2 besturing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emonstratieversie van TED heet TEDDEMO.COM. Deze demo is vrij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jk aan TED 2.6, alleen de bewaar- en printfunkties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jderd. Dit evaluatieprogramma mag vrij verspreid worden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t een geregistreerde versie van TED 2.6 aanschaffen bij Jos-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� 50,=. Dit bedrag is inclusief diskette en porto, de volle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 (� � 40,=) komt ten goede aan de Nederlandse Multiple Scle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hting. Een verantwoording hiervan kunt u terug vind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-Tel data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De Jos-Tel Multiple Sclerose 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is reeds anderhalf jaar in ontwikkeling en wordt nog steeds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ehoefte van de gebruikers aangepast en uitgebreid. TED word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erland ontwikkeld en verkocht door MS-BBS Jos-Tel. Deze data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t zich ten doel geld ten behoeve van de Stichting Vrienden M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le Sclerose Research te verdienen door middel van de verkoop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MSX en MS-DOS programma's, waaronde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 Wat is Multiple Scle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ereen tussen de 20 en 40 jaar kan het slachtoffer word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pende ziekte Multiple Sclerose. De medische wetenschap kij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teloos toe omdat er nauwelijks geld is voor onderzoek. Uw b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e helpt mee een eind te maken aan de bedreiging die MS voor 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a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- een aandoening van het zenuwstel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- leidt tot lichte verlamm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- waarvan de oorzaak onbekend is en dus genezing niet moge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- waar je nooit van weet wanneer de volgende aanval wee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kje van je energie meene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- een stil verdriet voor de mens die het heeft en voor de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chteloos toez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 Wat gebeurt er met de opbrengst van de Jos-Tel 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een donatie ten bate van de Stichting Vrienden M.S.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e maken kunt u bij Jos-Tel heel aardige programma's dow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tichting Vrienden M.S. Research heeft zich ten doel gest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zoek naar de oorzaak en genezing van Multiple Scleros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eren. De stichting gebruikt zijn fondsen voor steun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zoekers, hulpverleners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e maand stort ik uw bijdragen op het gironummer van de MS Sti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g. Een verantwoording daarvan kunt u in de Jos-Tel data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ankt voor het aanschaffen van dit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t vriendelijke gro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J.R. de Bo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ysop Jos-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goedkeuring tekenen wij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. M. du Bois</w:t>
        <w:tab/>
        <w:t xml:space="preserve">  directeur MS Stichting,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P.J.H.W. Jansen</w:t>
        <w:tab/>
        <w:t xml:space="preserve">  neuroloog St. Anthonius Ziekenhuis, Sn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d de Braak </w:t>
        <w:tab/>
        <w:t xml:space="preserve">  radio/TV presentator-entertainer, Lely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et Titulaer</w:t>
        <w:tab/>
        <w:t xml:space="preserve">  Wondere Wereld presentator, H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 Haanstra</w:t>
        <w:tab/>
        <w:t xml:space="preserve">  cineast, 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js van Leer</w:t>
        <w:tab/>
        <w:t xml:space="preserve">  musicus, Hu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. O.R. Hommes</w:t>
        <w:tab/>
        <w:t xml:space="preserve">  neuroloog, Nijm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Installatie van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e originele TED-diskette vindt u het TED.COM programma, enk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pprogramma's en diverse tekstbestanden uit de Jos-Tel data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dit schijfje het beste direkt op een lege diskette kopi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eze kopie als werkschijf gebruiken. Het origineel kunt u da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eilige plaats opbe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is beveiligd door middel van een gebruikersnaam die i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ochte versie aangebracht wordt. Uw gebruikersnaam wordt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r als TED verlaten wordt op het scherm getoond. Het is al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elijk om voor eigen gebruik werk-kopie�n te maken. Het is v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lfsprekend niet toegestaan om TED te verspreiden of te kopi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derden. Houd alstublieft rekening met de Multiple Scle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e en ondersteun de aktie door geen kopie�n te versprei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  Het aanmaken van een werk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SXDOS systeem, dat door copyrights beschermd wordt, staat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e originele TED-diskette, zodat u ook de MSXDOS.SY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bestanden op uw werkschijfje dient te kopi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beste kunt u hiervoor als volgt te werk g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 zorgt ervoor dat u een lege, geformatteerde diskette klaar h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gen, en start uw computer op met een willekeurige MSXDOS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tte in de A: diskdrive, bijvoorbeeld de systeemdiskette die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 computer werd gelev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u twee diskdrives bezit, kunt u de lege diskette alvast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drive s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 typt dan na de A&gt; prompt van MSXDOS het volgende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A:MSXDOS.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door wordt het MSXDOS.SYS bestand van de systeemdiskette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(nu nog lege) TED-werkschijf gekopi�erd wordt. Als u ��n dis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bezit zult u dus de schijfjes moeten wisselen, in dat g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jgt u hiervoor een melding van d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p dezelfde manier kopi�ert u met commando: COPY A:COMMAND.COM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COMMAND.COM bestand van uw systeemdiskette naar de wer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arna doet u de originele TED diskette in de A: drive en ko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ert alle bestanden naar de werkschijf, dit door middel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  Opstarten van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schakelt de computer aan met de TED-werkdiskette in de A: dis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Na enkele seconden verschijnt de A&gt; prompt van het MSX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. Door nu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 typen en op Return te drukken wordt TED ingeladen en op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Het is mogelijk om na het opstarten van TED automatisch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bestand in te lezen, bijvoorbeeld het bestand `BRIEF.TX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voor dient na de A&gt; prompt van MSX-Dos het volgende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typt te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BRI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wordt dan ingeladen en het tekstbestand met de naam 'BRIEF.T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in het geheugen gelezen. Er kan natuurlijk ook een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ndsnaam gekozen worden. Indien u geen naam-extensie opge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de voorkeurs-extensie gebruikt die u zelf kunt in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: Onder extensie wordt het gedeelte van de bestandsnaam 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unt verstaan, in dit voorbeeld is de extensie dus '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MSXDOS 2 gebruikt wordt, kan er een volledig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kpad voor de bestandsnaam worden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Schermopbo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 Statusre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gels die niet tot de eigenlijke tekst behoren zijn in 'inver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in een tegengestelde kleur) weergegeven. Standaard is deze k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e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bovenste regel van het scherm (informatieregel) geeft het 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w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 stand van de 'Invoeg' v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t huidige regel- en kolomnummer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 huidige pagina. De paginalengte kan bepaald word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o F2/P/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 aktieve funktie- of control toets. Als er geen funk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ktief is, staat er: "F7:Hu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n informatie lichtk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n k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nder de informatieregel staat de bestandsnaam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idige tekst. Indien MSX-DOS2 gebruikt wordt, word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ledige zoekpad getoond, dus inclusief eventuele su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o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regel onder de informatieregel is de commandoregel. Deze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t de betekenissen van de funktietoetsen w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��n na onderste regel van het scherm geeft de grenz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- en de rechterkantlijnen weer, evenals de instelbare tabu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tops. De linkerkantlijn wordt aangeven met de letter 'L'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erkantlijn door middel van de letter 'R'. Een tabulatie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aangeven door het '+'-teken. Het wijzertje op de ond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geeft aan op welke positie de cursor zich be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 Tekstre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verige regels hebben de 'gewone' kleur en bevatten de te verw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tekst. Tekst die onderdeel van een blok is, wordt inverse we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. Aan de rechterkant van elk van deze regels staat een 's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teken' weergeven. Dit teken is inverse weergegeven en be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e over de betreffende tekst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etekenissen van de statustekens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e</w:t>
        <w:tab/>
        <w:t xml:space="preserve">Geeft aan dat de regel niet het einde van de alinea is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het geval wanneer het laatste teken van de regel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tie is. Een regel is dus aan een alinea toe te vo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een spatie aan het einde van de regel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 xml:space="preserve">Geeft het einde van een alinea aan. Het indelen met d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ts zal dus bij deze regel st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Dit statusteken wordt getoond indien de regel meer 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vat dan het scherm kan weer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/m 5 Deze statustekens worden gebruikt om de laatste regel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lom met het betreffende nummer aan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 xml:space="preserve">Geeft de laatste regel, van de laatste kolom van een p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He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 Letter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als met iedere tekstverwerker of schrijfmachine, worden de l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toetsen (A..Z 1..9 etc.) gebruikt om de tekst in te tikken. W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r de rechterkantlijn bereikt wordt, wordt het gehele woord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lgende regel verplaatst, zodat u niet hoeft op te letten of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de van de regel al is bereikt. De returntoets wordt gebruikt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ieuwe alinea 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 Overige 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st de gewone lettertoetsen zijn er een aantal toetsen die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 betekenis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ursortoetsen (pijltoetsen) besturen de cursor (de cursor g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waar het volgende teken geplaatst zal worden). Bij het bew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de cursor zal de tekst, indien nodig, naar boven, onder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hts bewegen. De cursor kan niet meer dan ��n positie 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laatste teken van een regel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 xml:space="preserve">Stuurt de cursor naar het begin van de volgende regel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invoegstand AAN staat, schuift de onderliggende tekst �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l oml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Wist het teken link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Wist het teken onder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DEL wist de tekst recht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DEL  wist de hui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 xml:space="preserve">Zet de invoegstand uit of aan. Hiermee kunt u bepalen of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getoetst teken het huidige moet overschrijven of d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etoetste teken tussengevoeg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Deelt de alinea waar de cursor zich in bevindt aan d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n de ingestelde kantlijnen in. De alinea's worden ev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eel ook aan de rechterkantlijn uitgelijnd (Instell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 met F2/A de afbreekoptie is aangeschakeld, wordt 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paalde gevallen verzocht woorden af te breken. Wo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en alleen afgebroken als er nog minstens vij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het woord op de vorige regel geplaatst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cursor wordt dan op het betreffende woord geplaats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deraan het scherm verschijnt een hulpregel. U kunt da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links- en rechtscursortoetsen de cursor op d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ren waar het woord moet worden afgebroken, daarna druk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 Return. Als echter het woord niet afgebroken kan wo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ukt u op de spatiebalk, het gehele woord wordt dan om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agen naar de volgende regel. Indien u het indel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inea wilt afbreken, omdat u bijvoorbeeld een foutj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t afbreken heeft gemaakt, drukt u op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.B.: Op de meest rechtse positie van een regel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een spaties worden geplaatst, ook als een woord n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 in zijn geheel op de regel lijkt te passen.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aties geven aan dat de alinea doorloopt op de 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 invoerregels van de diverse menu's wist een druk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ME-toets de gehele huidige regel. Dit werkt sneller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t wissen van de regel door middel van de BS (back-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+HOME:  Bijna gelijk aan HOME, deelt echter de ali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naf de cursorpositie in, en laat de tek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or de cursor staat ongemoeid. Deze funkt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jzonder geschikt om een alinea in te del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en tussenkopje voor de linker kantlijn.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itgewerkt voorbeeld van deze optie is te v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� 8.1, het indelen van alin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+HOME: Bijna gelijk aan HOME, laat echter de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el van de alinea inspringen. Het aantal po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es is in te stellen met F2/A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+HOME: Centreert de huidige regel aan de hand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uidige kantlijn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</w:t>
        <w:tab/>
        <w:t xml:space="preserve">Als CTRL samen met een links- of rechtscursortoets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gedrukt, beweegt de cursor zich naar het begin respect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lijk einde van de huidige regel. Samen met de omhoog-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mlaagtoets zal de cursor zich ��n schermhoogte omhoog/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ag bewegen (dit is gelijk aan de funktietoetsen F6 en 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der kunt u door CTRL vast te houden en daarna ��n of tw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tekens aan te slaan, dezelfde opties uitvoer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, die met funktietoetsen gegeven kunnen worden. U k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ze letter-combinaties instellen met programma TEDINS6.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e hiervoor 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.B.: Het ^-teken wordt vaak gebruikt om de CTRL toets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du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 xml:space="preserve">Werkt als gewone hoofdlettertoets, maar heeft ook speci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+Cursortoets rechts/links: Cursor ��n woord naar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q.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+Cursortoets omhoog/omlaag: Cursor naar het begi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vorige/volgende printerpagina of -kolom. De paginalen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n ingesteld worden door middel van het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/Print/Lengte. Normaal gesproken wordt de tekst in �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olom afgedrukt, zodat elke kolom op een nieuwe p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t. Het commando F3/koLom kan gebruikt worden om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tal kolommen per pagina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Beweegt de cursor naar de volgende tabulatiestop. Een tab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iestop wordt in de lineaal onderaan het scherm al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kruist lijntje weergegeven. Als de invoegstand AAN st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en er spaties in de regel ingevoegd, in het andere g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ingt de cursor over de tekst heen zonder spaties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 de auto-indent funktie AAN staat (commando F3/S/A)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funktie van de TAB toets gewijzigd. De cursor stopt 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lve bij de tabulatorstops ook onder het begin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ord op de vorige regel. Zie hiervoor ook de beschrij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 F3/S/A fun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+TAB: Met deze toetscombinatie kunt u tekst v��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uidige linkerkantlijn invoeren. Tekst di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ift+tab ingevoerd wordt, wordt nie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naf de eerste schermpositie naar het begi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 linkerkantlijn getransporteerd. Dit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s alleen merkbaar als de linkerkantlijn op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olompositie groter dan 1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Heeft 2 betekeni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Maakt een met een funktie- of controltoets gemaakte keu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Geeft tijdens het invoeren van tekst een 'escape teke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 gebruikt kan worden om de printer te besturen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ape-teken ziet er op het scherm uit als een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ergeven letter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.B.: Zoek de printercodes op in uw printerhandlei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 xml:space="preserve">Geeft het Control-voorloopteken. De gevorderde gebruiker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ermee de ascii-tekens maken die normaal gesproken all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 stuurtekens gebruikt kunnen worden. Hieronder vall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kens met de ascii-nummers 0 t/m 31, 127 (DEL) en 255 (C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t control-voorloopteken is een inverse weergegeven ^-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n. Direkt na dit control-teken dient u een tweede tek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atsen. Van dit tweede teken wordt tijdens het bewar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tekst op disk het ascii nummer min 64 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orbeeld: de combinatie ^G staat voor het ascii tek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 waarde 7 (beep), want de letter G heef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cii nummer 71, en 71-64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bruikbare tekens zijn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L: cls </w:t>
        <w:tab/>
        <w:tab/>
        <w:t>^[: escape, inverse 'e'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\: cursor rechts</w:t>
        <w:tab/>
        <w:t>^]: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: cursor omhoog</w:t>
        <w:tab/>
        <w:t>^_: cursor oml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ie voor verdere gegevens de standaard ASCII-tabel,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at in vrijwel elk MSX-handb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 xml:space="preserve">Met de STOP toets kan de stand van het cassette-rel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wisseld worden. Indien een cassetterecorder op de cass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-connector is aangesloten, kan aldus de cassette motor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 uit gezet worden. Hierdoor kan bijvoorbeeld gedicte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kst op cassette gemakkelijker uitgetikt worden. Liefhe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rs kunnen natuurlijk ook allerlei andere zaken via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sette-relais aan en uit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6.  Beschrijving van de funktietoets commando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1  De struktuur van de funktie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etekenissen van de funktietoetsen staan aangegeven in de com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egel bovenaan het scherm. Na een druk op ��n van de funktietoe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2 t/m F5, verschijnt er een 2e commandoregel. In deze sub-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an de bij de betreffende funktietoets behorende opties, die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t selecteren door op een - met een hoofdletter aangegeve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toets te drukken. Indien u zonder een keuze te maken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ug wilt naar de 'gewone' commandoregel, drukt u op ESC(ape)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dan weer verder gaan waar u gebleve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na volgt een volledige beschrijving van iedere funktietoe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ijbehorende opties. Een beknopte samenvattende lijst vindt 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2  Funktietoetsen F1 en F6: Omlaag/Omho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plaatst de cursor ��n schermhoogte omlaag, resp. omho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3  Funktietoets F2: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L en F2/R: Linker-/Rechterkantl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er- resp. rechterkantlijn instellen door een kolomnumm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 voeren. Als u niets invoert wordt de huidige positi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jdens het intypen wordt de tekst zoveel mogelijk binn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tlijnen geplaatst. Is echter een bepaalde alinea met DE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 etc. veranderd, dan kunt u met een druk op de HOME to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nea weer opnieuw ind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A: Ali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u bepalen hoe de Home-toets alinea's moet indelen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: Uitv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nea's rechts uitlijnen aan/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Af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breken van woorden aan/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Afbreek-stree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m van het afbreek-streep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streepje wordt gebruikt om aan te geven dat een w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gebroken is. U heeft de keuze uit een lang streepje: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cii nr. 45) en een kort streepje: '�' (Ascii nr. 250).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dient de aanbeveling het korte streepje te gebrui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dat er anders verwarring kan ontstaan tuss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breek-streepje en een koppel-teken. Neem bijvoorbeel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gende z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 auto heeft een voor- en een achterr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jdens het indelen van deze zin - middels de "HOME" toe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 het streepje achter het woord 'voor' niet m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breek-teken worden verward. De woorden "voor-" en "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ouden dan aan elkaar gekoppeld worden, hetgeen in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beeld niet de bedoel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als afbreek-teken het kortere 'MSX-streepje'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bruiken, wordt deze verwarring voorkomen. Tijden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drukken wordt - door middel van de Printer-Driver -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breekteken "�" (Shift+Graph+C op het toetsenbord) auto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sch door een een liggend streepje ver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eksten die ook op computers gebruikt moeten kunn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niet beschikken over de MSX of IBM karakterset,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hter wel altijd het 'lange' streepje gebruikt wo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gezien het korte streepje niet op andere merken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eenkomt. U kunt in dat geval natuurlijk ook het afbre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F2/Alinea functie uit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 I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llen van het aantal posities dat aan het begin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inea moet worden ingesprongen tijdens het indel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Z en F2/W: Zet/Wis tabulatie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tten resp. wissen van een tabulatiestop op de positie 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cursor zich bevindt. In de kantlijn aan de onderkant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scherm verschijnt, resp. verdwijnt, het gekruiste lijnt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de tabulatiestop aang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T: Tabulator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mee kunt u aangeven of rijen spaties als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cii no. 9) opgeslagen mogen. U heeft dri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: Gebruik Tab-tekens i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geschakeld staat past er meer tekst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heugen maar werken de laad- en bewaarfunkties iets tr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spaties worden aan de hand van de (met F2/W en F2/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estelde tabulatiestops om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wisselen van deze instelling heeft tot gevolg d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idige tekst gewist wordt, dus eerst op disk bew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ewaar Tab-tekens o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gebruik van deze optie levert kortere disk-bestanden 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spaties worden aan de hand van de instelbare tabulat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s in TAB-tekens omgezet. Als u tekst inlaadt die m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ere instelling van de tabulatiestops is bewaard, word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aan hand van de nieuwe instelling aangepast. Indien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niet op prijs stelt, dient u deze optie uit te schak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dat u de tekst bewa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ok wanneer een tekst, die met TED is gemaakt, in tekst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kers die de TAB-tekens niet kennen (b.v. Tasword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 editor) geladen moet worden, dient u deze op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Laad Tab-tekens direkt v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geschakeld staat worden alle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kt van schijf in het geheugen gezet, en worden rij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ties die eventueel ook door ��n of meer tab-tekens aa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ven zouden kunnen worden niet in tab-tekens omgezet. Hi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wordt het laden versn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 tekst echter niet optimaal van tab-tekens voorzi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eksten die in hun geheel met TED zijn ingetypt zijn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), past er minder tekst in het geheugen. Het is daa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adzaam deze optie UIT te zetten als u tekstbestanden 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est die niet met TED aangemaakt zijn. Als u dit niet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t, wordt de tekst ook tijdens het bewaren niet optim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 TAB-tekens voorzien waardoor het bestand meer ruimte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schijf inneemt dan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nvat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s u een zo klein mogelijke tekst wilt, gebruik d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lling AAN, AAN,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s u zo snel mogelijk wilt laden/bewaren, gebruik d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lling UIT, UIT,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lt u beide opties, bewaar dan de tekst eerst op schij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 zoveel mogelijk TAB's (instelling AAN, AAN, UIT)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t daarna de instelling op AAN, AAN, AAN en bewaar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lling met F2/B. De tekst wordt dan in het vervol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el geladen/bewaard maar de reeds aanwezige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ijven toch bewaard. Als u regels aan de tekst toevoeg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en deze ook optimaal van TAB-tekens voor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M: Memory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u bepalen of TED gebruik mag maken van d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per en/of van het Video RAM. Dit is vooral van belang als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der MSX-DOS1 een RAMdisk programma gebruikt wordt. H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angrijk om na het gebruik van deze optie de huidige instell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 op disk te bewaren via F2/Bewaar/Ted, zodat TED al tij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opstarten weet welk deel van het geheugen gebruikt mag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. Het pas naderhand uitschakelen van bijvoorbeel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mapper kan namelijk fatale gevolgen hebben voor een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wezig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n uitzondering hierop is het printbuffer programma PB.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kent direkt na het opstarten de aanwezigheid van dit 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, en zorgt er zelf voor dat er geen geheugenkonfikten onts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het gebruik van PB wordt het maximaal beschikbaar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uggebracht tot 15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en het geheugen-beheerprogramma MemMan of het besturing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em MSX-DOS2 gebruikt wordt, zal TED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palen welk gedeelte van het geheugen nog vrij is voor gebr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aangeven of TED wel of niet van de Memory Mapper(s!) gebru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 maken, heeft onder DOS2 of MemMan dus geen enkel nut, TED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instelling dan ook neg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veranderen van de Memory Mapper en Video RAM instell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eft tot gevolg dat de huidige tekst gewist wordt, dus eerst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bew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P: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u aangeven hoe de tekst de op printer mo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gedrukt. U heeft verscheidene mogelijkheden, die op het 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angeven worden door een hoofdletter. Om de kop- of voetregel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nderen dient u echter een cijfer te kiezen (1 of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ze string wordt iedere keer als met afdrukken bego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t naar de printer gestuurd. Hij bestaat meestal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kele ESC-codes, b.v.: ESC L006 (met deze code wordt u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SX-printer ingesteld op een linkerkantlijn op kolom 6).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unt u, met F2/D, aan bepaalde tekens speciale codes toek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n, zodat ook karakters met een asciinummer kleiner als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ar de printer gestuurd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oven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tal lege regels dat er extra bovenaan elke p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plaatst wordt. De kopregel kan op iedere gewenst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boven marge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: Onder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tal lege regels dat er extra onderaan elke p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plaatst wordt. De voetregel kan op iedere gewenst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onder marge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Pagina 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aantal regels per pagina dat tekst bevat. Als de pag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e op nul gesteld wordt, wordt de tekst tussen de v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ina-stops niet in pagina's ingedeeld. Vaste pagina-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unnen in de tekst worden geplaatst door middel van het c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o F3/Pagina/Plaats pagina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: Kop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van maximaal 78 tekens die automatisch bove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ina geplaatst kan worden. Als u in de kopregel (ook)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inanummer afgedrukt wilt hebben, typt u $P op de gewen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ats. Tijdens het afdrukken zal daar dan het hui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anummer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: Voet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enzelfde regel als de kopregel, met als verschil dat h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eraan i.p.v. bovenaan de pagina geplaats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Eerste pagina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nummer van de eerste pagina die afgedruk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: Kop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lomnummer van het eerste teken van de kop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 Voet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lomnummer van het eerste teken van de voet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: Kop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eft aan op welke regel in de boven marge de kop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plaatst wordt. Als de kopregel marge buiten de boven m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t, wordt er geen kopregel 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: Voet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eft aan op welke regel in de onder marge de voet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plaatst wordt. Als de voetregel marge buiten de onder m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t, wordt er geen voetregel 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neer er bijvoorbeeld geen pagina-nummer onderaa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dzijde afgedrukt hoeft te worden, kan de voetregel m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 0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: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u deze optie AAN heeft staan wordt na elke pagina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feedteken (ascii 12) naar de printer gestuurd. Dit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 de meeste printers tot gevolg dat de printer naar de 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de pagina gaat. Heeft uw printer deze mogelijkheid ni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ilt u het doorvoeren van pagina's onderdrukken of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voeren via de Onder en Boven marge laten verlopen,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t u deze op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: Continu afdru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UIT staat, wordt het printen aan begi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ke nieuwe pagina gepauseerd. Als u op een toets dru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t het printen vervolgd. Als er op ESCape gedrukt wor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het printen onder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 optie AAN staat, gaat het printen continu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 staat, wordt er tijdens het print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4/P of F5/P een gegevensbestand ingelezen. De gegevens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bestand kunnen dan tijdens het afdrukken in de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gevoegd worden. De gegevens kunnen uit een willekeu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programma komen, of zelfs uit een 'gewoon' tek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 dat met TED gemaakt en eventueel gesortee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tekst wordt steeds opnieuw afgedrukt, totdat alle ka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het gegevensbestand gewees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Bestands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typt u de naam van het door de Mail-Merge functie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egen gegevensbestand. Deze naam kan ook met het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/Inhoud/Mail-merge geselect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 Mail-merge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kunt u het teken invoeren dat u wilt gebruiken om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naar een veld (regel) uit het databasebestand te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jzen. Standaard wordt hiervoor het dollar ($)-te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l dat u met TED een adressenbestand heeft ingevoerd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eft achtereenvolgens de naam, straat, postcode en pla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gevoerd. De naam staat dus in het eerste veld, het ad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tweede en de postcode en de plaats in het d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 nu de naam van de persoon af te drukken moet naa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erste veld van de kaart verwezen worden en typt u dus $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haakjes om het veldnummer zijn verplicht. Het hoogst mo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jke veldnummer is 99, het laagst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Kaart-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voert u de tekens, of Ascii nummers, in die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vensbestand het einde van elke kaart aan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D kan bij het invoegen van de gegevens alleen ondersch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n tussen de achtereenvolgende kaarten als het eind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dere kaart duidelijk aangeven is. Als u met TED een ge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nsbestand invoert, moet u zelf tussen alle kaart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al (willekeurig) merkteken zetten, bijvoorbeeld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epje (-). U vult voor het kaart-einde dus het streep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-") en de codes voor een Return (13, 10)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u echter kaarten uit het database programma van 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tekst wilt invoegen (.DBD bestanden), dan vult u v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aarteinde alleen het nummer 240 in. Het invoer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ens werkt hetzelfde als bij de printer-driver (F2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: Veld-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voert u de tekens of Ascii-nummers in die het gegev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 het einde van elk veld aan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u met TED een gegevensbestand invoert, is een 've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ets anders als een gewone regel, en gewone regels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gesloten met een Return. Het einde van een veld wordt 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geven door de codes van een return (13,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u echter kaarten uit het database programma van 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tekst wilt invoegen (.DBD bestanden), dan vult u v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aarteinde alleen het nummer 0 in. U kunt (natuurlijk)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aarten uit andere database programma's in de tekst invo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 u de juiste codes weet van het einde van kaart en 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: Eerste ka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geeft u het nummer op van de eerste kaart die afgedru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gevoegd)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D: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 is de zogenaamde printer driver. Hiermee kunnen maximaal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kens, tijdens het afdrukken, door een serie van maximaal n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ere tekens vervangen worden. Bovenaan het scherm staa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zicht van de huidige instelling van de printerdriver. Bij e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gevormd teken staan de bijbehorende vervangend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rst typt u het teken dat u wilt omvormen. Daarna kunt 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jbehorende codes opgeven. Als u bijvoorbeeld aan het teken @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s 27, "C", "I" en " " wilt toekennen. Op een Philips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is dit de code om het cursief afdrukken aan te zetten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t eerst het @-teken, daarna drukt op ESC (of typt gewoo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al 27) en drukt op Return. Daarna typt u de letter "C", ev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eel tussen aanhalingstekens, maar dat is niet verplich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ukt weer op return. Zo gaat u door totdat u de laatste spa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eft gehad. Deze laatste spatie is overigens ook niet verpl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ar zorgt ervoor dat de rechterkantlijn regelmatig blijft a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st uitgevul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kunt een teken uit de printer-driver verwijderen door eers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effende teken in te toetsen, en daarna met de Back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ets de 'oude' code te wissen. Als u daarna op Return dru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rijgt het teken zijn eigen waarde weer terug. Als u de cod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n al eerder ingevoerd teken wilt wijzigen, doet u dit op dez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e manier, zij het dat u dan direkt de vervangende code int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at u de oude met de BS-toets gewist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een druk op Return kunt u instellen of de printerdriver t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ijk niet gebruikt moet worden, zonder dat u alle tekens h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de waarde moet teruggeven. Met ESCape verlaat u de printer-dr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S: Sorteer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instellen hoe het F5/T commando een blok moet s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: Kaart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kan worden aangeven uit hoeveel regels een ka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Sorteersleut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 vult u het nummer van het veld waarop gesorteerd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en. Vervolgens vult u de kolompositie van het veld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Sorteersleut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en van twee kaarten de inhoud van het eerste sorteerv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lijk is, worden de kaarten onderverdeeld volgens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ede sorteersleu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: Sorteersleut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is het veld waarop gesorteerd wordt als van twee ka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velden A en B beide gelijk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n voorbeeld. U heeft een adreslijst ingevoerd, en we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 de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s V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enwe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19 EV An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ppel�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21 ZZ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.B.: Zoals u ziet worden de kaarten onderling gescheid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en "-"-teken, hierdoor weet de mail-merge funktie waa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de van iedere kaart is (Zie F2/P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 nu deze lijst te sorteren dient u eerst de lengte per kaart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geven, in dit geval 4 regels (vel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l dat u de lijst op plaatsnaam gesorteerd wilt hebben, 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 meerdere personen in dezelfde plaats wonen, wilt u per plaa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am de namen van de personen op volgord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et menu vult u door middel van het commando "A" het veldnu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 van de plaatsnaam in, in dit voorbeeld is dat 3. Bij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lomnummer vult u een 9 in, omdat de plaatsnaam op positi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t, achter de p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arna vult u bij "B" het veldnummer 1 in, want de naam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on staat in het eerste veld. Bij het kolomnummer kunt u 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woon een 1 invullen, want er staan geen andere gegevens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j de derde sorteersleutel vult u veldnummer "0" in, door mid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 het commando "C". Hiermee wordt aangegeven dat u geen d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ergang w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gaat vervolgens met ESCape terug naar de tekst. U stuu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naar het 1e veld van 1e adres (u gaat dus ergens op "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Boer" staan) en zet hier het begin van het blok (F5/S). Daa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t u het einde van het blok in de laatste kaart door 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"Boppel�ns 10" te zetten en op F5/E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volgens drukt u op F5/T en zie daar, eerst komt Ries, dan 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tenslotte J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.B.: Om het sorteren goed te laten verlopen is het zeer bela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jk dat alle kaarten evenveel regels beslaan. Eers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art met drie velden, en daarachter een kaart met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lden gaat gegarandeerd mis. U kunt kontroleren of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arten dezelfde lengte hebben door met F3/Pagina/Gr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ina indikatie AAN te zetten en de paginalengt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/Pagina/Lengte in te stellen op de kaartlen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 zo verkregen pagina indikatie kan fungeren al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artlengte indikatie. Als het einde van iedere kaart o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en komt met de paginalijn aan de rechterkant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rm, weet u dat de kaarten de goede lengte hebben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unt nu ook door de Shift toets vast te houden, en te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jkertijd de cursoromhoog- of cursoromlaagtoets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ukken, door de diverse kaarten bla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B: Bewaar en laad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deze funktie kunt u uw eigen voorkeursinstellingen vastleg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 weer inlezen. Alle instellingen die met de funktietoetsen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F3 zijn ingesteld worden op diskette vas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Bewaar/Laad instellingen bij ieder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 staat, wordt bij het bewaren va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een extra bestand op diskette gezet. Dit bestand krij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zelfde bestandsnaam als de tekst en de extensie .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 bestand worden de instellingen zoals kantlijnen en k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 voetregels vastgelegd. Bij het laden van de tekst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 instellingenbestand weer in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 Instellingen vastleggen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mee kunt u de huidige instellingen in TED.COM vastleg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odat zij direkt geaktiveerd worden als TED een volgende k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start wordt. DOS2 gebruikers dienen er op te letten d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 TED.COM in de huidige directory aanwezig moe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ewaar instellingen in e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mee kunt u de huidige instellingen in een bestand bew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. Dit bestand zal automatisch van de extensie .TED vo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Laad een instelling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deze funktie kunt een instellingen bestand va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lezen. Ook bij deze funktie zal het bestand automatisch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e .TED krijgen, zelfs indien er een andere exten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gegeven wordt. Een instellingenbestand kan ook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/I/S funktie ingelez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4  Funktietoets F3 =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G: Geh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ft het totale en het vrije aantal kilobytes geheugen aan.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n 128 kB Memorymapper is er ongeveer 200 kB vrij (122 kB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en 80 kB RAM wordt dan gebruikt). Iedere tekstregel kost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plus de lengte van de betreffe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en MSX-DOS2 gebruikt wordt, is er 32 kilobyte minder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chikbaar. TED ondersteunt onder MSX-DOS2 of MemMan z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 geheugen als geheugen in externe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W: 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u het geheugen en/of de printbuffer wissen. U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 Wis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t de gehele tekst uit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: Leeg prin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egt de printbuffer van het programma PB. Deze opt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oral handig wanneer het papier is vastgelopen of iets d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s en de buffer snel geleeg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owel de printer buffer PB.TSR voor MemMan als de buffer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programma PB.COM kunnen in samenwerking met TED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I: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ft een overzicht van de bestanden en vrije ruimte op de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tte. U kunt een drive selecteren door A: of B: als selectie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 geven. Indien er geen selectie wordt opgegeven, neemt TED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 *.ext bedoeld wordt, waarbij .ext voor de met F3/E ingeste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keurs-extensie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overzicht van alle bestanden verkrijgt u door *.* te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en MSX-DOS2 gebruikt wordt, kunnen er ook sub-directo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zoekpad worden opgenomen. Bijvoorbeeld, het zoek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ED\BRIEF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ft u een overzicht van alle bestanden en sub-directories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irectory \TED\BRIEF\ op disk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dat er op return is gedrukt verschijnt er linksboven e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u met de cursortoetsen kunt besturen en waarmee u een be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nt aanwij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deraan het scherm verschijnt een hulpregel met de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L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adt het bestand van disk. Deze optie is gelijk aan F4/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en u MSX-DOS2 gebruikt kunt met deze optie ook sub-dir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ries selecteren. De sub-directories worden in het bestand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zicht met de letter 'd' onderscheiden van de gewone b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en. Door de speciale '..' sub-directory te selec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t u ��n sub-directory nivo terug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egt het bestand aan de tekst toe. Deze optie is gelijk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/L. Het bestand wordt op de huidige positie van 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: Karakter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adt het bestand als karakterset (extensie .SUP). Deze op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elijk aan F4/S/K. De karakterset zal niet gelad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en de standaard MSX-Karakterset AAN staat (F3/S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adt een instellingenbestand (extensie .TED). Deze opt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 aan F2/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jst het bestand als gegevens-bron aan voor de mail-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e. Deze optie is gelijk aan F2/P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: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t het bestand van d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deze optie kunt u nogmaals een disk-inhoud op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ESCape keert u terug naar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L: KoLom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Aantal kol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mee kunt u instellen hoeveel kolommen er naast elkaar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printer worden afgedrukt. Deze kolommen moeten 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kaar, aan de hand van de paginalengte, ingetypt worden.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unnen ingedeeld worden door met F3/Pagina/Gre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ina-indicatielijn aan te zetten. Als u de SHIFT toets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dt, kunt u met de cursoromhoog en -omlaagtoetsen snel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begin van elke kolom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/m 6: Positie kolom 1 tot en m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positie van elke kolom kan ingevoerd worden door een c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 tussen 1 en 6 aan te s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l dat u het aantal kolommen op 2 heeft ingesteld. De e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 kolom kunt u dan bijvoorbeeld op positie 5 zetten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lom 2 op positie 45. De eerste kolom wordt dan op 5 spa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af de linkerkantlijn afgedrukt, en de tweede kolom komt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ties vanaf de linkerkantlijn. Om te voorkomen d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lommen elkaar overlappen, mogen de regels van de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lom, in dit voorbeeld, dus maximaal 40 tekens lang gema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is ook mogelijk om 'titelregels' in te voeren die b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kolommen doorlopen. Zo'n titelregel komt gewoon op de 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el van de 1e kolom. De 1e regel van de naastlig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lom(men) moet dan leeg gelaten worden, zodat er geen re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elkaar gepri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P: Pagina ind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ef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: Plaats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middel van dit commando wordt de huidige regel gem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erd als laatste regel van een pagina. Bij het afdrukk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tekst op de printer zal - nadat de gemarkeerde reg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gedrukt - verder worden gegaan op een nieuwe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 kunnen maximaal tweehonderd pagina-stops in de tekst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: Verwijder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dit commando wordt een paginastop op de huidige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gedaa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Verwijder alle pagina-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optie verwijdert alle pagina-stops uit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Pagina-nummer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middel van deze schakelaar kan worden ingesteld of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regel bovenin het scherm het huidige paginanummer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en getoond. Indien deze optie uit wordt geschakeld,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verplaatsen van de cursor iets soepeler verlopen. 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oral van toepassing wanneer de tekst veel pagina-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Pagina-stop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behulp van deze schakelaar kan de pagina-stop indicat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jn aan of uit worden geschakeld. Indien deze optie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at, wordt het einde van iedere regel die een pagina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vat gemarkeerd, door middel van een gestreepte lijn. T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chijnt in de statusbalk geheel rechts op het scherm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teken `S'. Dit teken betekent: "Pagina-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: Pagina-grens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ze optie schakelt de indicatielijn - die de grens tu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ee pagina's aangeeft - aan of uit. Indien deze schakel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 staat, wordt het statusteken van iedere laatste regel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pagina een `P'. Dit teken betekent: "Pagina-Gre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positie van een paginagrens is afhankelijk van de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lde paginalengte. De paginalengte kan gewijzigd word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commando F2/Print/Len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een pagina meer dan ��n kolom bevat (aantal kol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llen met F3/koLom), verandert het statusteken de laat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el van elke kolom in een cijfer tussen de 1 en de 5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jfer correspondeert met het kolom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 de hand van deze indikatoren kan de tekst ingedeeld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over verschillende pagina's en kol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 kunt de cursor naar het begin van een pagina of ko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uren, door de SHIFT toets vast te houden, en te gelij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jd de cursor omhoog- of omlaagtoets in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K: K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nt een kleurenoverzicht op het scherm. U kunt vier kle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llen, namelijk de voor- en achtergrondkleur van de teks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voor- en achtergrondkleur van de cursor. De kleur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regels zijn dezelfde als die van de cursor. A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euren-cursor is uitgeschakeld (met F3/S/C), worden alle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uren van de statusregels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ke kleur bestaat uit een mengsel uit het palet blauw, roo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en. Aan elke paletkleur kunt u een intensiteit tussen de 0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toekennen door de betreffende waarde in t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de cursortoetsen kunt u de cursor naar de te veranderen k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u alle kleuren heeft ingesteld, kunt u met een druk op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r naar de tekst terugkeren. U kunt de kleurinstelling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B op diskette be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B: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 is het backup (reserve kopie) menu. U heeft de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u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ackup-bestand aan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 staat zal de vorige versie van een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jdens het bewaren van de tekst in een reserve be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kopi�erd worden. De bestandsnaam van dit backup be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jft ongewijzigd, de extensie wordt veranderd in '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Automatische backup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deze optie AAN staat zal de tekst automatisch, na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paald aantal toetsaanslagen, op disk bewaard worden. Als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moment van bewaren nog geen bestandsnaam bekend is,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D u hier om vragen. Als er wel een bestandsnaam bekend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al er slechts een geluidssignaal ten gehore worden gebr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wordt u verzocht een momentje te w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Aantal aan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deze keuze kunt u instellen na welk aantal toetsaansl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tekst automatisch bewaard moet worden, zie ook de bov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nde a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E: voorkeurs-Exte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filenaam van bestanden op een diskette is opgebouwd ui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am en een extensie. De extensie geeft aan om wat voor so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tand het gaat. Met deze optie kunt u uw eigen voorkeurs-ex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cursor wordt achter de vorige extensie geplaatst, u kunt 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anpassen door op Back-Space (BS) of HOME te drukken, en daa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nieuwe extensie in te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extensie '.TXT' achter een bestandsnaam geeft aan, dat het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n tekstbestand gaat. Deze heeft dus normaal gesproken de vo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ur. Indien u de ingestelde voorkeurs-extensie niet wilt gebru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, dan kunt u natuurlijk ook gewoon een extensie acht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am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S: 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mee kunt u het scherm instellen. Er zijn de volgende mo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: Kleur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selt tussen een gekleurde en inverse (gewone)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Blo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selt tussen een blokvormige en een lijnvormig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en deze optie UIT staat wordt de cursor lijnvormig w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r de invoegstand AAN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Commandoregel op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ijdert / toont de commandoregel en het wijzertje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aal. Wanneer deze commandoregel en lineaal verwijd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 wordt het tekstvenster met drie regels ver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: Voorloop-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ijdert / toont een extra nul voor de minuten en de sec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in het klokje. 7. 0: 0 wordt dus 7.00:00 of ander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: Lichtk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akelt het lichtkrantje rechtsboven in de statusregel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: Gro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ijdert / toont grote letters in het hulpmenu da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ktietoets F7 opgeroepen kan worden. Deze voorzi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al ingebouwd voor slechtzi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: Repeteer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kelt de repeteerfunktie van het toetsenbord aan of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akelt de edit mode aan of uit. De edit mode is speci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schikt voor het ontwikkelen van programmatuur. Alle spa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n het einde van iedere regel worden automatisch verwijd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alle alinea-indelingsfunkties worden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: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ze optie wordt meestal gebruikt in combinatie met d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. Als de auto indent - automatisch inspringen - optie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at springt de cursor na een druk op return in, tot 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begin van de bovenstaan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 funktie van de TAB toets wordt door deze optie verande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een druk op TAB wordt tot onder het begin van een w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 de vorige regel gesprongen. De huidige tabulator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houden echter ook hun funktie. De auto-indent opt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eaal voor het invoeren en wijzigen van Pascal, C en asse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r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: Knipperen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kelt het knipperen van de cursor aan of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Cursor aan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dit commando kan het aantal tijds-eenheden ingest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en, waarop de cursor zichtbaar is tijdens het knipp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�n eenheid is 20 milliseconden, oftewel ��n vijftig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: Cursor uit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 deze optie kan het aantal tijds-eenheden ingesteld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, waarop de cursor onzichtbaar is tijdens het knipp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 MSX karakt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selt tussen de standaard MSX-karakterset en een karak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 disk. Als de MSX-karakterset aan staat zal er vanzel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kend geen karakterset van disk geladen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: Karakter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j deze optie kunt u opgeven welke karakterset va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laden moet worden. Karaktersets kunt u zelf ontwerp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t programma Superletter dat geschreven is door Leo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ijff. De karakterset zal niet geladen worden indi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ard MSX-Karakterset AAN staat (zie de alinea hi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H: Hu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mee kunt u de tekst in het hulpmenu, dat met funktie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7 opgeroepen kan worden, wijzigen. U heeft de volgende mo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 Menu naar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pieert de acht regels uit het hulpmenu naar huidige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ekst zodat u er wijzigingen in aan kunt brengen. A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kst aan uw wensen hebt aangepast kunt u de M-optie gebru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 om de tekst weer naar het hulpmenu te kopi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: Tekst na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pieert acht regels vanaf de huidige regel naar het hul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5  Funktietoets F4 =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Z: Zo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ekt een reeks letters, en vervangt deze in een andere r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en u alleen iets wilt opzoeken, dan vult u bij de verva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st nie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arna kunt u met de funktietoetsen F1 en F2 bepalen of er t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 het zoeken onderscheid gemaakt moet worden tussen hoofd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eine letters, en of er voor- of achteruit gezocht moet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funktietoets F3 kunt u instellen of alle gevonden zoektek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voorwaardelijk vervangen mogen worden of dat TED eerst om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stiging moet 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n druk op Return start het zoeken. U kunt het zoeken voortij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breken door op ESCape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 wordt altijd gezocht vanaf de positie waar de cursor zich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huidige moment be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zoek- en vervang instellingen worden bewaard. U kunt ze 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derhand, door nog een keer op F4/Z te drukken, nog een k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ruiken, of er enige veranderingen in aan brengen. Als u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euwe zoek- of vervangtekst wilt invoeren, kunt u de oude w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p de HOME toets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N: Nog eens zo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ekt/vervangt nog eens volgens dezelfde voorwaarden als bij F4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jn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G: Ga n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at naar een bepaalde positie in de tekst. U heeft de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: Naar de top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 Naar de bodem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: Naar start van ee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 Naar einde van ee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: Naar een rege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..9: Naar een met F4/0..9 gemerkte 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P: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ukt de tekst af op de printer volgens de met F2/P en F2/D gek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n instellingen. U kunt het printen voortijdig afbreken d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 en STOP-toetsen tegelijk in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venaan het scherm wordt getoond tot welke regel het afdru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vorderd is, en tot welke regel er afgedrukt moet worden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F2/P/M de mail-merge funktie ingeschakeld is, wordt er t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oond welke kaart op dit moment van disk gelezen, 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st ingevoeg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met F2/P/C het continue printen UIT geschakeld is, word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n aan het begin van elke pagina gepauseerd. Het pri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t vervolgd als u op een toets 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B: Bewaar de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waart een tekst op disk met een door u op te geven naam. Al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n extensie opgegeeft, neemt TED aan dat de, met F3/E ingest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, voorkeurs-extensie bedoeld wordt. B.v.: B:TEST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het bestand al een naam heeft, bijvoorbeeld omdat het van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geladen is, dan toon TED deze naam, en plaatst 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chter. Wilt u het bestand desondanks toch een andere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ven, dan kunt u de oude naam met de Back-Space (BS) of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ts wissen, en daarna een andere naam 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L: Laad een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adt een tekst van disk met dezelfde aanname als bij F4/B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bestand niet gevonden wordt, blijft de opgegeven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ard, zodat u het met andere diskette nog eens kunt prob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0..9: Markeer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ert de huidige regel in het geheugen, met een nummer tu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en 9, zodat er met F4/G altijd weer snel naar terug ka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S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t TED en gaat terug naar MSX-Dos. Voordat er gestopt wor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 de tekst nog op disk bewaa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6  Funktietoets F5 = Blokfunk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S: markeer Start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E: markeer Eind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ert de huidige positie van de cursor als einde van het bl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 tekens die tot het blok behoren, zullen inverse (=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ur van de statusregels) weer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W: Wist het blok (verwijdert het blok uit de tek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D: Wist de definities van blokstart en blokei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K: Kopi�er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V: Verplaats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P: Drukt het blok af op 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T: Sorteer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eert alle kaarten in het blok volgens de met F2/S gek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llingen. Het blok moet beginnen bij het 1e veld van de 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art, en eindigen op het laatste veld van de laatste ka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L: Blok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egt vanaf disk een tekstblok toe op de huidige positi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B: Bewaart het blok op disk (dezelfde aanname als bij F4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7  Funktietoets 7 = Toon hu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nt / Verwijdert het hulpmenu. Het hulpmenu kan door gebrui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lf gewijzigd worden met het commando F3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Controltoets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1  We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 controltoets of CTRL-toets vast te houden en daarna ��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 letter-tekens aan te slaan kunt u de dezelfde commando's u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ren als met de funktie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2  Opstarten van het TEDINS6 installati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met programma TEDINS6.BAS zelf instellen welke toets(en)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elk commando 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het programma TEDINS6.BAS te gebruiken dient u ervoor te zor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TED.COM en TEDINS6.BAS beide op de diskette in drive A: s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EDINS6 dan op te starten typt u vanuit MSX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ASIC TEDINS6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vanuit MSX-BASIC typ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TEDINS6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3  Tonen huidig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optie 1 van het menu kunt u bekijken welke toets(en) voor we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 gebruikt worden. Indien gewenst kunt u dit overzicht ook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inter laten af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TEDINS6 net opgestart heeft worden de toets-gegevens eerst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TED.COM 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4  Instellen toetscombin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optie 2 van het menu kunt voor elk commando 1 of 2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. Het verdient de aanbeveling om eerst met optie 1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idige instellingen op de printer af te drukken, zodat u va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en (op papier) kunt bekijken welke letter-combinatie u voor e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r elk commando verschijnt, tussen haakjes, de bijbeho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etoets en de huidige controltoets combinatie. U typt 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 commando twee letters (de gewenste controltoetsen dus). Al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een bepaald commando slechts ��n letter wilt gebruiken, druk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p.v. het tweede teken op RETURN. Als u de controltoets combina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wilt wijzigen, drukt u alleen op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mag elke combinatie slechts ��n keer gebruiken, en als u al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paalde ��n-letterige kombinatie heeft ingevoerd, mag u voo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 commando niet een twee-letterige combinatie gebruiken di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zelfde teken begint. Als dit het geval is moet u andere com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e kiezen. Als u een fout gemaakt heeft, kunt met een druk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pnieuw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: Voor het instellen van de commando's "Zet- en Wis marke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eft u slechts ��n letter in te typen, de tweede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sch het cijfer dat bij de bijbehorende markering ho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.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5  Bewaren van de toetscombin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optie 3 kunt u de ingestelde control-toetsen bewaren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TED.COM, zodat uw voorkeurs-toetsen voortaan direkt na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tarten van TED aanwezig zijn. Het verdient de aanbeveling om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gebruik van optie 3 met optie 1 de commando-lijst uit te pr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zodat u een overzichtje op papier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6  Stoppen van TEDIN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optie 4 verlaat u het programma TEDIN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Stap voor stap voorbeelden van toepass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1  Indelen van een tekst in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als reeds vermeld is geven '&lt;'-tekens in de verticale statusb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de rechterkant van het scherm het einde van iedere alinea 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inea-indeling ontstaat doordat TED tijdens het intikk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 alle woorden die niet meer op een regel passe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laat naar de volgende regel, en daarbij een spatie aan het ei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iedere regel plaatst. Als het laatste teken van een regel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tie is, omdat er bijvoorbeeld op de Returntoets werd gedru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ie regel als het einde van de alinea her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verdient de aanbeveling om een tekst eerst (bijna) volled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oeren, en deze pas naderhand netjes in te delen. Hierdoor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jgt u een beter overzicht over de tekst doordat tijden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erhand indelen de samenhang van de tekst opnieuw bekeken en ev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el verander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onder volgen enkele voorbeelden van het naderhand indel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koppelen van twee onderelkaar liggende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uur de cursor met cursortoetsen achteraan de laatste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n de eerste alinea. Voeg op die positie een spatie 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 op de spatiebalk te drukken. Hierdoor verdwijn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&lt;'-teken aan de rechterkant van het scherm en word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inea's gekoppeld. De zo ontstane nieuwe alinea kan m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k op de HOME toets opnieuw ingede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splitsen van ��n alinea in twee aparte alin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chakel met de INS toets de invoegstand AAN. Stuur 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ar de positie waar de alinea gesplitst moet worden, me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l zal dit de spatie zijn die direkt achter het eind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en regel staat. Druk op die positie op de return to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erdoor wordt de alinea in twee aparte alinea's gesplit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beide alinea's kunnen met de HOME toets opnieuw inged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ndelen van alinea's waarvan de eerste regel naar links inspri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el met de F2/L funktie de gewenste linkerkantlijn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ur de cursor naar de positie v��r de linkerkantlijn v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ar ingesprongen moet worden. Houd vervolgens de CTRL 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 en druk op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plaatsen van nummering, aandachtsstreepjes etc.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kantl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m een nummer of aandachtsstreepje - zoals bij deze aline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��r de linkerkantlijn van een alinea te plaatsen kan 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gt te werk worden ge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en het gewenste teken of nummer nog niet op de ju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e v��r de kantlijn staat, plaats het daar da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ties toe te voegen met spatiebalk en/of te wissen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 en DEL toetsen. Stuur de cursor vervolgens naar het e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 woord van de alinea en deel de alinea vanaf di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oor de CTRL toets vast te houden en vervolgens op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 drukken. De alinea wordt dan volgens de ingestelde k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jnen ingedeeld, en de tekst die links van de cursor st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jft ongemo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2  Standaardbrief met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onder volgt een voorbeeld indeling van een standaardbrief 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passende adreslijst. Ten eerste wordt de adreslijst met TED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rd. De adreslijst dient net als een gewone tekst ingetyp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en daarna met het F4/B commando op disk te worden bewa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dreslijst kan bijvoorbeeld zo ingedeeld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S. BBS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' Bu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el�n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1 GH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als u ziet worden de kaarten onderling door een "-" tek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aar gescheiden. U kunt ook andere scheidingstekens gebruiken, 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voor de uitleg bij de F2/P funktie over de mail-merge instell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. Ook indien u gegevens van een apart database programma gebrui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u dit met de F2/P funktie in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t u het gegevensbestand met het F4/B commando op diskette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ard kunt u de standaard brief invoeren. Een veld (=regel)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gegevenskaart wordt aangeven door $(xx), waarbij xx v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dnummer staat. De verwijzing $(1) in de onderstaande voorbeel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verwijst dus naar het eerste veld van kaart, in dit gev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ijfs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tandaardbrief zou er als volgt uit kunnen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: Kees Bitbij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: 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rouw, me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j deze heb ik het genoegen de nieuwste prijslijst van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b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gacht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s Bitbij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uw brief ingevoerd heeft kunt de met de F2/P/M opt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Merge funktie AAN zetten. Vervolgens voert u met de F2/P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e de bestandsnaam in van het gegevensbestand waaruit TE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s moet inlezen. Tenslotte kunt door het geven van het F4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nt) commando de standaardbrieven uitprinten. De eerste st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dbrief uit het bovenstaande voorbeeld zal er als volgt uit k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: Kees Bitbij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: M.S. BBS Jos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rouw, me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j deze heb ik het genoegen de nieuwste prijslijst van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b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gacht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s Bitbij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met mail-merge funktie van TED ook adresetiketten afdruk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toe kunt dezelfde aanpak volgen als bij een standaardbri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is de 'brief' nu veel eenvoudiger, bijvoorbeeld 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het gegevensbestand op etiketten afdrukken door bij de F2/P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e de lengte in regels van ieder etiket op te geven (mee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. Eventueel kunt de positie van de linkerkantlijn nog aanp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 F3/L (kolom) funktie de beginpositie van kolom 1 te var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n. Het F4/P (Print) commando wordt weer gebruikt om het afdru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3  Lij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het invoeren van lijsten, zoals prijslijsten, kan ha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gemaakt worden van de instelbare tabulatiestops.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-stops worden in de lineaal onderaan het scherm door een '+'-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weergeven. Door op de TAB toets te drukken kunt u de cursor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chtsbijzijnde tab-stop ver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met de F2/T/G optie is ingesteld dat de TAB-tekens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ugen bewaard moeten worden, zullen de kolommen van de ingevo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jst automatisch worden verplaatst indien er met de F2/Z en F2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es tab-stops geplaatst en gewist worden. Indien deze automa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 verplaatsing niet gewenst is dient u de F2/T/G optie U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kelen. Let erop dat de huidige tekst bij het omschakel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G optie gewist wordt, dus eerst de tekst op disk bew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erste regel van een lijst kan worden ingevoerd en ingedeeld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t cursor met de spatiebalk, TAB- en DEL- en BS-toetsen n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enste posities te sturen. Nadat de eerste regel naar wens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ld is, kunt met de F2/Z funktie op iedere gewenste kolom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tabulatiestop plaatsen. Overbodige tabulatiestops kunnen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W funktie gewi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4  Tekst in kol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onder wordt de indeling besproken van een in twee kolommen i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lde tekst. Het verdient de aanbeveling om een tekst eerst vo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 te typen en pas naderhand in kolommen in te d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 dat u uw tekst in 2 kolommen per pagina wilt afdrukken.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/L optie wordt het aantal kolommen op 2 ingesteld. De eerste ko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t u dan bijvoorbeeld op positie 5 zetten, en kolom 2 op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e eerste kolom wordt dan op 5 spaties vanaf de linkerkantl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gedrukt, en de tweede kolom komt 45 spaties vanaf de linkerk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jn. Om te voorkomen dat de kolommen elkaar overlappen, mog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s van de eerste kolom, in dit voorbeeld, dus maximaal 40 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 gemaakt worden, dit wordt bereikt door met F2/R de rechterk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jn op positie 40 in te stellen en daarna met de HOME to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nea's (opnieuw) in te delen. Een kolom beslaat de volledige l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e van een pagina, de paginalengte kan worden ingesteld met F2/P/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verdient de aanbeveling om tijdens het indelen van de teks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3/Pagina/Grens funktie de pagina/kolomindikatielijn aan te z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zodat u al tijdens het indelen kunt zien waar iedere nieu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m en pagina be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e tekst tenslotte naar wens is is ingedeeld kunt u hem met F4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) af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5  Programma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is uitermate geschikt om programma's in Pascal en andere t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 voeren en te wijzigen. Dit zogenaamde editten van programm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t het beste wanneer u de 'edit mode' aan zet (optie F3/S/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door worden alle overbodige spaties aan het einde va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 automatisch verwijderd en worden alle alinea-indelingsfunk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de auto-indent funktie (F3/S/A) kan bij het invoeren va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's gebruikt worden, zodat de cursor automatisch inspr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een druk op return (zie ook de uitleg bij het F3/S/A comma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Turbo Pascal gebruikt wordt, dient het bewaren van TAB-te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isk UIT te worden gezet (optie F2/T/B), aangezien Turbo-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codes niet goed kan verwerken. De voorkeursextensie ka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/E op PAS ingesteld worden. De rechterkantlijn moet op positie 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steld worden, dit is namelijk de maximale regellengte di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o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6  Programma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bij het invoeren van BASIC programma's moet met F3/S/E d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AN gezet worden. De auto-indent funktie (F3/S/A) moet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 staan, aangezien BASIC regels niet mogen inspringen. De maxi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lengte bij BASIC programma's is 254, de rechterkantlijn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 ook op positie 254 ingesteld worden (met F2/R). De voorkeu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e voor BASIC programma's is BAS of ASC (instellen met F3/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lotte dient het bewaren van TAB-tekens op disk UIT te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t (optie F2/T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een bestaand BASIC programma in TED te kunnen bewerken dien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volgende BASIC commando op disk te zijn bewa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"PROGRAM.ASC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it commando komt het programma met de naam PROGRAM.ASC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kst op disk te staan zodat het door TED ingelezen kan w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. Een met met TED op disk bewaard programma kan met LOAD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BASIC weer ingeladen worden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"PROGRAM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belangrijk elke programmaregel van het BASIC programm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regelnummer voorafgegaan wordt. Indien u dit vergeet z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het laden de foutmelding "Direct statement in file"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7  Programma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programma's kunnen bijzonder onleesbaar worden indien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netjes ingedeeld worden. De labels, mnemonics en het comment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nen het beste in aparte kolommen ingevoerd worden. Een vo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ld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*** Test programma voor T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Dit programma geeft, nadat het is geassembl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.v. GEN80 of M80 een blieptoon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oot</w:t>
        <w:tab/>
        <w:tab/>
        <w:t>equ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ut</w:t>
        <w:tab/>
        <w:tab/>
        <w:t>equ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</w:t>
        <w:tab/>
        <w:tab/>
        <w:t>equ 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ab/>
        <w:t>equ  000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ab/>
        <w:t>ld   e,bel</w:t>
        <w:tab/>
        <w:tab/>
        <w:t>;Zet BEEP karakter 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  c,conOut</w:t>
        <w:tab/>
        <w:tab/>
        <w:t>;Functie: Uitvoer naar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bdos</w:t>
        <w:tab/>
        <w:tab/>
        <w:t>;Voer commando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  c,wBoot</w:t>
        <w:tab/>
        <w:tab/>
        <w:t>;War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   bdos</w:t>
        <w:tab/>
        <w:tab/>
        <w:t>;Kl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>;Einde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programma's op deze wijze in te delen kunt u als volgt te 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dit en auto-indent modes zet u beide beide AAN (opties F3/S/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/S/A). De linkerkantlijn wordt ingesteld op positie 131 (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l van F2/R) en de linkerkantlijn komt op positie 1 (F2/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r moeten er TABstops op de posities 17, 22 en 41 staan (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n met de F2/Zet-tab optie), zodat met de TAB toets gemakke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sen de kolommen gesprongen kan worden. De tabstops die norm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roken op de posities 9, 25 en 33 staan kunnen verwijderd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t scheelt geheugen- en diskruimte omdat de spaties tuss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en het commentaar automatisch door ��n TAB-tek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a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de auto-indent mode AAN gezet is, zal de cursor na een dr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return automatisch tot onder het begin van de vorige regel 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middel van de toets-combinatie Ctrl-Links kan snel naa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van de regel worden gesprongen: handig om snel een label i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lotte moet de invoegstand AAN staan, omdat de regel ander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druk op de TAB-toets niet verlengd wordt tot aan de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Het printbufferprogramma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1  Installatie van de 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intbuffer programma PB.COM is een 'achtergrond' programma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nstallatie continu in het geheugen aanwezig blijft. Alle uitvo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oor TED en andere programma's naar de printer gestuurd wor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PB onderschept en in een geheugenbuffer geplaatst. Hier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a elke print-opdracht vrijwel direkt weer vrij voor 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ik, terwijl het afdrukken vanuit de printbuffer op de achtergr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oon doorgaat. De printbuffer is aktief onder de MSX-besturing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MSX-DOS1, MSX-DOS2 en MSX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het PB programma in te kunnen laden dient het MSX-DOS syst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ef te zijn. U kunt vanuit TED naar MSX-DOS gaan met het F4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op) commando. Na enige seconden verschijnt dan de A&gt; prompt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2  Commando-overz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na de A&gt; prompt het commando PB in te typen en op Retur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kken wordt PB ingeladen krijgt u een overzicht van alle mogelij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es te zien. Iedere optie kan uitgevoerd worden door het 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B commando de gewenste optie in te typen en daarna op retur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kken. De printbuffer kan bijvoorbeeld ge�nstalleerd worden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optie, u gebruikt hiervoor dus het volgende commando: A&gt;PB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onder volgt een overzicht van alle mogelijke opties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e</w:t>
        <w:tab/>
        <w:t>Fun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>Installeert al het beschikbare geheugen als print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der MSX-DOS1 zal alleen de huidige memory-mapp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buffer gebruikt worden. Onder MSX-DOS2 worden ook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wezige geheugen uitbreiding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dat de printbuffer ge�nstalleerd is, kunt weer terug g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TED door achter de A&gt; prompt het commando TED te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</w:t>
        <w:tab/>
        <w:t xml:space="preserve">Installeert nn kilobytes printbuffer, waarbij nn staat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willekeurig g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ze optie werkt alleen indien het MSX-Dos2 systeem ge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lleerd is. Door deze optie te gebruiken in plaats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" optie kan het beschikbare geheugen naar eigen inz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deeld worden tussen de printbuffer, een eventuele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een applicatieprogramma zoals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  <w:tab/>
        <w:t>Toont informatie over de Jos-Tel Multiple Sclerose a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>Leegt de print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ze optie kan gebruikt worden om de printbuffer te voort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 te legen, dit kan handig zijn indien tijdens het afdru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n het papier op raakt of vastloopt. De printbuffer kan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kt vanuit TED geleegd worden, met het F3/W/P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  <w:tab/>
        <w:t>Verwijdert de print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 deze optie wordt het printbuffer programma ui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heugen verwijderd en wordt het gebruikte geheugen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ij gegeven voor andere toepass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 Het geheugen beheerprogramma 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n is gegeheugen beheer programma, dat ontwikkeld is d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 Software Team. Het is een 'Public Domain' programma, hetgeen w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ggen dat vrij gekopi�erd en verspreid mag worden - dit in te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ing tot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MemMan ingeladen is blijft het voor de gebruiker onzicht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wezig. Andere programma's - zoals TED - kunnen het vervol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roepen om werkgeheugen aan te vragen. MemMan zal alleen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TED toekennen dat nog niet door andere programma's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buffers of Ramdisks in gebruik is. Het is dat echter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dzakelijk dat deze programma's hun werkgeheugen ook bij Mem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aangevraa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TED printerbuffer programma PB.COM is niet ontwikkeld om 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ikt te worden in combinatie met MemMan. Gebruik PB.COM dus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gelijkertijd met MemMan. Het programma PB.TSR is echter speci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reven voor gebruik in samenwerking met MemMan. Het is gepub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erd door het MSX Computer Magazine. Deze printer buffer kan z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in combinatie met MemMan �n TED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n maakt het mogelijk dat TED ook eventuele externe gehe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-uitbreidingen in de cartridge slots zal herkennen en gebrui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u niet zo'n geheugen-uitbreiding bezit, is het install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MemMan niet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</w:t>
        <w:tab/>
        <w:t>Installatie van 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a de A&gt; prompt van MSX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 tikken, zal MemMan ge�nstalleerd worden. MemMan kan ook ge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erd worden door na de "Ok"-prompt van MSX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"MEMMAN.BIN"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 t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-BASIC kan weer worden verlaten door CALL SYSTEM in te toet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na de A&gt; prompt van MSX-DOS weer verschijnt. Vervolgens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kken om TED te starten. Zie hiervoor ook paragraaf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meer informatie over MemMan kunt u de bij MemMan beho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iding lezen. Deze handleiding heet MM2INTRO.TXT en kan in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ngeladen met de F4/Laad fun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Samenvatting toetsenbord, funktie- en control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 xml:space="preserve">     Begint een nieuwe a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 xml:space="preserve">     Wist het teken link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 xml:space="preserve">     Wist het teken onder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  wist de tekst rechts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+DEL  wist de hui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 xml:space="preserve">     Zet de invoegstand uit of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     Deelt de alinea waar de cursor zich in bevin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  Deelt de alinea vanaf de cursorposit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HOME Deelt de alinea in en laat de eerste regel i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+HOME Centreert de huidig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ECHTS  Naar het einde va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INKS   Naar het begin van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OMHOOG  E�n schermhoogte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OMLAAG  E�n schermhoogte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RECHTS E�n woord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LINKS  E�n woord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OMHOOG E�n pagina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OMLAAG E�n pagina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+LINKS  Wisselt kleine- en hoofdletter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+RECHTS Wisselt kleine- en hoofdletter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     Beweegt de cursor naar de volgende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   Invoeren van tekst voor de linkerkant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 xml:space="preserve">     Geeft het controlvoorloop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 xml:space="preserve">     Zet de cassette motor aan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    1. Verlaat een keuzemenu  2. Geeft het escape-t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e- en controltoets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E�n schermhoogte oml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L</w:t>
        <w:tab/>
        <w:t xml:space="preserve">     Linkerkantlijn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R</w:t>
        <w:tab/>
        <w:t xml:space="preserve">     Rechterkantlijn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A/U</w:t>
        <w:tab/>
        <w:t xml:space="preserve">     Alinea rechts uitvull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A</w:t>
        <w:tab/>
        <w:t xml:space="preserve">     Woorden afbrek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S</w:t>
        <w:tab/>
        <w:t xml:space="preserve">     Vorm van het afbreekstree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A/I</w:t>
        <w:tab/>
        <w:t xml:space="preserve">     Aantal karakters insp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Z</w:t>
        <w:tab/>
        <w:t xml:space="preserve">     Zet tabulatie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W</w:t>
        <w:tab/>
        <w:t xml:space="preserve">     Wis tabulatie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T/G</w:t>
        <w:tab/>
        <w:t xml:space="preserve">     Tabtekens in het geheug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B</w:t>
        <w:tab/>
        <w:t xml:space="preserve">     Tabtekens bewaren op disk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T/L</w:t>
        <w:tab/>
        <w:t xml:space="preserve">     Tabtekens direkt laden van disk aan/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M/M</w:t>
        <w:tab/>
        <w:t xml:space="preserve">     Gebruik Memorymappe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M/V</w:t>
        <w:tab/>
        <w:t xml:space="preserve">     Gebruik Video RAM aan/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P/S</w:t>
        <w:tab/>
        <w:t xml:space="preserve">    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B</w:t>
        <w:tab/>
        <w:t xml:space="preserve">     Boven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O</w:t>
        <w:tab/>
        <w:t xml:space="preserve">     Onder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L</w:t>
        <w:tab/>
        <w:t xml:space="preserve">     Pagina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1</w:t>
        <w:tab/>
        <w:t xml:space="preserve">     Kop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2</w:t>
        <w:tab/>
        <w:t xml:space="preserve">     Voet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E</w:t>
        <w:tab/>
        <w:t xml:space="preserve">     Eerste pagina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P</w:t>
        <w:tab/>
        <w:t xml:space="preserve">     Kop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T</w:t>
        <w:tab/>
        <w:t xml:space="preserve">     Voetregel 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R</w:t>
        <w:tab/>
        <w:t xml:space="preserve">     Kop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G</w:t>
        <w:tab/>
        <w:t xml:space="preserve">     Voetregel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F</w:t>
        <w:tab/>
        <w:t xml:space="preserve">     Formfeed (paginaopvoer)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C</w:t>
        <w:tab/>
        <w:t xml:space="preserve">     Continue print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M</w:t>
        <w:tab/>
        <w:t xml:space="preserve">     Printen met mail-merg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N</w:t>
        <w:tab/>
        <w:t xml:space="preserve">     Mail-Merge gegeven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A</w:t>
        <w:tab/>
        <w:t xml:space="preserve">     Kaarteinde karak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V</w:t>
        <w:tab/>
        <w:t xml:space="preserve">     Veldeinde karak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K</w:t>
        <w:tab/>
        <w:t xml:space="preserve">     Eerste kaart uit het mail-merge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P/I</w:t>
        <w:tab/>
        <w:t xml:space="preserve">     Mail Merge indikatiet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D/Return  Printer driver aan/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S/K</w:t>
        <w:tab/>
        <w:t xml:space="preserve">     Sorteer kaart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S/A..C    Sorteer v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/B/E</w:t>
        <w:tab/>
        <w:t xml:space="preserve">     Bewaar/laad instellingen bij elk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T</w:t>
        <w:tab/>
        <w:t xml:space="preserve">     Bewaar huidige instellingen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B</w:t>
        <w:tab/>
        <w:t xml:space="preserve">     Bewaar huidige instellingen in een .TED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B/L</w:t>
        <w:tab/>
        <w:t xml:space="preserve">     Laad instelling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Sy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G</w:t>
        <w:tab/>
        <w:t xml:space="preserve">     Toon geheugenruim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W/T</w:t>
        <w:tab/>
        <w:t xml:space="preserve">     Wis huidig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W/P</w:t>
        <w:tab/>
        <w:t xml:space="preserve">     Leeg 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I</w:t>
        <w:tab/>
        <w:t xml:space="preserve">     Disk inh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L/A</w:t>
        <w:tab/>
        <w:t xml:space="preserve">     Aantal tekstkolommen (1 t/m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L/1..6    Stel kolom positi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P/P</w:t>
        <w:tab/>
        <w:t xml:space="preserve">     Plaats een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P/V</w:t>
        <w:tab/>
        <w:t xml:space="preserve">     Verwijder een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P/A</w:t>
        <w:tab/>
        <w:t xml:space="preserve">     Verwijder alle pagina-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P/N</w:t>
        <w:tab/>
        <w:t xml:space="preserve">     Schakelt paginanummer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P/S</w:t>
        <w:tab/>
        <w:t xml:space="preserve">     Schakelt pagina-stop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P/G</w:t>
        <w:tab/>
        <w:t xml:space="preserve">     Schakelt pagina-grens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K</w:t>
        <w:tab/>
        <w:t xml:space="preserve">     Stel schermkleur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B/B</w:t>
        <w:tab/>
        <w:t xml:space="preserve">     Backup (=reserve) bestand aanmak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B/A</w:t>
        <w:tab/>
        <w:t xml:space="preserve">     Automatisch bewar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B/S</w:t>
        <w:tab/>
        <w:t xml:space="preserve">     Aantal aanslagen voor automatisch bew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E</w:t>
        <w:tab/>
        <w:t xml:space="preserve">     Voorkeurs bestandsnaam exte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S/C</w:t>
        <w:tab/>
        <w:t xml:space="preserve">     Kleuren curso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B</w:t>
        <w:tab/>
        <w:t xml:space="preserve">     Blok cursor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S</w:t>
        <w:tab/>
        <w:t xml:space="preserve">     Commandoregel op scherm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V</w:t>
        <w:tab/>
        <w:t xml:space="preserve">     Voorloopnullen in klok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L</w:t>
        <w:tab/>
        <w:t xml:space="preserve">     Lichtkran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G</w:t>
        <w:tab/>
        <w:t xml:space="preserve">     Grote letters in hulpmenu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E</w:t>
        <w:tab/>
        <w:t xml:space="preserve">     Edit mod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A</w:t>
        <w:tab/>
        <w:t xml:space="preserve">     Auto-Inden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R</w:t>
        <w:tab/>
        <w:t xml:space="preserve">     Repeteertoets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M</w:t>
        <w:tab/>
        <w:t xml:space="preserve">     MSX karakterset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K</w:t>
        <w:tab/>
        <w:t xml:space="preserve">     Karakterset-bestand 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I</w:t>
        <w:tab/>
        <w:t xml:space="preserve">     Cursorknipperen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N</w:t>
        <w:tab/>
        <w:t xml:space="preserve">     Cursorknippertijd AAN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S/U</w:t>
        <w:tab/>
        <w:t xml:space="preserve">     Cursorknippertijd UIT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H/T</w:t>
        <w:tab/>
        <w:t xml:space="preserve">     Hulpmenu naar tekst kopi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/H/M</w:t>
        <w:tab/>
        <w:t xml:space="preserve">     Tekst naar hulpmenu kopi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Z</w:t>
        <w:tab/>
        <w:t xml:space="preserve">     Zoeken/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N</w:t>
        <w:tab/>
        <w:t xml:space="preserve">     Nog eens zoeken/verv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G/T</w:t>
        <w:tab/>
        <w:t xml:space="preserve">     Ga naar top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B</w:t>
        <w:tab/>
        <w:t xml:space="preserve">     Ga naar bodem va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R</w:t>
        <w:tab/>
        <w:t xml:space="preserve">     Ga naar rege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S</w:t>
        <w:tab/>
        <w:t xml:space="preserve">     Ga naar start va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E</w:t>
        <w:tab/>
        <w:t xml:space="preserve">     Ga naar einde van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G/0..9    Ga naar markering nr. 0 t/m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P</w:t>
        <w:tab/>
        <w:t xml:space="preserve">     Print de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B</w:t>
        <w:tab/>
        <w:t xml:space="preserve">     Bewaar de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L</w:t>
        <w:tab/>
        <w:t xml:space="preserve">     Laad een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0..9      Zet een markering in de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S</w:t>
        <w:tab/>
        <w:t xml:space="preserve">     Be�indig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Blokfunk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S</w:t>
        <w:tab/>
        <w:t xml:space="preserve">     Markeer start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E</w:t>
        <w:tab/>
        <w:t xml:space="preserve">     Markeer eindpositie van het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W</w:t>
        <w:tab/>
        <w:t xml:space="preserve">     Wist het blok (verwijdert het blok uit de tek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D</w:t>
        <w:tab/>
        <w:t xml:space="preserve">     Wist de definities van blokstart en blokei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K</w:t>
        <w:tab/>
        <w:t xml:space="preserve">     Kopi�ert het blok naar de huidige positie va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V</w:t>
        <w:tab/>
        <w:t xml:space="preserve">     Verplaatst het blok naar de huidige positi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P</w:t>
        <w:tab/>
        <w:t xml:space="preserve">     Drukt het blok af op 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T</w:t>
        <w:tab/>
        <w:t xml:space="preserve">     Sorteert het 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L</w:t>
        <w:tab/>
        <w:t xml:space="preserve">     Blok lad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B</w:t>
        <w:tab/>
        <w:t xml:space="preserve">     Bewaar blok o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E�n schermhoogte omho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Toon/verwijder hu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Wijzigingen in de nieuwste TED ver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is een optie ingebouwd om vaste pagina-grenzen in de teks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, deze vaste pagina-grenzen worden `pagina-stops' genoe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toe zijn de volgende commando's toegevoeg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P - Plaats een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V - Verwijder een pagina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A - Verwijder alle pagina-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N - Schakelt paginanummer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S - Schakelt pagina-stop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/P/G - Schakelt pagina-grens indicatie aan/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eenvoudiger gemaakt om naar het volgende of het vorige w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tekst te springen. Hiertoe zijn toetscombinaties Shift/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hift/Rechts aangepast. Speciale karakters zoals leestek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gende streepjes, punten en komma's worden nu als apart sta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n 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etscombinaties Graph/Links en Graph/Rechts zijn toegevoe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ee kunnen kleine letters worden omgezet in hoofdletter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ens het indelen van alinea's (door middel van de HOME to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de tussenfases niet meer op het scherm getoond. Hier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staat een rustiger beeld en wordt het indelen versneld.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ven op het scherm wordt het regelnummer getoond van de rege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eel wordt inged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gelijksoortige verbetering is ingevoerd bij de blokfuncties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e tussenfases tijdens het kopi�ren en wissen van tekstblo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niet meer op het scherm getoond. De voor verstokte TED 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ikers overbekende draai- en schokeffecten tijdens het manipul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tekstblokken zijn hiermee verlede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ens het wissen van blokken wordt links boven op het 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oond hoeveel regels nog gewist moeten worden. Dit om het w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ze relatief trage functie wat te verz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TED wordt opgestart vanuit een Kanji schermmode - 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X-DOS2 of op een Japanse MSX computer - word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geschakeld naar het MSX-standaard tekstscherm. Na het be�i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TED wordt de Kanji mode weer in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bouwende kritiek en donaties gaarne tegemoet zie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Jos-Tel:</w:t>
        <w:tab/>
        <w:tab/>
        <w:t>Jos de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ppel�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721 GG Wa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ur:</w:t>
        <w:tab/>
        <w:tab/>
        <w:t>Ries V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X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 JOS-TEL M.S. BBS</w:t>
        <w:tab/>
        <w:tab/>
        <w:tab/>
        <w:tab/>
        <w:t xml:space="preserve">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 Tel.: 05149-1837   Teletype terminal mode</w:t>
        <w:tab/>
        <w:t xml:space="preserve">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 Snelheden:  300 1200/75 1200 en 2400 baud</w:t>
        <w:tab/>
        <w:t xml:space="preserve">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V Bereikbaar maandag t/m donderdag van 21.00 tot</w:t>
        <w:tab/>
        <w:t>7.30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V </w:t>
        <w:tab/>
        <w:t xml:space="preserve">   vrijdag t/m zaterdag  van 20.00 tot 12.00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V </w:t>
        <w:tab/>
        <w:t xml:space="preserve">   zondag</w:t>
        <w:tab/>
        <w:tab/>
        <w:t xml:space="preserve"> van 20.00 tot</w:t>
        <w:tab/>
        <w:t>7.30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Z#W#W#W#W#W#W#W#W#W#W#W&gt; Andere tijden alleen SPRAAK &lt;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inde ***</w:t>
        <w:tab/>
        <w:t xml:space="preserve">   *** Einde ***</w:t>
        <w:tab/>
        <w:t xml:space="preserve">   *** Ein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