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TLAD versie 1.0 Copyright (C) 1991 MST/Jv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et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: 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02: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03: basic,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5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9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et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: _ system,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5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9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et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5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9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et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5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9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et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5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9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et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5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9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et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5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9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et 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5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9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et 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2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4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5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6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7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8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9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et 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Letter A van se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et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Letter A van s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et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: 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Letter C van se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et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et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et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et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et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et 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et 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