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MATH-PACK info - versie #2.00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NED20.TXT (c) 1994 MCCM/WR/J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t deze tekst b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wij een zo compleet mogelijk overzicht te gev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officiele routines van de MATH-PACK (MP) en, in een later stadi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ruikbare aan de MP gerelateerde BASIC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uteurs stellen op- en aanmerkingen zeer op prijs, welke kunnen 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ze versie 2.00 verder te vervol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deze file nu bestaat is voornamelijk aan Waldo Ruiterman (WR) te d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ervoor het nodige 'koeliewerk' heeft verricht. Ik, Jan van der M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vdM), teken voorlopig voor de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file is overigens PD en mag dus vrij verspreid worden via BBS'en of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 voor andere, niet winstgevende, manier dan ook. Wat niet mag is da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ijzigingen in aanbrengt - hoe logisch die ook mogen lijken. Zie j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t neem dan kontact met ons op via de aan het eind van deze file verm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/telefoonn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eerst wil ik kwijt dat je voor een goed gebruik van de MP ov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orlijke dosis machinetaal-kennis en -ervaring dient te beschikken.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meer dan basale kennis van het MSX-geheugenbeheer kan geen kwaad.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ndere kant acht ik het niet onmogelijk dat een studie MP je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rdigheden vanzelf afdwin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cht geen wonderen nu je deze file eenmaal hebt. De MATH-PACK laat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 eenmaal moeilijk temmen en dus zul je zelf ook het nodige spitwerk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chten. De navolgende informatie moet echter voldoende zijn om zond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el problemen thuis te raken in MATH-PACK. Mijn (JvdM) ervaring is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pakket als WBASS2 alsook MSXDEBUG zich hier bij uitstek voor le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file is gebaseerd op de over de MP bestaande originele engelst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ur. Deze literatuur werd niet alleen vertaald, doch aangezien hi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e onduidelijkheden en zelfs fouten voorkomen, werd e.e.a. bewerkt en a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ld met wetenswaardige details, welke inmiddels zijn verza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bron van onduidelijkheden is het verschil tussen de door een MSX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uikte wetenschappelijke notatie voor uitvoer naar het beeldscherm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jze waarop getalswaarden van enkele- en dubbele-precisie intern opges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n het geheugen. De engelse documentatie gebruikt deze interne nota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ke  E R U I T  Z I E T  als de bekende wetenschappelijke notatie (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 uitvoer naar het scherm)  D O C H  D I T  I N  F E I T E  N I E T  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dus ontstaat er een spraakverwarring die we allereerst uit de wereld z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n door het verschil tussen de interne- en de wetenschappelijke no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idelijk te maken. Het wegwijs worden in de documentatie wordt dan (hopen w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stuk minder las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MENE DEFIN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k getal, dat buiten de grenzen voor een integere waarde valt, wordt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geslagen als een getal met drijvende decimale punt. Daarbij onderscheid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e- en dubbele-precisie, waarbij respektievelijk 6 of 14 relevante cij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gebruikt. Als voor het neerschrijven van een getal meer dan de geno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of 14 cijfers nodig zouden zijn (excl. decimale punt) dan wordt d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X-computer in basic c.q. directmode voor de uitvoer naar het beeldscher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enschappelijke notatie gebruikt. (letter "E" gevolgd door exponentwaar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6 of 14 relevante cijfers worden zonder decimale punt intern opgesla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 (binairy coded decimal). Daarbij wordt voor elk cijfer van ee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chts de binaire code gebruikt voor de cijfers 0 t/m 9. Voor 1 cijfe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 maar 4 bits (1 nibble) nodig. Er passen dus 2 cijfers in 1 byte. 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jfers '39' b.v. worden binair 0011 en 1001. Samengevoegd tot 1 byte wordt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11001. In hex uitgedrukt is de waarde van deze byte &amp;H39. De 6 cijfers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getal van enkele precisie passen dus in 3 bytes. Deze serie van 6 cij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t "mantis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een getal van dubbele precisie bestaat de mantisse uit 14 rele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jfers, passend in 7 bytes. De volgorde van de BCD gecodeerde byte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isse is hetzelfde als wanneer we die zouden opschrijven. B.v. de mant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45678901234  bestaat achtereenvolgend uit de 7 bytes &amp;H12, &amp;H34, &amp;H56, &amp;H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90, &amp;H12 en &amp;H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antisse kan zowel op een positief- als een negatief getal betrek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ben. Deze z.g. polariteit wordt gecodeerd in 1 byte tezamen met de wa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 exponent en de polariteit daarvan. Deze z.g. exponentbyte is altij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 byte. Daarna komen de 3 of 7 bytes voor de mantisse. Hoe de coderin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byte in elkaar steekt volg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xponent wordt uitgedrukt met de term 'E+n' of 'E-n', waarbij n staa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getalswaarde van de exponent. De letter 'E' staat in feite voor de for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basic notatie) " * 10^ ". Dit betekent, dat we om de werkelijke waard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getal te krijgen, hetwelk door de mantisse en de exponent wordt vo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d,  we de decimale punt bij een positieve exponent evenveel plaats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zouden moeten verschuiven als het getal van de exponent. Bij een n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ve exponent zou de decimale punt naar links i.p.v. naar rechts gesc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ten worden. We moeten dus weten waar in de mantisse de decimale pun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 te staan om de werkelijke waarde van de kombinatie mantisse +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kunnen achterhalen. De plaats waar de decimale punt geacht wordt te 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de interne notatie (opslag in het geheugen), is anders dan de plaats w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ecimale punt werkelijk staat als een MSX-computer een wetenschapp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e op het scherm zet. Dit verschil moeten we kennen om vlot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pack-routines om te kunnen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ENSCHAPPELIJKE NOTATIE (uitvoer naar sch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ecimale punt wordt geplaatst tussen het 1e en 2e cijfer van de mant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xponent geeft het aantal plaatsen aan, dat de decimale punt verpla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t worden om de werkelijke waarde van het getal te verkrijgen. Posi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: naar rechts.  Negatieve exponent: naar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NOTATIE (opslag in het geheu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ecimale punt wordt geacht te staan vr het 1e cijfer van de mant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p.v. erachter zoals bij de wetenschappelijke notatie (zie boven).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ecimale punt nu 1 plaats verder naar links staat dan bij de wetenschap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jke notatie, moet de exponent ook veranderd worden om dezelfde reele wa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het getal te behouden. Het gevolg van e.e.a. is, dat bij de wetenschap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jke notatie, die voor schermuitvoer wordt gebruikt, de waarde van d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ijd 1 lager (-1) is dan bij de interne notatie, welke in het geheugen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taan zal de wetenschappelijke notatie worden aangeduid als " w.n. "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notatie als " i.n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verschil tussen i.n. en w.n. wordt duidelijk als we in directmode (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uden 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.12345678901234E+15: B=.12345678901234E-15: PRINT A,B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SX-computer zet dan op het sche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345678901234E+14     1.234568901234E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ingetypte waarden voor A &amp; B waren overeenkomstig de i.n. Zo st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isse en de exponent in het geheugen. Bij de uitvoer naar het scherm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w.n. gebruikt met als gevolg, dat waarde van de exponent bij w.n. 1 l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1) is dan de waarde van de exponent, welke in het geheugen staat (i.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bovenstaand voorbeeld zou voor "A" ook 12345.678091234E+10 ingetypt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Onze komputer zet de mantisse volgens de i.n. in het geheugen, d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male punt is 5 plaatsen naar links verhuisd (vr het 1e cijfe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isse). Voor het verkrijgen van de reele waarde zou de punt weer 5 plaa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r rechts verplaatst moeten worden en nog eens 10 plaatsen naar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wege "E+10".  Als exponent-waarde wordt derhalve +5 +10 = +15 opges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at de reele waarde van het getal gelijkwaardig blij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wat we in direct-mode intypen is in feite een ascii-string, waarme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lswaarde wordt voorgesteld. Onze computer gebruikt n van de MP-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ie string om te zetten naar een reele getalswaarde. Die MP-routine ku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a. vinden in de tabellen verde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verschil tussen de w.n. en de i.n. moeten we kennen om een w.n. te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len naar de juiste waarden voor de mantisse en de exponent. De eng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e gebruikt de i.n. daarbij worden de mantisse en de exponent st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ven zoals die intern opgeslagen staan. Een mantisse bestaat altijd ui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14 cijfers. De getalswaarde van b.v. 123.4E-15 heeft maar 4 rele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jfers. Bij de opslag hiervan wordt de mantisse aangevuld met nullen er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 6 of 14 cijfers. De engelse documentatie geeft in zo'n geval ook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chter geplaatste nullen weer, welke in het geheugen zijn opgeslagen.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.n. op het scherm worden deze afsluitende nullen altijd wegge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ngelse notatie gebruikt gemakshalve de i.n. omdat daarbij de waard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 identiek is aan waarde van de exponent, die in de expone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codeerd zit. Helaas werd verzuimd om te vermelden, dat dit niet de w.n.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ewel die daar wel erg op lijkt. Dit kan bij het gebruik van de MP-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er verwarrend werken. In de diverse nog volgende voorbeelden, overzich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zal naast de i.n. uit de engelse documentatie tevens de w.n.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ld, zodat het verschil steeds duidelijk is. Onjuiste interpretatie h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daardoor te voor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RING VAN EXPONE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 exponentbyte staan 3 gegevens gecodeerd, te weten: Polariteit (teken)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getal, polariteit van de exponent en waarde van de ex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its = '0': De waarde van het getal (mantisse) is exakt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= '0':     Mantisse positief (positief ge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= '1':     Mantisse negatief (negatief ge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 = '0':     Exponent negatief (in bereik -1 t/m 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0-5 vormen het 2-komplement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binaire waarde van d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 = '1':     Exponent positief (in bereik +0 t/m +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0-5 vormen de binaire waarde van d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merking: Voor het bepalen van de waarde van de exponent wordt de de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t geacht te staan vr het 1e cijfer van de mant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exponentbyte wordt als 1e byte in het geheugen opgeslag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of 7 bytes van de mantisse volgen direkt daarna. Opslag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: 'DAC' of 'ARG', zie verderop voor details &amp;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wijzing voor minder gevorderden: 2-Komplement = Komplement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beeld vertaling naar 2 komplement: te vertalen waarde: 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waarde = 63, binair:   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ment:   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1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komplement:   000001 = 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beeld terugvertalen van 2-komplement naar absolute waa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eve waarde uitgedrukt als 2-komplement:   000001 (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ment:   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1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euw 2-komplement) absolute waarde was:   111111 =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snel vertrouwd te raken met de codering binnen de exponentbyte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programma'tje geschreven met de filenaam 'FLOATING.BAS'. In de bijbe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tekstfile 'FLOATING.TXT' staan aanwijzingen, hoe met het basic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speeld" kan worden, om snel een duidelijk inzicht te krijgen in de co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eide voornoemde files zijn bedoeld om te laten zien, dat een mater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 lastig lijkt, best meevalt als je kunt zien hoe het in elkaar ste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ATH-PACK (MP) is de kern voor de rekenkundige routines van MSX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P bestaat uit een breed scala aan reken- en wiskundige routines wel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 aan bepaalde voorwaarden is voldaan, ook vanuit een 'gewo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-programma zijn aan te roepen c.q. te gebruiken. In wezen is de MP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k niet meer dan een verzameling van niet officiele BIOS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 is het zo dat niet zelden zowel page 0 (#0000-#3FFF) alswel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#4000-#7FFF) gelijktijdig op de ROM geschakeld dienen te staan tijden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uik van MP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de overgang van MSX1 naar MSX2 stonden de programmeurs van dit syst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het probleem dat, ook al waren de MP-routines niet officieel, er t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wel hun eigen code alswel in zeer veel MSX1 programma's er al een dusda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elvuldig en rechtstreeks gebruik van de MP-routines was gemaakt, dat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lijk geen keus meer hadden. Het feit dat ze het voor elkaar hebben gek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deze routines op hetzelfde adres te houden verdient bewondering. Zo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ok nog diverse BASIC-routines die hun plaats hebben behouden. E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hier listig gebruik van maakt is MSXCALC.TSR welke bij Jos de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S-actie) is te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 MATH-PACK zijn een drietal adressen van groot belang. Dit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TYP (#F663), DAC (#F7F6...) en ARG (#F847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TYP is een acroniem voor 'VALue TYPe' (waardetype). DAC en ARG 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evelijk voor 'Decimal ACumulator (decimale opslagplaats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' (berekeningswaarde). Neem de voornoemde uitleg van DAC en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t al te letterlijk op; want er is op allerlei manieren mee te gooch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MATH-PACK werkgeb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Lengte |                Betekenis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|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AC    | &amp;HF7F6 |   16   | Decimal accumulator voor invoer en uitvoer *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RG    | &amp;HF847 |   16   | Argument (2e getal voor berekeningen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ALTYP | &amp;HF663 |    1   | Getalstypering of stringtypering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Getallen met drijvende decimale punt (floating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nentbyte + mantisse in BCD no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e precisie in DAC+0 t/m DAC+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bbele precisie in DAC+0 t/m DAC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er ge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air in DAC+2 (lowbyte) en DAC+3 (high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gatieve waarde als 2-komp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zowel DAC als ARG zijn alleen de 1e 8 bytes van belang voor d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ur. De 2e 8 bytes worden gebruikt door diverse basic en MP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1-byte-waarde in (VALTYP) is 2, 3, 4 of 8 volgens onderstaand lijst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oor een 2-byte-integer         Opslag in DAC+2 (lowbyte) en DAC+3 (high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oor een string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voor een enkel precisie getal   Opslag in DAC+0 t/m DAC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voor een dubbel precisie getal  Opslag in DAC+0 t/m DAC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waarde 3 is thans onbelangrijk. We willen immers reken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waarde in VALTYP geeft niet alleen de getalstypering aan, doch g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s het aantal van belang zijnde (significante) bytes in (DA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/of (AR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dat de MATH-PACK eigenlijk een verzameling van BASIC-routines is zal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het optreden/konstateren van een fout (bijv. delen door nul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verflow") gepoogd worden naar BASIC terug te keren. Om dit te voorkomen z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ook H.ERRO (&amp;HFFB1) omgebogen moeten worden. Hier hopen we een andere k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terug te komen. In feite dient elk machinetaalprogramma "eigen fout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ingsroutines" te hebben als er kans is, dat er een foutmelding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rom of de diskrom wordt geaktiv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 1:  Formaat van getallen met drijvende decimale punt. (floating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nummer  | 7 |  6  5  4  3  2  1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|---|-----------------------| 1e byte      ^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/-|   exponentcodering    |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|---------------------------|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   |   1e cijfer |   2e cijfer | 2e byte    enke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-------------|-------------|           precisi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3e cijfer |   4e cijfer | 3e byte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-------------|-------------|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isse  |   5e cijfer |   6e cijfer | 4e byte      v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   |-------------|-------------|--------------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D-formaat |   7e cijfer |   8e cijfer | 5e byte           dub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-------------|-------------|                   prec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9e cijfer |  10e cijfer | 6e byt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-------------|-------------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11e cijfer |  12e cijfer | 7e byt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-------------|-------------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|  13e cijfer |  14e cijfer | 8e byte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 exponentcodering werd reeds eerder besproken, zie ald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 2: Voorbeelden van getalsuitdrukk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beeld van een enkele precisie ge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456 ---&gt; .123456E+6 (i.n.) ---&gt; 1.23456E+5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+0   +1   +2  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opslag (hex) in DAC:  | 46 | 12 | 34 | 5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beeld van een dubbele precisie ge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456.78901234 ---&gt; .12345678901234E+6 (i.n.) ---&gt; 1.2345678901234E+5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+0   +1   +2   +3   +4   +5   +6   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opslag (hex) in DAC:  | 46 | 12 | 34 | 56 | 78 | 90 | 12 | 3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Bij MSX geldt, dat de wetenschappelijke notatie niet wordt gebruik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xponent ( bij i.n.) in het bereik -1 t/m +14 ligt. De schermuitv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dit voorbeeld zal daarom identiek zijn aan de 1e notatie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male punt achter het 6e cijfer. Een getalswaarde, door MSX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m gezet, zal dus nooit eindigen op E-2 t/m E+13. MSX zet d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imale punt op de juiste plaats i.p.v. de w.n. te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 3: Exponent formaat en 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+/- teken|&lt;--exponent-codering--&gt;|  Beteke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--------------|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0    |  0  0  0  0  0  0  0  |  Het getal c.q. de mantisse is exact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1    |  0  0  0  0  0  0  0  |  Niet toegestaan (* 10^-0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x    |  0  0  0  0  0  0  1  |  * 10^-63      (E-63) kleinst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x    |  1  0  0  0  0  0  0  |  * 10^0 = * 1  (E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x    |  1  1  1  1  1  1  1  |  * 10^63       (E+63) grootst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x = '0'  Getal (mantisse) is posi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= '1'  Getal (mantisse) is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xponent-codering werd reeds eerder besproken, zie ald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 4: Geldige reeks dubbele precisie get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|  0 |  1 |  2 |  3 |  4 |  5 |  6 |  7 |   Waarde va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|----|----|----|----|----|----|----|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:| FF | 99 | 99 | 99 | 99 | 99 | 99 | 99 |  -0.99999999999999E+63 (i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   |    |    |    |  -9.9999999999999E+62 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|----|----|----|----|----|----|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:| 81 | 10 | 00 | 00 | 00 | 00 | 00 | 00 |  -0.10000000000000E-63 (i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   |    |    |    |  -1E-64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|----|----|----|----|----|----|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:| 00 | x  | x  | x  | x  | x  | x  | x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|----|----|----|----|----|----|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:| 01 | 10 | 00 | 00 | 00 | 00 | 00 | 00 |  +0.10000000000000E-63 (i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   |    |    |    |  +1E-64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|----|----|----|----|----|----|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:| 7F | 99 | 99 | 99 | 99 | 99 | 99 | 99 |  +0.99999999999999E+63 (i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   |    |    |    |  +9.9999999999999E+62  (w.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MATH-PACK ROUTINES EN HUN ENTRY-ADRESSEN 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IRE REKENFUNK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SUB | &amp;H268C | DAC &lt;--- DAC - ARG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ADD | &amp;H269A | DAC &lt;--- DAC + ARG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NRM | &amp;H26FA | normaliseert DAC: eventuele voorloopnullen worde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uit de mantisse verwijderd. Exponent wordt aangepa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op dec. punt voor 1e cijfer. Bijvoorbeeld: 0.00123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wordt: .12340000000000E-2 (i.n.) ---&gt; 1.234E-3 (w.n.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ROU | &amp;H273C | rondt DAC af tot mantisse van 14 relevante cijfer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MUL | &amp;H27E6 | DAC &lt;--- DAC * ARG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ECDIV | &amp;H289F | DAC &lt;--- DAC / ARG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ze routines behandelen de getallen in DAC en ARG als dub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isie. De registers worden niet bewaar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IOMETRISCHE FUNCTIES, WORTELTREKKEN, KWADRATEREN &amp; AFRO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| Wijzigt register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COS    | &amp;H2993 | DAC &lt;--- COS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IN    | &amp;H29AC | DAC &lt;--- SIN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TAN    | &amp;H29FB | DAC &lt;--- TAN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TN    | &amp;H2A14 | DAC &lt;--- ATN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OG    | &amp;H2A72 | DAC &lt;--- LOG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QR    | &amp;H2AFF | DAC &lt;--- SQR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XP    | &amp;H2B4A | DAC &lt;--- EXP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RND    | &amp;H2BDF | DAC &lt;--- RND(DAC)             |  A,B,C,D,E,H en 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ze functies hebben dezelfde naam en functie als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N-MANIPULA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| Wijzigt register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|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IGN   | &amp;H2E71 | AF &lt;--- teken van DAC             |     A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NC, Z    (A = &amp;H00) &lt;--- DAC = 0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NC, NZ   (A = &amp;H01) &lt;--- DAC &gt; 0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C,S-vlag (A = &amp;HFF) &lt;--- DAC &lt; 0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BSFN  | &amp;H2E82 | DAC &lt;--- ABS(DAC)                 |     A,B,C,D,E,H,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Resultaat: Mantisse positief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EG    | &amp;H2E8D | DAC &lt;--- NEG(DAC)                 |     A,H,L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Teken mantissa + &lt;----  -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            of - &lt;----  +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GN    | &amp;H2E97 | DAC &lt;--- SGN(DAC)                 |     A,H,L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Resultaat is 2 bytes integer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2 = &amp;H00 &lt;----- DAC = 0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3 = &amp;H00 &lt;-----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                   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2 = &amp;H01 &lt;----- DAC &gt; 0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3 = &amp;H00 &lt;-----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                   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2 = &amp;HFF &lt;----- DAC &lt; 0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DAC+3 = &amp;HFF &lt;-----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      (&amp;HF663) &lt;----- &amp;H02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 funktie SGN is identiek aan de BASIC-funktie SNG( &lt; N 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funktie ABSFN is identiek aan de BASIC-funktie ABS( &lt; N 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verige funkties hebben geen equivalent in BAS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funktie SIGN is soortgelijk als SGN. SIGN geeft echt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at in het 'A' register en de vlaggen in het 'F' registe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eds gezet (voor gebruik in machinetaal). DAC en VALTYP (&amp;HF6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jven ongewijzigd bij SIG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VERPLAATS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| Type variabele | wijzigt regist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|----------------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AF    | &amp;H2C4D | ARG &lt;--- DAC 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AM    | &amp;H2C50 | ARG &lt;--- (HL)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8DH | &amp;H2C53 | (DE) &lt;--- (HL)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FA    | &amp;H2C59 | DAC &lt;--- ARG 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FM    | &amp;H2C5C | DAC &lt;--- (HL)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MF    | &amp;H2C67 | (HL) &lt;--- DAC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8HD | &amp;H2C6A | (HL) &lt;--- (DE)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XTF    | &amp;H2C6F | (SP) &lt;--&gt; DAC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HA    | &amp;H2CC7 | ARG &lt;--- (SP)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HF    | &amp;H2CCC | DAC &lt;--- (SP)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PA    | &amp;H2CDC | (SP) &lt;--- ARG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PF    | &amp;H2CE1 | (SP) &lt;--- DAC    | dubb.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USHF  | &amp;H2EB1 | DAC &lt;--- (SP)    | enk.  precisie |     D,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FM  | &amp;H2EBE | DAC &lt;--- (HL)    | enk.  precisie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FR  | &amp;H2EC1 | DAC &lt;--- (CBED)  | enk.  precisie |     D,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RF  | &amp;H2ECC | (CBED) &lt;--- DAC  | enk.  precisie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RMI | &amp;H2ED6 | (CBED) &lt;--- (HL) | enk.  precisie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RM  | &amp;H2EDF | (BCDE) &lt;--- (HL) | enk.  precisie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MF  | &amp;H2EE8 | (HL) &lt;--- DAC    | enk.  precisie | A,B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E   | &amp;H2EEB | (HL) &lt;--- (DE)   | enk.  precisie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AM | &amp;H2EEF | ARG &lt;--- (HL) 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OVVFM | &amp;H2EF2 | (DE) &lt;--- (HL)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E  | &amp;H2EF3 | (HL) &lt;--- (DE)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FA | &amp;H2F05 | DAC &lt;--- ARG  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FM | &amp;H2F08 | DAC &lt;--- (HL) 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AF | &amp;H2F0D | ARG &lt;--- DAC  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VMOVMF | &amp;H2F10 | (HL) &lt;--- DAC    | VALTYP         | B,C,D,E,H,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Een registernaam tussen haakjes (DE), (HL), (SP) betekent,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de register de pointer bevat naar het geheugenadres w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 byte van de te verplaatsen 2, 4 of 8 databytes is (of moet worden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Registernamen tussen haakjes zoals (CBED) bevatten een getal in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isie: Van links naar rechts bevatten de 4 registers het expone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C), mantissa 1e &amp; 2e cijfer (in B), idem 3e &amp; 4e cijfer (in E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m 5e &amp; 6e cijfer (in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LTYP" betekent dat het aantal te verplaatsen bytes (2, 4 of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e juiste plaatsing in DAC of ARG bepaald wordt door de code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variabele in geheugenplaats 'VALTYP' (&amp;HF6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LIJK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Type variabele  | Links  | Rechts | Wijzigt regist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|--------|--------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COMP  | &amp;H2F21 | enk.  precisie  | CBED *)| DAC    |    H,L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COMP  | &amp;H2F4D | 2-byte integer  | DE     | HL     |    H,L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XDCOMP | &amp;H2F5C | dubb. precisie  | ARG    | DAC    |  A,B,C,D,E,H,en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In C: Teken &amp; exponentcodering        in B: 1e &amp; 2e cijfer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: 3e &amp; 4e cijfer mantissa,        in D: 5e &amp; 6e cijfer 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Het resultaat komt in het A-register, de beteken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1   ----------&gt;  links &lt;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0   ----------&gt;  links =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-1 (&amp;HFF) ----&gt;  links &gt;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OER ascii string, UITVOER (naar DAC) integer of getal met drijvende p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IN    | &amp;H3299 | AsciiZ-string, welke een pos./neg. getal (met/zond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dec. punt) voorstelt wordt geconverteerd naar of e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integer of een getal met drijvende punt (volgens in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terne notatie) en opgeslagen in DAC.  &amp;  VALTYP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voer:     HL &lt;---- Pointer naar in geheugen opgeslagen ascii string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A &lt;---- Eerste teken van de opgeslagen string.         *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itvoer:   DAC &lt;---- Integer of getal van enkele- of dubbele-precisi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C &lt;---- &amp;HFF: Ascii string bevatte geen decimale punt. **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of &amp;H00: Ascii string bevatte wel decimale punt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B &lt;---- aantal bytes mantissa                         ***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D &lt;---- Aantal numerieke karakters in de ascii string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(&amp;HF663) &lt;---- VALTYP (&amp;H02, &amp;H04 of &amp;H08)                  ****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lle registers worden gewijzigd !!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 basic-rom moet reeds in page 1 aangeschakel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    Data-invoer in het 'A' register is niet nodig bij Turbo-R. (genegee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)    Bij een integere waarde betekent "&amp;HFF" dat het getal negatief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)   Alleen geldig bij getal in dubbele prec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)  De variabele codering die in VALTYP wordt gezet hangt af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lswaarde, welke de ascii-string blijkt voor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iet zeker is, dat de string een getal met dubbele prec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stelt, dan dienen vr het gebruik van deze routine de 8 geheu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atsen DAC+0 t/m DAC+7 gewist te worden door ze te vullen met &amp;H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ascii-string, welke een getal voorstelt met decimale punt erin,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ijd geconverteerd naar een getal met drijvende decimale punt. (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dubbele precis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een integere waarde mag de ascii-string bestaan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n cijfers met teken ervr. (+ teken niet verpl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&amp;H....   1 - 4 hex  k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&amp;O....   1 - 6 octal karakters (binnen range &amp;O0 - &amp;O1777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&amp;B....   1 - 16 binaire karakters "0" of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een waarde in enkele- of dubbele precisie mag de string bestaan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n cijfers met teken ervr (+teken niet verplicht) met-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der decimale p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Een wetenschappelijke no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e als macht (...^..) is niet toeg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E WAARDE IN DAC naar afdrukbare ascii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OUT   | &amp;H3425 | Conversie van (DAC) naar dubbele precisie en daarn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conversie naar ascii-string.   (&amp;HF663) &lt;---- &amp;H08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Waarde in DAC positief: 1e karakter van de string is een spatie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Waarde in DAC negatief: 1e karakter is minteken. DAC neg. ----&gt; DAC pos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dien de waarde van de exponent (i.n.) buiten het bereik -1 t/m +14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igt, dan wordt de wetenschappelijke notatie gebruikt. (Decimale pun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 1e cijfer van de mantissa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itvoer: HL &lt;---- pointer naar startadres van de string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 basic-rom moet reeds in page 1 aangeschakel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E WAARDE IN DAC naar afdrukbare geformatteerde ascii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gelijkbaar met basicfunktie "PRINT US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UFOUT | &amp;H3426 | Als funktie FOUT (zie boven) doch geformateer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voer:   A &lt;---- formaat codering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7:  0 = ongeformateerd      1 = geformateer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6:  0 = zonder komma's      1 = met komma's om d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drie cijfers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5:  0 = geen betekenis      1 = voorafgaande spati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worden opgevuld me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punten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4:  0 = geen betekenis      1 = een "$" wordt voor 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waarde geplakt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3:  0 = geen betekenis      1 = een "+" wordt vo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een positieve waar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gezet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2:  0 = geen betekenis      1 = het +/-teken komt n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de waarde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1:  niet gebruikt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bit 0:  0 = fixed point         1 = floating poin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B &lt;---- aantal cijfers voor (excl.) de decimale punt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C &lt;---- aantal cijfers na   (incl.) de decimale punt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itvoer: HL &lt;---- pointer naar startadres van de string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Indien het A register = &amp;H00 dan wordt de inhoud van de ov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s genegeerd en de funktie FOUT (Label &amp;H3425) 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asic-rom moet reeds in page 1 aangeschakeld zij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E INTEGER (in DAC) naar binaire/octal/hexadecimale ascii-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OUTB  | &amp;H371A | Maakt van de 2-byte integer in DAC+2, +3 een binai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uitgedrukte ascii-string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OUTO  | &amp;H371E | Maakt van de 2-byte integer in DAC+2, +3 een octa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uitgedrukte ascii-string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OUTH  | &amp;H3722 | Maakt van de 2-byte integer in DAC+2, +3 een hexade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cimaal uitgedrukte ascii-string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voer: DAC+2 (lowbyte), DAC+3 (highbyte) &lt;----- 2-byte integ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VALTYP &lt;--- 2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itvoer:    HL &lt;--- Pointer naar beginadres van de string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Er zijn geen strings gereserveerd. Het startadres van de string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uitvoerroutine is normaal FBUFFR (vanaf &amp;HF7C5). In sommige gev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het enigzins verschillen. Dit geldt ook voor de routines "FOUT"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FOUT" voor conversie naar ee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CONVER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ctie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RCINT | &amp;H2F8A | Converteert (DAC) naar een 2-byte integer (DAC+2, 3)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RCSNG | &amp;H2FB2 | Converteert (DAC) naar een enkele precisie waarde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RCDBL | &amp;H303A | Converteert (DAC) naar een dubbele precisie waard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IXER  | &amp;H30BE | (DAC) &lt;--- SGN(DAC) * INT(ABS(DAC)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Alle registers kunnen gewijzigd worde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Na het aanroepen van een van deze routines, bevat VALTYP (&amp;HF663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(2, 4 of 8) van het gewijzigde getalstype in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asic-rom moet reeds in page 1 aangeschakeld zij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gisters worden veran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ENFUNKTIES MET 2 INTEGERE GETA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sitief +1 t/m +32767 of negatief -1 t/m -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| Wijzigt register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|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MULT  | &amp;H314A | DE &lt;--- BC * DE   | A,B,C,D,E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SUB   | &amp;H3167 | HL &lt;--- DE - HL   | All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ADD   | &amp;H3172 | HL &lt;--- DE + HL   | All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MULT  | &amp;H3193 | HL &lt;--- DE * HL   | All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DIV   | &amp;H31E6 | HL &lt;--- DE \ HL   | All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MOD   | &amp;H323A | HL &lt;--- DE mod HL | All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|        | DE &lt;--- (2 * resultaat indien getallen positief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 routine IDIV geeft, indien DE en HL beiden met een POSITIEF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l geladen waren, de rest * 2 terug in register DE. De rest ver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oor (DE)/2. De routine IMOD heeft men dan niet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de routines IDIV en IMOD moeten BEIDE getallen positief of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jn om een geldige uitkomst te ver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eve getallen als twee complement! en #02 in VALTYP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SVERH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| Grondtal | Macht | Resulta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|----------|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GNEXP | &amp;H37C8 | macht van enk. precisie  |    DAC   |  ARG  |    DA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BLEXP | &amp;H37D7 | macht van dubb. precisie |    DAC   |  ARG  |    DA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TEXP | &amp;H383F | macht van 2-byte integer |    DE    |  HL   |    DA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Alle registers worden gewijz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@@  EXTRA: 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abel  | Adres  | Funktie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|--------|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RTHL  | &amp;H3412 | Zet HL decimaal op het scherm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t: Deze, wellicht meest gebruikte, MP-routine is niet officieel! Pag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eft hierbij niet op de ROM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en aanmerkingen over deze file graag sturen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 van der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umaheer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36 AA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/*\^ 050-417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ML-PROGRAMMA VOOR UITVOERING VAN EEN MATHPACK ROUTINE WELKE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BASIC-ROM (in page 1) GEBRUIKT. B.v. mathpack-routine "F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Onderstaand programma werkt op elke MSX computer (in COM-files, geen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Opmerking: De inputbuffer (#F55E t/m #F65F = 258 bytes) wordt alleen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voor input via het toetsenbord en is dus vrij voor gebruik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geheugen in pagina 3. Omdat pagina 3 nooit weggeschakeld word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dit geheugengebied gebruikt worden voor 'lastige' klussen,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anders in conflict komen met benodigde slotomschak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Gebruik van dit geheugengebied heeft als bijkomend voordeel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er geen geheugen behoeft te worden gereserveerd elders in pag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HL,COPY_ML ;Beginadres te kopieren ML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DE,#F55E   ;Input-buffer, te gebruiken als tijd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pslagplaats voor ML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BC,#004D   ;Aantal bytes van ML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IR            ;Kopier ML-code naar input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HL,GETAL   ;Ascii-Z string (getalswaarde in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DE,#F600   ;Opslagadres (in input-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BC,#0016   ;Maximum mogelijke aantal bytes (21 + eindnul =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IR            ;Ascii-Z string kopiren naar input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#F55E      ;ML-routine (in buffer) uit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   VERV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&gt; Instellingen betreffende RAM in pag.1 opvragen en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_ML IN   A,(#A8)    ;Lees 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(#F65E),A  ;Opslaan in input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A,(#FFFF)  ;Lees komplement van sub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L             ;Converteer naar werkelijke inhoud van sub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(#F65F),A  ;Opslaan in input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&gt; Basic-ROM aanschak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A,(#FCC1)  ;Slotadres basic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HL,#4000   ;Pagina identifi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#0024      ;Schakel basic-ROM in pagin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&gt; Mathpack routine uit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HL,#F600   ;Input benodigd voor MATHPACK routine "F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A,(HL)     ;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 IX         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 IY         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_M LD   IX,#3299   ;Entry adres MATHPACK routine "F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Conversie ascii-Z naar notatie in 'DAC' &amp; 'VALTY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Het adres komt na kopiren in #F57D te staan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r een andere routine nodig is kan het adres v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routine in #F5D7 worden ingevuld voordat d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met "CALL #F55E" wirdt aange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IY,(#FCC0) ;Slot ID basic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#001C      ;Call mathpack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&gt; RAM terugschakelen in pagin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A,(#F65E)  ;Haal oude instelling 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 (#A8),A    ;Herstel instelling 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A,(#F65F)  ;Haal oude instelling sub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  (#FFFF),A  ;Herstel instelling subslo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  IY         ;Herstel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  IX         ;Herstel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             ;Terug naar normale ML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L   DEFB "12345.6789" ;(11 BYTES) voorbeeld van mogelijke ascii-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S 11           ;+ 11 NUL-bytes = totaal 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OLG NOP             ;Hier komt het vervolg van het ML-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