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N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ie grafische formaten MSX en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e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Hans Otten april-ok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Doel van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zijn vele MSX formaten en vrijwel geen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deze formaten te gebruiken op d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in de PC wereld zijn vele afbeeldingen te verkrij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 de MSX niet zijn te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doel van dit programma is een brug tussen MSX e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laan. Conversie van en naar PC formaten en vrijwel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 formaten is mogelij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PCX formaat is gekozen op de PC omdat dit formaat v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 gebruikt in bijvoorbeeld MS-Windows en Desktop Publi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lijk eenvoudig en snel te bewerken is en gemakkelijk w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andere converters (GWS) om te zetten is naar andere PC forma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als GIF. Het is absoluut aan te raden om Graphic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ls aanvulling op CNVS te gebruiken. De versie g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CNVS 2.0 is GRAFWK6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oudsopg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Doel van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er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Ondersteunde forma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ndersteund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mzetten van en naar andere PC 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uper-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Gebruik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alet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o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efault exten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Palette beperki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MSX Scherm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Dynamic Publisher PC en 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Copyright en verkrijgen G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er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e 1 is de eerste versie die public domain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wel aan het programma als aan de documentatie is n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 het een en ander te verbet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e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e 1.1 is de release met bugfixes en een nederland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Alleen verspreid aan degenen die d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ben aangem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e 2 is van nederlandstalige tekst worden voorz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ze versie is de conversie van PCX naar MSX2+ scherm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gevoegd en de mogelijkheid om scherm 12 plaatje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ruwe benadering te bekijken op een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e van scherm 12 naar PCX is dermate anders en lastig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nversie die CNVS biedt dat daar een ander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or is geschreven: MSX12CN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chillende bugfixes: - verbeterde monochrome PCX file cre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utomatisch superVGA formaat keu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upport voor Dynamic Publisher op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or betere documenta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e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k deze versie zal weer de ongetwijfeld noodzakelij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 bevatten. Stuur uw suggesties en bugs s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r me toe (zie het eind van dit best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ndersteunde 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X formaten die als in- en uitvoer worden ondersteund zij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cherm 5, 6, 7,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gemaakt met bijvoorbeeld het basic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OAD of Video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y 5, 6, 7 en 8   (gemaakt met het basic commando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mpels            (met Dynamic Publisher etc te verwerk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X formaten die als invoer worden onderste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Dynamic Publisher pictures op MSX aangemaak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X formaten die als uitvoer worden onderste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herm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formaten die als in- en uitvoer worden onderste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X en PCC (PC Paintbrush, MS-Windows V3.0 Paint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nochroom, EGA kleuren (16) en VGA palette (256 kleuren) form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ormaten voor in- en uitvoer onderste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ixel (zoals geaccepteerd door printers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gital Equipment BV -- DEC 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nochroom en kleuren form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ndersteund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draait op elke PC onder MS-DOS 3.3 of ho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grafische kaart (Hercules, CGA, EGA of (super-)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monochroom of in kleur--) is handig om de plaatj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bekijken maar niet vere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en onder (super-)VGA wordt kleur op het scherm onderste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de andere grafische kaarten wordt een benadering in zwart-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geven. De conversie zelf is onafhankelijk van de grafische ka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mzetten van en naar andere PC 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zijn vele commerciele, public domain en shareware con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's beschikbaar die van en naar PCX formaat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en. Een uitstekend shareware programma wat ook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roten en verkleinen is Graphics Workstation Software (G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 kan PCX omzetten van en naar onder andere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, BMP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bestaat uit meerdere best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.ME   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VS.EXE   (progr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VS.DOC   (deze documentat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.BAS   (menu gestuurd plaatjes bekij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VGA.BGI (grafische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.BGI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C.BGI  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256.BGI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256.BGI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ats deze bestanden of in de directory waar de plaatjes s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beter) op een via het PATH bereikbare plaats op de schij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is dan gereed voor gebruik. Niet alle BG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jn nodig, de naam geeft al aan welke grafische kaart welke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ereist. Het programma detecteert automatisch het typ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grafische kaart. Voor VGA zijn zowel EGAVGA als VGA256 no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super-VGA is alleen SVGA256 no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uper-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een super-VGA kaart beschikbaar is kunnen de hogere resolu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256 kleuren worden ondersteund. Daartoe is ee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ele nodig. Neem bv in de AUTOEXEC.BAT het commando 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VGA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arbij *  is 1 voor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voor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voor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voor 1024x768 Tseng 4000, Trident 8900 and Ahead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dersteund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ead, ATI, Chips &amp; Tech, Everex, Paradise, Trident, Tseng, 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eer welke bovengenoemde resoluties door de kaar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ersteund, 640x400 wordt altijd ondersteund door super-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wordt gekozen voor weergave op het scherm dan wordt de b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e mogelijkheid automatisch gekozen met zoveel mog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kleuren getoond. Het opbouwen van het plaatje op het scherm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een willekeurige toetsindruk worden onderbroken. Als het plaatj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edig is getoond (met de beperkingen van de grafische ka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t een  piep gegenereerd. Druk dan een toets in om door te ga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Gebrui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nma wordt geaktiveerd door het comma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VS  [&lt;file-naam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arbij de optionele filenaam de naam van een bestand met een plaatj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VS plaatje.s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filenaam mag worden voorafgegaan door een path, 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VS D:\pictures\plaatje.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en CNVS intikken laat het programma vragen om de bestandsna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MSX scherm en COPY 5 en 7 wordt om de naam van een option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file (zie verder) gevraag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type van het plaatje wordt afge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e extensie (bijvoorbeeld SC8 of PIC voor scherm 8, zie de paragra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es), bij twijfel wordt het type (bijvoorbeeld MSX8S) gevraag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het plaatje is gevonden wordt het onderzocht op aantal gebrui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uren en de afmetingen. De regel wordt als teller getoond.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rste gang door het plaatje kan door een willekeurige toetsindru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onderbroken. De informatie over kleuren kan dan onvolledig zij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informatie wordt dan getoond 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ag gesteld naar welk formaat de conversie moet plaatsv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kozen kan worden v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X*S of MSX*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arbij * is 5, 6, 7, 8 of 12 voor scherm, respectievelijk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 Dynamic Publisher stemp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 Dynamic Publisher sche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 Paintbrush form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 Digital Equipment BV -- DEC -- printer form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 het plaatje te kunnen bekij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voor een uitvoerformaat is gekozen wordt altijd gevraagd welk d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e afbeelding moet worden geconverteerd. Alleen voor dit d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t uitvoer gegeneree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j sommige uitvoerformaten wordt nog meer informatie gevraag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monochrome afbeelding kan bijvoorbeeld geinverteerd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empels zijn dan bijvoorbeeld op de PC beter verder te verwer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 sixel files kan worden gekozen voor LN03 en LA75 (conv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ar monochroom) of LJ250 (kleuren sixel printer formaat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(alle informatie). Verder kan bij sixel uitvoer voor horizo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/of verticale vergroting worden gezorgd. Door eerst naar sixel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volgens naar een ander formaat te converteren is een eenvou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rking zoals vergroten of tot zwart-wit omvormen mogelij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 MSX scherm en COPY, 5 en 7 kan een palette file worden geproduc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een betere benadering van de kleuren te krijgen. Zie de beschrij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lo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alet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n palette file kan op MSX worden verkregen door het comma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 scherm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SAVE "filenaam",&amp;H7680,&amp;H769F,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 scherm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AVE "filenaam",&amp;HFA80,&amp;HFA9F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files krijgen bij voorkeur de naam van het plaatj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extens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* waarbij * is 5 of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e default extensies en Loader files beschrij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Lo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een MSX formaat wordt gekozen wordt automatisch een simp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loader aangemaakt. De bestandsnaam is gelijk a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het plaatje, de extensie is van de v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y  waarbij x = C of S voor COPY of scherm form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= 5, 6, 7 of voor het MSX scher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n voorbeeld van een loader file voor een scherm 7 plaatj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pal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CREE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VDP(9) = VDP(9) OR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OLOR ,0,0 :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BLOAD "plaatje.pl7",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COLOR =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BLOAD "plaatje.SC7",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IF INKEY$ = "" THEN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SCREEN 0 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l 20 dient om kleur 0 als gewone en niet als transparante k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kunnen gebruiken. In regel 40 wordt de palette file ingele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in regel 60 het plaatje z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n basic programma dat als AUTOEXEC.BAS kan dien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menukeuze uit beschikbare plaatjes biedt is als AUTO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t archief opgen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efault exten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herkent en genereert de volgende default extens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5 voor MSX scher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6 voor MSX scherm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7 voor MSX scherm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8 voor MSX scher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 voor MSX scher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C5 voor MSX COP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C6 voor MSX COPY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C7 voor MSX COP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 voor MSX COPY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P voor Dynamic Publisher MSX stemp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 voor Dynamic Publisher MSX sche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X voor PC Paintbrush forma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C voor PC Paintbrush forma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5 voor palette file scher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7 voor palette file scherm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5 voor basic loader scher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S6 voor basic loader scherm 6</w:t>
      </w:r>
    </w:p>
    <w:p>
      <w:pPr>
        <w:pStyle w:val="PreformattedText"/>
        <w:bidi w:val="0"/>
        <w:spacing w:before="0" w:after="0"/>
        <w:jc w:val="left"/>
        <w:rPr/>
      </w:pPr>
      <w:r>
        <w:rPr/>
        <w:t>LS7 voor basic loader scherm 7</w:t>
      </w:r>
    </w:p>
    <w:p>
      <w:pPr>
        <w:pStyle w:val="PreformattedText"/>
        <w:bidi w:val="0"/>
        <w:spacing w:before="0" w:after="0"/>
        <w:jc w:val="left"/>
        <w:rPr/>
      </w:pPr>
      <w:r>
        <w:rPr/>
        <w:t>LS8 voor basic laoder scherm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5 voor basic loader COPY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LC6 voor basic loader COPY 6</w:t>
      </w:r>
    </w:p>
    <w:p>
      <w:pPr>
        <w:pStyle w:val="PreformattedText"/>
        <w:bidi w:val="0"/>
        <w:spacing w:before="0" w:after="0"/>
        <w:jc w:val="left"/>
        <w:rPr/>
      </w:pPr>
      <w:r>
        <w:rPr/>
        <w:t>LC7 voor basic loader COP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LC8 voor basic laoder COPY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L voor six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S voor six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voor sixe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alette beperk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 werkt het programma met maximaal 256 kleuren. Voor el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ur wordt een palette van 24 bit bijgehouden (in RGB formaat 3x8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en in PCX files wordt alle kleurinformatie volledig bewa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op dat MSX formaten nogal beperkt zijn in kleurweergave. Zelf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m 8 met 256 kleuren is beperkt door het vaste palette.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e van een GIF (bijvoorbeeld via GWS naar PCX tussenstap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atje kan daarom teleurstellende resultaten op MSX 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n overzicht van MSX sche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rm 5  16 kleuren met 3x4 bits RGB palette resolutie 256x2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m 6   4 kleuren met 3x4 bits RGB palette resolutie 512x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m 7  16 kleuren met 3x4 bits RGB palette resolutie 512x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m 8  256 vaste kleuren                   resolutie 256x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m 12 kleuren vrij (niet helemaal)        resolutie 256x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j conversie wordt zoveel mogelijk geprobeerd de kleuren te behou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het aantal beschikbare kleuren of het aantal mogelijkheden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beperkt is wordt de best mogelijke benadering gekozen (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t-wit voor stempels met instelbaar contr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MSX Scherm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scherm 12 zijn de fraaiste resultaten te bereiken als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r scherm 12 om te zetten plaatje veel kleuren en v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loeiende overgangen bevat, met name gedigitaliseerde fot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m 12 is vanwege de beperkingen (vier pixels met dezelfde grondk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uwelijks geschikt om plaatjes met scherpe overga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kenwerk) te tonen. Scherm 5 en 7 doen het dan veel b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Dynamic Publisher PC en 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 het pakket Dynamic Publisher van Radarsoft is naas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 versie (ook Euro Publisher wordt ondersteund!) ook ee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e. Stempels in MSX formaat zijn anders opgebouwd dan stemp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 formaat. Ga als volgt te werk om een MSX stempel te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en in DP op de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verteer de MSX stempel met CNVS naar PCX form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ebruik GWS om de PCX stempel om te zetten naar IFF/LBM form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aad in DP op de PC het .LBM plaatje en maak er een stempel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als in de handleiding van DP is beschr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 op de PC behandelt PCX (Paintbrush bestanden) formaat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d, vandaar de omzetting naar IFF form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volgende versie van CNVS zal rechtstreekse conversi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 stempel naar PC stempel en omgekeerd ondersteu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Copyright en verkrijgen G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 is ontwikkel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 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nenakker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3 BW We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Waterland (02990-40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oft    (01804-1595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 programma mag vrij worden verspreid en gebruik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eel gebruik is zonder schriftelijke toestenming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eur niet toege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cht dit programma u bevallen, heeft u suggesties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at dat dan op de bovengenoemde adres, telefoon of BBS'en we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t u GWS niet op een BBS vinden dan kunt u door het z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en geformatteerde floppy (alle formaten) met een voldo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rankeerde retourenveloppe naar bovenstaand adres de me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e versie van GWS (en ook CNVS en MSAX12CNV) opgestuu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jgen. Let op: zonder retourenveloppe met postzegels kom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ts teru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