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  <w:tab/>
        <w:t xml:space="preserve">       </w:t>
        <w:tab/>
        <w:t xml:space="preserve">  </w:t>
        <w:tab/>
        <w:t xml:space="preserve">             </w:t>
        <w:tab/>
        <w:t xml:space="preserve">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 M S X - M O U S E R 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e  2.06 pl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Msx-Mouser  una  utility  per  MSX2,   funzionante  principalmente  s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-DOS,   che  permette  di  utilizzare  un  mouse  o  una trackball con qu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 che  prevedono  solamente  l'  uso  della  tastiera  come  mezzo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zione  con  l'  utente,  cio principalmente i programmi originar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tti per CP/M. Inoltre, nell'uso sotto DOS,  Msx-Mouser   compatibile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Write, un' utility che, oltre a varie altre possibilit, aumenta  la 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it di stampa sullo schermo, in DOS, rendendola molto  maggiore  di que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amente scarsa, del DOS stesso in condizioni normali, con  incrementi 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raggiungere il 400%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Attraverso Msx-Mouser il mouse o la trackball simulano, con i loro spo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,   la pressione dei tasti di movimento del cursore,  permettendo cos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gire con quasi tutti i programmi che utilizzano la tastiera  come  me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Inoltre i pulsanti del mouse  ( o della trackball,  che d' ora  in  av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sottintesa ),  possono simulare la pressione di due sequenze  di  tas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cere della tastiera.  I valori di default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O 1 -&gt; DIR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O 2 -&gt;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Un' ulteriore possibilit  quella di utilizzare questo driver  per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 programmi in BASIC e in linguaggio macchina lanciati da BASIC.  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, tuttavia, Mouser disabilita l' istruzione PLAY, in quanto ne utilizz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nella RAM di sistema, per rilocarvisi e  restare  cos  invisibile 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 caric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All' atto dell' installazione,  Msx-Mouser riconosce automaticamente se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ale porta,   collegato il mouse;  nel caso quest' ultimo non venga ri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ciuto,  ne viene data segnalazione e l' installazione non viene effett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ccezione  costituita dalle versioni "plus", se si specifica l' opzion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vedi 1.6 ): in questo caso l' installazione avviene ugu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 unica avvertenza, affinch il mouse sia correttamente rilevato,  quell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muoverlo durante i pochi secondi occorrenti all'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La versione "plus", poi,  dotata di una nuova eccezionale caratterist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ssibilit di ottenere,  con la semplice pressione  del  primo  tast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  una  barra-menu  sulla  prima  riga  dello  schermo.  Qui 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tra varie voci da cui si accede a dei  "pull-down  menu"  (  men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ina  ).   Scopo  di  questi  menu    quello  di permettere una pi fa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zione tra l' utente ed  il  programma  che  "ospita"  Msx-Mouser;  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 disponibili,   nel  menu OPZIONI alcune ulteriori utility:  hard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o schermo,  editing dei tasti funzione,  calcolatrice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nuova possibilit  disponibile solo su MSX2  dotati MEMORY MA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lmeno 6 pagine di RAM ( 96k ). Se il mouse non  collegato all' atto 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 installazione, la barra-menu potr ugualmente essere attivata con la  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e di &lt;CTRL-0&gt;. Per l' uso dei menu in questo caso vedi sez. 3.3 opzion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ualmente  tuttavia disponibile, nella versione standard, solo la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e sulla barra-menu: OPZIONI, che comprende comunque gi  numerose 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tilit generale. Sono in preparazione versioni  pi  complete  dedic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 specifici ( vedi sezione 6.3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imiti di Msx-Mo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Mouser si auto-riloca,  all' atto dell' installazione,  all' intern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di sistema;  la zona utilizzata varia dipendentemente dal fatto che si 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a utilizzarlo in BASIC o sotto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Sotto DOS : Area da #F6E8 a #F7A2 ( funzioni utente, in BASIC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In BASIC  : Area da #F975 a #FA2F ( PLAY buff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' utilizzo in BASIC, dunque, non  pi disponibile  l' istr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;  ogni tentativo di servirsene sar  frustrato  da  una  segnalazion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 da parte dell' interp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ltre, se si utilizza la barra-menu, viene impegnata anche la  pagina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AM memory mapped, che quindi non deve venire utilizzata dal programma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 Mouser deve interagire; in pi i menu non sono utilizzabili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2 A causa del suddetto utilizzo della RAM di sistema, Mouser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z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e con programmi che utilizzino le suindicate aree di memoria ( per  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 specifici per MSX o programmi CP/M che abbiano subto un adatt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 MSX-DO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La gestione del mouse viene effettuata sotto interruzione, per cui la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di Mouser produce una diminuzione della velocit di esecuzione dei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i  con  cui interagisce.  Una apposita opzione di installazione perm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avia, di scegliere la rapidit di risposta del mouse, che influisce dir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nte sul peggioramento della velocit  dei  programmi:   pi  rapida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, maggiore  il degrado della velocit.  Si fa notare,  comunque, 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rallentamento dei  programmi   relativo,  essendo circa del 2.15 %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it di risposta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o e sint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Mouser deve venire richiamato una sola volta,  prima dell' utilizzo di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 programma  con cui deve interagire,  scrivendone il nome seguit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spazio, da eventuali opzioni e da &lt;RETURN&gt; o &lt;ENTER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.  MOUSER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.  MOUSER S-7 D5 T,'$'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Se, invece dello spazio di separazione, tra 'MOUSER' e le opzioni vie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to un segno '=', le suddette opzioni diventano quelle di default: viene 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rnato il file MOUSER.COM sul disco corrente, e quindi ad ogni successiva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llazione, in mancanza di altre specifiche, Mouser si comporter in confo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alle succitate opzio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.  MOUSER=D5 T'#03','LOAD#0D' S4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caso richiamando in seguito Mouser senza opzioni, esso si 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tempo di risposta uguale a 5, il primo tasto equivalente a &lt;CTRL-C&gt;,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o equivalente a 'LOAD' &lt;RETURN&gt; e con una sensibilit orizzontale  ug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Le opzioni DEVONO essere separate da almeno uno spazio,  e possono 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in lettere maiuscole sia in lettere minuscole,  indifferentemente. Nel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to, le parentesi quadre ( [ ] ) sono utilizzate per indicare  che  il  l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to  opzionale. I simboli separati dal carattere | sono da usare in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nativa. Le lettere minuscole rappresentano cifre  esadecimali  ( 0-9, A-F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on diversamente spec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ono ora elencate le opzioni disponib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ndo B si  indica  che si intende uti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 in BASIC, come indicato in 1.4 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x|-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agisce sulla sensibilit  del 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 la  sensibilit    impostata ad un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o di default; utilizzando S essa viene modific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valori ammissibili vanno da 0 a 7,  essendo  0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   minima   e  7  quella  massima,   e 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pendenti per i  movimenti  orizzontali  (x)  e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i  verticali (y).  Facendo seguire S dal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,  la sensibilit dell' asse X mantiene il valor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ed  possibile indicare solo quella dell' 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 opzione D ( = delay ) permette di variare il 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di risposta del mouse ( vedi sezione 2.3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alore xx rappresenta l' intervallo di tempo  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e successive scansioni del mouse e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ariare d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o di 2 ad um massimo di #70 ( 112 ): valori e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ai limiti vengono sostituiti con i limiti st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ritardo provocato  nell' esecuzione dei progra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scansione del mouse  inversamente  propor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esempio con il valore di default ( 8 ),  i  t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esecuzione aumentano del 2.15 % circa, mentre at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do ad xx il valore 5 l' aumento  del 3.4 % ci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['stringa1'][,'stringa2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T si modificano le sequenze di  caratteri  as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te ai tasti 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'stringa1' e 'stringa2' si intendono sequenz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teri qualsiasi che vengono assegnate ai  tasti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rispettivamente al primo e al sec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lla sequenza viene incontrato il carattere 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o deve essere seguito 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: viene inserito un ' nella stri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: viene inserito un # nella stri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: viene inserito un carattere il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ce  xx (0-FF) nella stri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xx per  alcuni car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i speciali  indicato nella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one 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ungezza massima delle stringhe  di 8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[I][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questa opzione viene  attivata,  per le ver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us", la gestione dei pull-down menu,  sempre ch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tilizzi contemporaneamente l' opzion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la barra ed i menu appaiono nei  col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fondo e primo piano  del  normale testo,  men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i  selezionate  vengono  evidenziate  mediant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    alternativi   presenti   al   momento  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ivazione;  facendo,  invece, seguire la lettera M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 I  (  = inverso ) si ottiene il risultato inver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e cifre t ed s rappresentano, se specificat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,   rispettivamente,   del  testo  e dello s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i;  diversamente verranno utilizzati i col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i presenti a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M, l' opzione T viene  ignorata,  ed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o tasto del mouse assume il codice 8 (back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' uso dei menu, il primo tasto conferma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lta di una opzione, mentre il secondo  annulla  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lta e torna al menu precedente. Invece dei tasti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possibile utilizzare il tasto RETURN  per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are e il tasto BS per annullare; inoltre le op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selezionate con i tasti cursore. Per 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iori dettagli vedi la sezio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disattiva definitivamente Msx-Mouser,  liber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buffer utilizzato nella RAM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ttivazione e disattiv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oich Mouser introduce un ritardo nell' esecuzione dei programmi con 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agisce,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tile disattivarlo quando non  necessario,  per e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o durante le fasi di elaborazione senza necessit di input. 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zie ad una speciale caratteristica di Msx-Mouser:  premendo,  infatti,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&lt;SHIFT&gt;  insieme al secondo pulsante del mouse si ottiene la sospe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scansione del mouse stesso; premendo, in seguito, lo &lt;SHIFT&gt;  insiem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pulsante si ottiene la riabilitazione della scan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Quando Mouser si trova nello stato di sospensione,  il ritardo  introd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riduce  ad un modestissimo 0.32 % circa.  Durante questo periodo non 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utilizzare il movimento del mouse n i tasti dello 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use-Menu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Come si gi detto, nelle versioni "plus"   possibile  attivare  dei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, che permettono una pi comoda interazione con il programma osp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versione standard  presente solo la voce 'Opzioni', all' estrema  s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 della barra: analizziamola ora in dettaglio. Per semplicit di trattaz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, nel seguito il primo pulsante del mouse, o il tasto &lt;RETURN&gt;, verrann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ati con T1, mentre il secondo pulsante, o il &lt;BACKSPACE&gt; se non diversa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pecificato, con 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Selezionando 'Opzioni' apparir un menu composto da 7 vo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 'Too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d accesso ad un ulteriore menu con 2 vo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1 'Calcolatr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ignificato e uso evidenti, vi sono tuttavia alcune  parti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it da segnalare. La prima riga di tasti (lettere A-F) 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le memorie disponibili. Premendo uno di questi tasti, si  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ama il contenuto della memoria relativa. Premendo invece "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i uno dei suddetti, si memorizza il valore attualmente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 sul visore nella memoria indicata. Le memorie, come 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isore, sono permanenti fino alla disattivazione di mouser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sua reinstallazione. Premendo T2 si torna al menu prece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, lasciando le operazioni in corso esattamente al punto i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rovano. Premendo il tasto "" si chiudono tutti i menu a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, e si inserisce nel buffer di tastiera il contenuto del vi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2 'Tabella ASCI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mostra un tabella in cui sono visualizzati 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256 caratteri del set ASCII-MSX, con i  corrispondenti 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decimali. La cifra sopra la colonna di appartenenza di un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ere  quella pi significativa, mentre la cifra  a  sin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resenta quella meno significativa. Si esce premendo 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2 'Da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parir la data  (in formato gg/mm/aa).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a modificarla spo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 nella finestra. In questo caso vi sono vari modi di usc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remendo T2 o &lt;CLR&gt;, quando il cursore si trova sul primo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ere: eventuali cambiamenti effettuati sulla data ver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ati e si torner al menu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remendo T1, nella stessa situazione del punto a): si av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 stessi effetti sulla data, ma in pi il  contenuto 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ra verr inserito nel buffer di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Premendo T2 o &lt;CLR&gt; con il cursore su di un carattere div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primo: la data verr aggiornata con le eventuali  mod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effettuate, se corrette, e si torner al menu op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Premendo T1 come al punto c): la data verr aggiornata  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verr inserita nel buffer di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3 'O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gono le stesse considerazioni fatte per 'Da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4 'Color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 un menu da cui scegliere quale colore modificare, quindi si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no variare le componenti rossa, verde e blu e premere T2 per tor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 menu preced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5 'Tasti funzi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 l' elenco dei tasti funzione  (F1-F10). Scelto quale mod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 una finestra di editing, con il contenuto attuale del tasto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ionato. Nelle finestre di editing  possibile, se consentito, ins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tasti di controllo premendo &lt;SELECT&gt; seguito dal  tasto  appropri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esempio &lt;SELECT&gt;&lt;RETURN&gt; per inserire un 'return' o ^M o chr$(13)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o &lt;SELECT&gt; stesso  inseribile come &lt;SELECT&gt;&lt;SELECT&gt;. Premendo T2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R&gt; si torner alla selezione del tasto funzione, ignorando i  camb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 effettuati sul tasto in corso. Premedo T1, le  modifiche  ver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gnate al tasto scelto. Per permettere di inserire oppure no spaz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a, al tasto funzione verr assegnato il contenuto della finestra f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unto in cui si trova il cursore al momento dell' usc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i tasti che si possono utilizzare nelle finestre di editing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E-ALTO  : Sposta il cursore all' inizio dell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E-BASSO : Sposta il cursore alla fine dell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: Effettua il back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: Inserisce uno spaz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: Cancella un caratt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6 'Stampan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anno due sce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.1 'Hard-Cop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v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.2 'Invio sequenz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una delle possibilit che appariranno, verr inv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 alla stampante la sequenza di codici corrispondenti (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LX 8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7 '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nisce informazioni sulla versione e sull' autore di Mo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ppe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Vengono di seguito indicati i codici corrispondenti ai principali tast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o, per l' utilizzo con l' opzione T ( i valori sono espressi in  no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one esadecimale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TOP o ^C   = #03             SELECT           = #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= #08             ESC              = #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= #09             CURS. A DESTRA   = #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= #0B             CURS. A SINISTRA = #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HOME (CLR) = #0C             CURS. IN ALTO    = #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ENTER)   = #0D             CURS. IN BASSO   = #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 = #12             DEL              = #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I tasti alfabetici utilizzati insieme a CTRL ( es.  ^S ^N ^P ecc.  )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ci che partono da #01 per CTRL-A e proseguono fino a #1A per CTRL-Z. 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gnare, ad esempio, al primo tasto del mouse il carattere "$" e al  sec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 (#04) si utilizza l' opzione T nel modo seguente ( vedi sezione 3.3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 T'$','#04'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asciare il primo al valore di default e assegnare al secondo 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 T,'#12'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assegnare, infine, al primo &lt;ESC&gt;AB e al secondo il valore di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 T'#1BAB'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Per quanto riguarda l' opzione M, sono in preparazione, come gi  sotto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to, versioni speciali di Msx-Mouser plus adatte a specifici program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mminente disponibilit  una versione adatta all' uso con il  comp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 "C" della ASCII ed il suo editor, lo SCED; seguiranno  versioni  de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TURBO PASCAL, all'integrato T/MAKER e ad altri ancora scelti anche in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eventuali suggerimenti che dovessero perve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()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yright (c) 18-7-198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By Sala Alessandr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Via Grandi, 1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0014 Nerviano (MI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TALY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