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s iemand een paar regels uitleg over dit spel op wil schrijven: graag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bij het originele bestand was rotzooi... (Geen Japanse tek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rotzoo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