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@KSAVER.COM v1.05 �h�L�������g�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96/06/21 K.Tsujika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A�[�J�C�u�Ɋ</w:t>
      </w:r>
      <w:r>
        <w:rPr>
          <w:rtl w:val="true"/>
        </w:rPr>
        <w:t>܂܂</w:t>
      </w:r>
      <w:r>
        <w:rPr/>
        <w:t>�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SAVER  .HED</w:t>
        <w:tab/>
        <w:t>�]�</w:t>
      </w:r>
      <w:r>
        <w:rPr>
          <w:rtl w:val="true"/>
        </w:rPr>
        <w:t>ڗ</w:t>
      </w:r>
      <w:r>
        <w:rPr/>
        <w:t>p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SAVER  .DOC</w:t>
        <w:tab/>
        <w:t>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SAVER  .COM</w:t>
        <w:tab/>
        <w:t>�J�[�l���Z�[�o�[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SAVER.COM�́AMSX-DOS1,MSX-DOS2�̃f�B�X�N�J�[�l���q�n�l��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t�g�ŁA�ȉ��̓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�MSX-DOS1,MSX-DOS2�̃f�B�X�N�q�n�l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p�i�\�j�b�N�n���̃f�B�X�N�q�n�l�ł��</w:t>
      </w:r>
      <w:r>
        <w:rPr/>
        <w:t>薳���</w:t>
      </w:r>
      <w:r>
        <w:rPr/>
        <w:t>t�@�C�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MSX-DOS(2)��Ŏg�p�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ړ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SAVER.COM�̗p�r�Ƃ��āA�ȉ��̂�̂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V���[�Y�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MSX�G�~�����[�^�[�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f�B�X�N�q�n�l�̉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X-DOS(2)�̃R�}���h��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KSAVER filename.ext [/[/[Sxx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͕K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��w�</w:t>
      </w:r>
      <w:r>
        <w:rPr/>
        <w:t>肵�</w:t>
      </w:r>
      <w:r>
        <w:rPr/>
        <w:t>Ȃ��</w:t>
      </w:r>
      <w:r>
        <w:rPr/>
        <w:t>ꍇ�</w:t>
      </w:r>
      <w:r>
        <w:rPr/>
        <w:t>A����ɔ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ʏ�͉���w�</w:t>
      </w:r>
      <w:r>
        <w:rPr/>
        <w:t>肵�</w:t>
      </w:r>
      <w:r>
        <w:rPr/>
        <w:t>Ȃ��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'/'��w�</w:t>
      </w:r>
      <w:r>
        <w:rPr/>
        <w:t>肷���</w:t>
      </w:r>
      <w:r>
        <w:rPr/>
        <w:t>DOS1�J�[�l���̂</w:t>
      </w:r>
      <w:r>
        <w:rPr/>
        <w:t>݂�</w:t>
      </w:r>
      <w:r>
        <w:rPr/>
        <w:t>t�@�C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'//'�̏</w:t>
      </w:r>
      <w:r>
        <w:rPr/>
        <w:t>ꍇ��</w:t>
      </w:r>
      <w:r>
        <w:rPr/>
        <w:t>DOS2�J�[�l����t�@�C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2�J�[�l�������</w:t>
      </w:r>
      <w:r>
        <w:rPr/>
        <w:t>݂��</w:t>
      </w:r>
      <w:r>
        <w:rPr/>
        <w:t>Ȃ��</w:t>
      </w:r>
      <w:r>
        <w:rPr/>
        <w:t>ꍇ��</w:t>
      </w:r>
      <w:r>
        <w:rPr/>
        <w:t>'//'��w�</w:t>
      </w:r>
      <w:r>
        <w:rPr/>
        <w:t>肷��</w:t>
      </w:r>
      <w:r>
        <w:rPr/>
        <w:t>ƃ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J�[�l���̃X���b�g�ԍ���w�</w:t>
      </w:r>
      <w:r>
        <w:rPr/>
        <w:t>肷��ꍇ��</w:t>
      </w:r>
      <w:r>
        <w:rPr/>
        <w:t>'/'�</w:t>
      </w:r>
      <w:r>
        <w:rPr>
          <w:rtl w:val="true"/>
        </w:rPr>
        <w:t>܂</w:t>
      </w:r>
      <w:r>
        <w:rPr/>
        <w:t>���</w:t>
      </w:r>
      <w:r>
        <w:rPr/>
        <w:t>'//'�̒����Sx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</w:t>
      </w:r>
      <w:r>
        <w:rPr>
          <w:rtl w:val="true"/>
        </w:rPr>
        <w:t>܂</w:t>
      </w:r>
      <w:r>
        <w:rPr/>
        <w:t>��</w:t>
      </w:r>
      <w:r>
        <w:rPr/>
        <w:t>Bxx�̓X���b�g�ԍ��ŁA16�i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K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TYPE KSA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΁A�ȒP�Ȑ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</w:t>
      </w:r>
      <w:r>
        <w:rPr>
          <w:rtl w:val="true"/>
        </w:rPr>
        <w:t>݋</w:t>
      </w:r>
      <w:r>
        <w:rPr/>
        <w:t>N�����Ă���c�n�r�̃J�[�l����AKERNEL.ROM�Ƃ����t�@�C������ B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C�u�Ƀt�@�C��������</w:t>
      </w:r>
      <w:r>
        <w:rPr/>
        <w:t>ꍇ</w:t>
      </w:r>
      <w:r>
        <w:rPr/>
        <w:t>(�ʏ�͂���ŏ\���ł��</w:t>
      </w:r>
      <w:r>
        <w:rPr/>
        <w:t>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KSAVER B:KERNEL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c�n�r�P�̃J�[�l����t�@�C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KSAVER DOS1.ROM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c�n�r�Q�̃J�[�l����t�@�C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KSAVER DOS1.ROM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X���b�g�P�ɂ��</w:t>
      </w:r>
      <w:r>
        <w:rPr/>
        <w:t>鑝�</w:t>
      </w:r>
      <w:r>
        <w:rPr/>
        <w:t>݃</w:t>
      </w:r>
      <w:r>
        <w:rPr/>
        <w:t>h���C�u�̂c�n�r�P�J�[�l����t�@�C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KSAVER DOS1.ROM /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��b�g�R�|�Q�ɂ���c�n�r�Q�J�[�g���b�W�̃J�[�l����t�@�C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&gt;KSAVER DOS2.ROM //S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ӓ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</w:t>
      </w:r>
      <w:r>
        <w:rPr/>
        <w:t>쐬����</w:t>
      </w:r>
      <w:r>
        <w:rPr/>
        <w:t>h���C�u�͏������</w:t>
      </w:r>
      <w:r>
        <w:rPr/>
        <w:t>݉</w:t>
      </w:r>
      <w:r>
        <w:rPr/>
        <w:t>\�ł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󂫗e�ʂ��c�n�r�P�̏</w:t>
      </w:r>
      <w:r>
        <w:rPr/>
        <w:t>ꍇ��</w:t>
      </w:r>
      <w:r>
        <w:rPr/>
        <w:t>16kB�A�c�n�r�Q�ł�64kB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Ƀp�X����w�</w:t>
      </w:r>
      <w:r>
        <w:rPr/>
        <w:t>肷�鎖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[�l���t�@�C���</w:t>
      </w:r>
      <w:r>
        <w:rPr/>
        <w:t>쐬���</w:t>
      </w:r>
      <w:r>
        <w:rPr/>
        <w:t>A�Y���X���b�g���t���b�s�f�B�X�N�h���C�u�̏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^�[����]���</w:t>
      </w:r>
      <w:r>
        <w:rPr/>
        <w:t>鎖������</w:t>
      </w:r>
      <w:r>
        <w:rPr>
          <w:rtl w:val="true"/>
        </w:rPr>
        <w:t>܂������͂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\�t�g�̎g�p�Ɋ</w:t>
      </w:r>
      <w:r>
        <w:rPr/>
        <w:t>֘</w:t>
      </w:r>
      <w:r>
        <w:rPr/>
        <w:t>A���Đ����������Ȃ</w:t>
      </w:r>
      <w:r>
        <w:rPr/>
        <w:t>鎖�́</w:t>
      </w:r>
      <w:r>
        <w:rPr/>
        <w:t>A���Q���Ɋւ��āA�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ӔC�𕉂��</w:t>
      </w:r>
      <w:r>
        <w:rPr>
          <w:rtl w:val="true"/>
        </w:rPr>
        <w:t>܂</w:t>
      </w:r>
      <w:r>
        <w:rPr/>
        <w:t>���</w:t>
      </w:r>
      <w:r>
        <w:rPr/>
        <w:t>B�e���̐ӔC�ɂ����ė�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͂�����̒��</w:t>
      </w:r>
      <w:r>
        <w:rPr/>
        <w:t>앨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z�Ɋւ��ẮA���̃A�[�J�C�u�̓�e���ς��Ȃ����A�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z�z�ɂ�������ȏ�̋�K�̂��Ƃ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͊</w:t>
      </w:r>
      <w:r>
        <w:rPr/>
        <w:t>�</w:t>
      </w:r>
      <w:r>
        <w:rPr/>
        <w:t>{�I�Ɋ��}���</w:t>
      </w:r>
      <w:r>
        <w:rPr>
          <w:rtl w:val="true"/>
        </w:rPr>
        <w:t>܂</w:t>
      </w:r>
      <w:r>
        <w:rPr/>
        <w:t>��</w:t>
      </w:r>
      <w:r>
        <w:rPr/>
        <w:t>B���̍</w:t>
      </w:r>
      <w:r>
        <w:rPr>
          <w:rtl w:val="true"/>
        </w:rPr>
        <w:t>ۂ</w:t>
      </w:r>
      <w:r>
        <w:rPr/>
        <w:t>ɂ͎��O�ɘA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SUME-NET</w:t>
        <w:tab/>
        <w:t>NAT2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CON-NET</w:t>
        <w:tab/>
        <w:t>FALC03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O-NET</w:t>
        <w:tab/>
        <w:t>Tsu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(NIFTY)</w:t>
        <w:tab/>
        <w:t>BXC04611@niftyserve.or.jp</w:t>
        <w:tab/>
        <w:tab/>
        <w:t>�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45</w:t>
        <w:tab/>
        <w:t>�����s��c�</w:t>
      </w:r>
      <w:r>
        <w:rPr/>
        <w:t>擌��</w:t>
      </w:r>
      <w:r>
        <w:rPr/>
        <w:t>J1-29-22-12</w:t>
        <w:tab/>
        <w:tab/>
        <w:tab/>
        <w:t>�Ґ� �a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 end of 'KSAVER  .DOC'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