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MSX/MSX2/MSX2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stable split screen (Zanac-Ex no longer b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M mapper fixed *again* (Designer+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9938 SRCH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XDOS2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INTER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MPAC.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.PSG file form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ial port support is *not*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velopers*, there is a special section for you below. .P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got some addi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 portable emulator of MSX home computers written in 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fMSX source code, binaries,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freeflight.com/fms/f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SX-related archiv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ltair.komkon.com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fMSX for Amiga, Macintosh, IBM PC (both MeSs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ze), and other systems. Following people are maintaining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X to 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uro Tokuyama [94i23@ieee.hokudai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:     Murakami Reki [90315054@ex.ecip.osaka-u.ac.j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fMSX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s as well as at other code. More explana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fMS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includes C sources for a portable MSX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 and MSDOS. fMSX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SD  FreeBSD  Linux  SunOS  Solaris  OSF/1  Ultrix  Irix  AIX 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fMSX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under Microsoft Windows. This distribution contain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version of fMSX-Windows which doesn't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slot and the second disk drive, and has an annoying "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" message across its window. The uncrippled version of fMSX-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is a 32-bit application which runs under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It is compiled with Borland C++ and needs Microso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other Windows port available from Teturo Tokuyam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*, but not up-to-date, and lacks many features. Both vers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IDI sound drivers written by Tetu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ANT NOTES FOR DEVELOP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format of fMSX soundtrack files consists of a 16-byte head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equenc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2  "P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^Z 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Version Number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Interrupt Frequency,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5 00h 00h 00h 00h 00h 00h 00h 00h 00h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1: (an interrup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2: (multiple interrupt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3: (a write to a PS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Register -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Value    -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&gt;15, a write into SCC register #(Register-1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 Those who do not implement SCC may simply ski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&gt;159, a write into FM-PAC (OPL2) regist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do not implement FM-PAC may simply skip su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fMSX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Borland's BWCC32.DLL is *no longer needed*, although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Windows95 in order to run fMSX (3.xx will not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are stored in the FMSX.INI file. Un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.INI file though, so you won't be able to store 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estart fMSX with a new cartridge in sl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t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ROM files to be used as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s A and B using these options. Notice that sl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DSK files to be used a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s A and B using these options. Notice tha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AQ section below to find out more about u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MSX. This option will only take effect after fM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FNT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ont will be taken (See "Use External Fo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CAS 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asette tape. This option will only take eff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radioboxes allows you to select a version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mulate. THe original MSX requires MSX.R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directory. MSX2 needs MSX2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2EXT.ROM, while MSX2+ requires MSX2P.ROM and MSX2PEXT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ga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ying a game from a MegaROM cartridge (&gt;32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adioboxes are used to select the MegaROM map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imple way to say which type each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, so you will have to try all of them. All Konam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C chip are of type Konami5 though, while all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ROMs without SCC chip are of type Konami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heckbox is checked, text screens will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8 font loaded from a given file instead of MSX's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MSX VRAM. This may be useful in Russia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KOI8 font while running fMSX on the "europ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, in Japan, and other countries which used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eck this checkbox, the space ba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eypresses while you hold it dow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games and plays the role of "joystick auto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heckbox is checked, fMSX will "fall asleep"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conized or deactivated. In this mode, no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nt, and the emulation is paused. I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ant to pause a game, do some work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me and those who run extensiv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n't want to tie up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rup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fMSX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fMSX with the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cartridge, disk, and fo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CMOS.ROM file will be saved on exit, i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 (with SET comman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MSX, or 2/3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the mouse. Also, the 512-pixel wid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t least 2:1 size to show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is an old Z80-based family of home computers which appear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empt to establish a single standard in home comput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in video. They were popular in Asian (Korea, Japan)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zil, Chile) countries as well as in Europe (Holland, Fra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oviet Union, but they are virtually unknown in USA. 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the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R exten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is a very nice compu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ucational purposes which is clearly indicated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 Russian Ministry of Education bought hundreds of MS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 MSX2s) grouped into "computerized classroom systems" of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terconnected by a simple network. Entir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s grown up using thes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MHz in the base model (frequency was doubled in TurboR)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built around TI9918 or TI9928 VDP chip also used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' TI-99/4 computers. In the later MSX models 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9938 (MSX2) and V9958 (MSX2+ and TurboR)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9990. The audio system is handled by AY-3-8910 chip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 same as the one used in Sinclair ZXSpectrum128 audio.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3 channels of synthetized sound, noise generatio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rallel IO ports which are used for joystic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in the MSX design. Due to their hardware structure,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perfectly suitable for games and there i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ither written or ported to them. You can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reeflight.com/fms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MS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komkon.org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funet.fi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iaph.irkutsk.su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aitama-u.ac.jp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do with .BAS,.GMB,.CRC,.LD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BASIC programs. You run them from MSX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 I do with .BIN,.OBJ,.G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so-called BLOADable binary files. They can be run from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AD "filename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do with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SX DOS command files. Boot MSX DOS and run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he .R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M files are the binary images of cartridge ROM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MSX. There are "standard" cartridge ROMs which are 16kB or 32kB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gaROMs which can be 128kB, 256kB and even 512kB. Latt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gaROM-Mapper feature of fMSX which can be adjusted with 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are the .ROM files included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files used by 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.ROM      - Standard MSX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    - MSX2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XT.ROM  - MSX2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.ROM    - MSX2+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EXT.ROM - MSX2+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OM     - MSX DiskROM containing BDOS and DISK BASI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.ROM    - RS232 BIOS and BASIC extens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AC.ROM    - FM-PAC BIOS and BASIC extens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OS2.ROM  - MSXDOS2 system co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.ROM  - Yamaha Painter, graphical editor found in Russia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from Yamah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.ROM     - Non-volatile memory used in MSX2 and MSX2+. This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 on exit if non-volatile memory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I use disks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ncludes disk support starting with version 0.9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, you can not use disks.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 version including the dis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sure that the DISK.ROM file containing MSX DiskR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n, use an MSDOS program called DCOPY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mages of your MSX di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OPY &lt;drive&gt;: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are just raw files with all disk blocks written in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reated on a Unix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/dev/rfd0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command. If you have a 1.44MB HD floppy formatted on MS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, don't forget to stick a piece of tape on the HD/DD indicator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reated disk image files, run fMSX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x -diska &lt;filename1&gt;.DSK -diskb &lt;filename2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image filenames will become your drives A: and B: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disks called DRIVEA.DSK and DRIVEB.DSK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is the complete list of command line options of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help option. It will tell fMSX to display all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9938 ops    4 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Memory      16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req &lt;frequency&gt;  - Set external interrupts frequency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eriod &lt;period&gt;   - Set internal interrupts period [6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inter &lt;filename&gt; - Redirect printer output to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 &lt;pages&gt;        - Number of 16kB RAM pages [4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am &lt;pages&gt;       - Number of 16kB VRAM pages [2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x1/-msx2/-msx2+  - Select MSX model [-ms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m &lt;type&gt;         - Select MegaROM mapper types 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-rom options can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Konami 8kB    1 - Konam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Konami5 8kB   3 - Konami4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ASCII 8kB     5 - ASCI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a &lt;filename&gt;   - Set disk image used for drive A: [DRIVEA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b &lt;filename&gt;   - Set disk image used for drive B: [DRIVEB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nt &lt;filename&gt;    - Set fixed font for text modes [DEFAULT.F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rial &lt;filename&gt;  - Redirect serial I/O to a file [stdin/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/-nosound     - Play/don't play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e keys use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- Trace on/off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   - Turn fixed font on/off in th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ck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National Alphabet (Cyrillic, Kan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(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) and GCC (using DJPP extender). The only 32bit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can't get some ROM images to work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creasing -iperiod value to 10000 and higher. If the RO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32kB, try using -rom &lt;N&gt; parameter with different &lt;N&gt;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-help for the complete list). If you can't get ROM imag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m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Nobody seems to care though, mainly because there is no pro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se ROMs any longer. Nevertheless, be aware of the fac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rcial software you haven't bought, you are commencing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#undefining MITSHM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Xterminals will work with the drivers included into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distribution. Arnold Metselaar (metselr@fys.ruu.nl)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ing any Xterminal. These driver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ys.ruu.nl/~metselr/X-dri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,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ow can I get soun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ad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 should be SoundBlaster-compatible though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MSX produce sound via General MIDI Interface which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order to get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 get distorted colors in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running Windows in 256-color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256 colors are accessible as some of them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herefore, the system is trying to pick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which do not always look right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or 24bit colors mode for the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 under Unix, although beware of GCC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If you are working under MeSsyDOS, use WATCOM C which is know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(God prohibits)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(for example, DEC Alpha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The emulator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(-tra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(for example, if you use remote 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(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IPeriod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, 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riod =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nt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rnal font taken from the FontName file,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ile to output data sent to MSX printer. Default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1. Default value is "CARTA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2. Default value is "CARTB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A:. Default value is "DRIVEA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B:. Default value is "DRIVEB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= "fon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ont to be used in text modes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.FNT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A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B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 for cartridge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RAM pages to use. MSX1 needs 4 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VRAM pages to use. MSX1 needs 2 V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. 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. In X11 case, by calling TrashMach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s Guijt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miga port, Hans has done a very good job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run fast on an Amiga. He rewrote the CPU e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rivers in assembler, optimized the VDP emulation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s, and added many more things making fMSX-Amig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if not the fastest MSX emulator for this platform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(and yes, I do remember those .ROM files too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gor Sharfmesser [.KZ] and Alex Krasivsky [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and Alex has brought to life fMSX-MSDOS.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creen and keyboard drivers, was done by Ig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as added by Alex. The development is done using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 Tokuyama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uro has done an excellent port of fMSX to Windows.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MeSsyWindoze, I must admit that Teturo's fMSX-Win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izable window and the drivers partially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rules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rakami Reki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kami has written PC9801 port of fMSX. He is the guy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hank for the disk support in fMSX. If not for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ever started implement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cel de Kogel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wrote an excellent port of fMSX to DOS, taking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development for ColEm and VGB too. His DOS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the first one which works right in all aspects.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d invaluable help debugging and improving fM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lle Hallik [.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8910 and SCC chips emulation, written by Ville for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dsp device, and SunOS /dev/audio, is the best fMS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 have heard so far. And, yes, it lets you play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with sound on a Unix system!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hn Stiles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took over the development of the Macintosh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ed to speed up the common part of display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/X,DOS,Windows, and Macinto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ul Chapman [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Chapman is the author of fMSX-MAC/PowerMAC.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ugs, it looks great and works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computer on an average PowerMAC. As Paul is not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MAC actively at this moment, he has given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put onto fMSX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nold Metselaar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 non-256-color X11 display, get Arnold's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ixed to work for any scree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uenter Woigk [.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bug with offsets in Z80 commands 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tial Benoit [.F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how VDP deals with sprites and sent me copies of V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D2793 databooks (WOW! Thanks, Martial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ex Wulms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copy of WD1793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arten Hu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one some extensive bug-hunting on the Solid Snake cartridge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