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LM 8;RM 72;C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NELWEB 40-COLUMN EDITORS - Vn 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II -- COMMAND an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Editor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Word Processor (W/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 Editor (P/E)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odes, toggled by &lt;ctrl-0&gt;.  In W/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amiliar word-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lid cursor) and fixed mode (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cursor)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the same as set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-Writer manual to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/E mode the initial st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nd locked fixed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ow cursor, and is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ource code in languag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-99.  Tabs are initialized to E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ettings.  Word-wrap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accidental re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one giant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cr&gt;s are never written ex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 mode.  &lt;Ctrl-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o a new ASMode (with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) for writing assemb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n this mode eac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parsed as assembl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stored in the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leaves the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opcode, and operand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-cased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and some check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on errors such as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or "." inctead of ",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field, and non-alph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p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New and Updated Editor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new command line 2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have been introduc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 An important 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change to command mod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ay be scrolled by line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ormal set of up/dow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.  This allows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pected anywhere dur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ntries, so that line numb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be remember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/Move/Delete operations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specified here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languag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+3;RM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 &gt; -- for Tabs is not strictly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brings up a seco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ks TABSETS (1-3)? an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ab records are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the Word Processor and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ditor, but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o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 &gt; -- for Help mode br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help screens which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unnelweb disk with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by &lt;Q,A&gt; and ex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C&gt;.  See FWDOC/ED40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eparing Help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Q&gt; -- for Quick Quit back to F'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maintains a "file-edi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nd if any text ent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ince loading or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, a reminder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 first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also opera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T&gt; -- for LoadTemporary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loadfile nam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or marked in SD with &lt;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inserting all 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ernal files into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file without disturbing it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P&gt; -- for set showDirectory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allows the device n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&lt;c-P&gt;rint Directory in S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to something other than th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t is initialized to th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device at load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K&gt; -- for MarK position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a marker aft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or else enter this with &lt;ctrl-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top line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to any line in the wor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ll in CMD mode.  &lt;fctn-;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ode is an alternative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C&gt; -- for choice of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 use in FS/R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This initialized as the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&gt; -- a blank CMD line. 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line this returns to th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original exit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 -- from the ma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acts like a Sho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"E" for EoF is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 return as a let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other command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a big number, say 222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&lt;E&gt; but it is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 &gt; for Show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-3;RM 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ntrol key presses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pecial functions in CMD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were of no functio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ew function also app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it will be list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For a summary of al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ee the help screen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ELP4A and HELP4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+3;RM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M&gt; now writes the curren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ine number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in insert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&lt;cr&gt;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&lt;ctrl-8&gt; or special character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1&gt; exits from command m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op of page.  I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as &lt;c-M&gt; followed by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2&gt; exits from command m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ure point from edit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-3;RM 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Find and Replac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/Replace String command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to 3 numbers a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ntry.  Two number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finish column for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 numbers or 1 number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umber is the number of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to skip before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E/A edit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had not noticed, R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like this.  Also when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re found, BOTH FS and R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dible bloop and stop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The start position fo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umed with &lt;ctrl-O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on-numeric charac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limiter, so that /ABC/defg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ABC-defg- or aABCadefga a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ntry will all search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to be replaced with string def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, set by &lt;WC&gt;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earch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rocedure ignore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line corresponding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occurrence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Neither delimiter or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regular part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New Edit Mod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have been made to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 so that many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left h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block without stretching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ere already in plac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iamond &lt;ctrl-ESDX&gt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&lt;fctn-ESDX&gt;, and &lt;ctrl-C&gt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of &lt;fctn-9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+3;RM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Q&gt; pages towards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&lt;fctn-6&gt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A&gt; pages towards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fctn-4&gt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Z&gt; places the curs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urrent line an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alternate Oops 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on &lt;ctrl-1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H&gt; shows the first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J&gt; shows the last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B&gt; breaks the current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 all modes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&lt;cr&gt;s with &lt;enter&gt; in word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n W/P fixed mode i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ctn-2&gt; which splits the lin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wrap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R&gt; rejoins lines bro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B&gt;.  More precisely in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 the W/P it remain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key to &lt;ctrl-2&gt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.  In all other mod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contents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ank line (blank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break lines with &lt;cr&gt;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urrent lin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Leading spaces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 &lt;cr&gt;s are trimm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aterial.  If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eases, just use Oops &lt;ctrl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So there is now a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ixed mode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nto a line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yp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defined &lt;ctrl-H,J&gt;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&lt;ctrl-6,4&gt;. 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&lt;ctrl-4,6&gt; search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cr&gt;s marking paragraph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terisks "*"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s marking assembly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or for the c-99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"/*" at 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 the search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on-blank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tem.  This substitutes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mment line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graph jumping in W/P tex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oves the annoyance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traversals to the 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ource files if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ly pressed in P/E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inor change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safety and conven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 &lt;Ctrl-N&gt; in Edit mod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 line to match u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, as in Borland editors.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unctions are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+3;RM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F&gt; freezes the bottom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nder a solid line draw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n the lin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Horizontal window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the frozen part in 4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ctn-;&gt; sets a bookmark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cursor lin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to MarKing in comma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ctn-=&gt; effectively does a Sho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ly marked (&lt;fctn-;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) line at top of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intelligent in the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workfile content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reverts to line #1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abled as the system re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O&gt; returns to the Origi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 operations such as &lt;fctn-=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, and F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M&gt; in the Program Edito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blank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and places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ine under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line.  If this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he cursor stays in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It retains its New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n word processo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2&gt; in the Program Edito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urrent line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lank between the curren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margins.  This makes i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r for deleting a bunch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n &lt;ctrl-3&gt; which can d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in careless moments. 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format in W/P word-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lid curso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ctn-,&gt; in Euro-Writer mod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normal vowe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one with a circumflex ac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wels so modified must be rety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for changing the ac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dified forms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in some nation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alternativ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7-bit ASCII c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ctn-.&gt;,&lt;fctn-/&gt;,&lt;ctrl-/&gt;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umlaut, grave, and acute ac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-3;RM 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Performance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pdate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of recent Funnelweb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ver the TI origi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ot mentioned elsewher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are listed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+3;RM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Text buffer capacity in 7-bi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reased by improved encod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 depending on buffer cont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The color sele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3&gt; are the 10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NELWEB using CF/C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) The printer device-nam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m the main program and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PF and directory &lt;ctrl-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out in S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v) The current Funnelweb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file name is used as LF and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At the initial Funnelweb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workfile 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with CF/CG into FUNNEL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ft blank the defaul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r the pre-existi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.  If your system has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in battery backed form, a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s, it may well surviv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g if not otherwise wipe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MENU on HRDs.  Use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r auto-boot program on H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) The &lt;fctn =&gt; system Qu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fn-ctl-=&gt; in AVPC machines)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at all times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including S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i) The text buffer manag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mpletely re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inting has been spee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to give "crisper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.  Delay in word-wra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so that there is les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ss of keystrokes, and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a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ii) Delete Lines is greatly sp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particularly on fresh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iii) Copy Lines is now very ra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leave partial cop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ext Buffer Full' would occu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x) Move Lines is now 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longer can cause the '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ull' condition.  It now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s line numb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then deleting. 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n TI's programm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ig company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programming, with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bloated and slow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) A right margin warning bee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orporated as a beep occurr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in from the right margi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i) Alpha case conversion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Edit or Comman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;&gt; converts a lower 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ursor to upper c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.&gt; below it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upper to lower ca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repe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ii) The End-of-File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 full width rul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ifts with window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iv) The margin release key &lt;ctrl-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ives full release on both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marg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-3;RM 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No Longer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ver Edit &lt;RE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is had lost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unction in Funnelweb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uffer contents are over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Funnelweb,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I-Writer which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code in the module GROM. 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under &lt;QQ&gt; Quick Quit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sued if the file cont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to since last 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.  This matches commo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Cs.  The Oops lin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remains unaltered on &lt;ctrl-1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- Updates and Bug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are mention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.  For details of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features, se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of these docume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+3;RM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May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nitia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-3;RM 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y McGover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Grinsell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tara, NSW 22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49) 52 316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phpam@cc.newcastle.edu.a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/ 30 / 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Հ����˘��������������Հ����ˋ��������������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