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X/Ope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has  been  processed  with the LaTeX typese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igital Unix, Linux,  and OS/2 operating  systems running on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 and DEC Alpha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 and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STRUCT a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those  people  who  are alread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publish  AS,  in  the  present  version,  as ''Public Domain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 the program  and overlay  files and  also the  utility an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ppended may  be copied  and use  for free (of charge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 plans  to convert  AS into  a commercial  o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however is valid only under the following prem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start  message  of  the  programs  -  especiall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- must not be remov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compensation charged for copying  and shipping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E)M 20,-- (around US$ 14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request  the  source  code  of  this  program  can  also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rograms or  derivates structured  hereon must be pass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conditions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explicitly encourage you to spread  this program by disc or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resp.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be,  you  have  got  this  program  as  enclosure 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license agreement  for the commercial  program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took so much  pleasure in this assembler  that you li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some  money,  I  would  ask  you  kindly  to  give  the  amou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been trying to  make the programs as  bug free as possib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re  is  principally  no  bug  free  software (th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no mistakes  are lying  in the  cemetery!), I  do not 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for  the   function  of   the  assembler  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(hard or software)  or liability for  damages. Natur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thankful for bug-reports  or improvement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or type (with/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ng  system (MS-DOS,  Novell-DOS, DR-DOS,  OS/2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dent (TSR)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of AS including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, in which the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7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club   inside  the  RWTH   Aachen  (Eilfschornsteinstrasse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german version of AS  (DOS,DPMI,OS/2)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tuttgart.d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/systems/msdos/programmi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s  of  the  C  version  can  be  fetched 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of course thereby from every Sunsite mirror of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 Only requests  containing floppies  (2 pieces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,   for  720Kbytes/1.2Mbytes  format  4/3  pieces)  and  a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cl. coprocessor a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, 6805,  68HC08, 6809,  68(HC)11 68HC12,  68HC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a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 currently  searching   for  documentation   abou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regards  ''release  of  sources'':  the  sources  of  A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in a form which allows  easy understanding (== no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 will emit sources  only in case somebody  really want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(e.g. to  port AS  into another  computer system) and the der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gain  Public  Domain.  Particularly  I  want  to 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changes 5  lines (most  popular the  copyright entry)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mmercially as ''his own'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 This  is  currently  only  a 16-bit version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is way  saves the  roundtrips via  DOS boxes  and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any more with long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have  read this  enumeration up  to this  point will notic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ld's  best-selling  operating  system  coming 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in this enumeration.  People who know 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do not regard  Windows to be a 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, or NT). Frankly said, I  am a 'windows hater'.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will  now regard  this to  be somewhere between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 and they  will tell  me that  I withhold  AS from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potential  users,  but  they  will  have  to  live with i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continue to improve AS because I  have fun doing it; A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 project and  I therefore  take the  freedom no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potential market  shares. I  select platforms  for me 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 programming,  and  I   definitely  do  not   have  any  fu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for Windows! By  the way, there  was a time  when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Windows programs  so I  do not  simply jabber 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what I am  talking about. If  someone wants to  port A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 I will not  stand in his  way, but (s)he 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more from me than providing  sources (which is why (s)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deal with questions like 'why  does AS not work any m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hanged  the  JUNK-CAD  18.53  registry  entry  from  upper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 and  therefore  it  should  also  work  on ol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(thereby reducing  the processor  needs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I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2.1 to  2.3. In  case a  file listed  in one  of these 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  tables  is  missing,  someone  took  a  nap  dur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ODECMD.MSG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Standard Contents of a Binary Distribution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             | Fun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rectory INCLUDE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53X.INC        | register addresses H8/53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683XX.INC      | register addresses 68332/68340/6836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000.INC       | register addresses TMS70C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8K0.INC       | register addresses 78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96.INC         | register addresses MCS-9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CE.INC        | register addresses 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VR.INC        | register and bit addresses AVR fam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COP8.INC       | register addresses COP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HC12.INC       | register addresses 68HC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16C.INC       | register addresses Mitsubishi M1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SP.INC        | register addresses TI MSP43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ST9.INC        | register and Makrodefinitionen ST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Z380.INC       | register addresses Z38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04.INC      | register addresses 680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6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IC16C5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7.INC      | register addresses PIC17C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8.INC      | register addresses PIC16C8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2X.INC      | register addresses TMS3202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7.INC      | register and bit addresses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X.INC      | peripheral addresses TMS320C3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47.INC      | instruction macros TLCS-4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1.INC      | definition of SFRs and bits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8051/8052/805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6K.INC     | register addresses DSP56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X.INC      | peripheral addresses TMS320C5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0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owerPC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2.INC      | register addresses and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75.INC      | register addresses 75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Standard Contents of a Binary Distribution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INCLUDE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87.INC      | register and memory addresses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0.INC      | register and memory addresses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6.INC      | register and memory addresses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XA.INC      | SFR and bit addresses Philips X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Z8.INC      | register addresses Z8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LIB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MAN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L.1             | quick reference for A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LIST.1           | quick reference for PLI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BIND.1           | quick reference for PBI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HEX.1           | quick reference for P2H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BIN.1           | quick reference for P2B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Standard Contents of a Binary Distribution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4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5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ASX is additionally able  to extend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1 resp.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 switch  instructs  AS  to  create an additio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debug information  for the  program. Allowed 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-specific MAP  format, a  NoICE-compatible comman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tmel format used by the  AVR tools.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P  format  is  comprised  of  a  symbol  table  and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 the assignment of source  lines to machine addres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detailed  description  of  the  MAP  format 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 5.2  The  file's  extension   is  MAP,  NOI,  resp. 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 on   the   chosen   format.   If   no  explici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done, the MAP 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7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instruction and is not 6800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2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 consequence is  that a  mnemonic must 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). It  is necessary  to set  the colon  in case the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rt in  the first  column so  that AS  is abl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mnemonic. In the latter case,  there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colon and mnemonic  if the processor  belongs to a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  attribute  that  denotes  an  instruction  format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from the mnemonic by a  colon. This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mbiguities:  a  distinction  between a mnemonic wit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bel with mnemonic would otherwise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 label to signify the p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instruction  word at machine level (C3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label in front of  the second instruction of cou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sense and is not allowed.  The situation is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  with its instruction packets of  variable length: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jump into the  middle of an  instruction packet (bad  sty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me...),  he  has  to  place  the  necessary  label  before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ine. The same is valid  for conditions, which how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 and may be looked  up e.g. in [9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, [34], resp. [3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 Depending  on  the  processor  type 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the values are  formatted either as  bytes or 16/32-bit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b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but the  symbol names  have to  meet some  conventions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re  allowed  to  consist  of  a  random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underlines and dots,  whereby the first  characte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git.  The  dot  is  only  allowed  to  meet the MCS-51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bits and  should -  as far  as possible 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8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 by  framing  the  string   symbol's  name  with  br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0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9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 a  sequence  of  digits  or  as  a 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 single  quotation  marks.  In  case they ar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gits,  this may  be done 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l mode     |     Motorola mode    |   C m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(PowerPC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homson Texas,   |  Microchip, Thomson, |  AMD 29K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Hitachi, Atmel)   |  Nationa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Symbio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) |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    |        direct       |        direct        |   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cimal |    followed by H    |       aheaded $      | aheaded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    |    followed by B    |       aheaded %      | aheaded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    |    followed by O    |       aheaded @      |  aheaded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0: Possible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 names  also  are  sequences  of  numbers  and let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 must not  start with a  character from 0  to 9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 integer  constant which  is not  clearly marked  a su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prefix character  never mav  begin with  a letter. 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n additional, otherwise superfluous zero  in fro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minent  case is  the writing  of hexadecimal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ode: If the leftmost  digit is between A  and F, the trail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help anything, an  additional 0 has  to be prefixed (e.g. 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F0H).  The  Motorola  and  C  syntaxes  whis both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at the front  of a constant do  not ha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heh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help  of  the  RELAXED  instruction (see section 3.8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assignment of  a syntax  to a  certain target  proces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result is  that an arbitrary  syntax may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standard  assemblers). This 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may  also be  written as  ASCII values, 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important  to  write  the  characters  in  single  quot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included in  double quotation  mark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them from the abovementioned  ASCII-integer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 possible  to  write  quotation  marks 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rouble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 the highest  available resolution, 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numbers, 80 bit for floating 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ings. An  possible test  of value 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5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operands   listed  in  table  2.1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1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6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12 and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2: Functions Predefined by AS 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3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TRSTR returns 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tring within the first one resp.  -1 if the search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Both  functions number  characters in  a string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7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.l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   d0,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owerPC, M-Core, 4004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by  AS for  speed reasons.  A special 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necessary  to  define  symbolic  register  names.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is  usually  defined  via   the  REG  instruction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same  syntax as  an EQU  definition. This  howe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restrictions: A  register symbol is  a pur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'as is'  which may  exclusively be  used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rithmetic is allowed to calculate  a register's successor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a register symbol  has to be  defined prior to i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 a forward  reference would  have the  result that AS sus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 to  a memory  location in  case a registe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Since the usage  of memory operands is  far more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, a bunch of errors would b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by appending the  section's name enclosed  in bracket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ability to do forward  references, there is no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irective, and an export by  something comparable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is  also  not  possible  since  register symbol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n a sma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both  an  ordinary  and  a  register symbol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a context,  the register symbol  will be pre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ot  the  case  when  the  name  is  embedded  into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(parentheses are  sufficient!), the  normal symbol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 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Vec  macro   Name    ; allocate a new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that  they can be  modified by SET  and not by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herefore possible to define a  symbol with EQU an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T  (even  if  this  is  not  its  real business)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reason  to  avoid  this  explicitly:  In  contrast to SET,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newly  assigned value is  different to from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eviously might  have existed.  As the  value should 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stants defined  with EQU,  AS assumes  a phase err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...for example,  if one  would use  EQU instead  o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 the counter in  the previous example,  AS would not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ngle  reassignment  per  pass  is valid (this l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 times in n  passes), but endless repassing  would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counter's initial value is  always different to the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:= instead of SET resp.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 a  second  parameter,  allowing  to  assign  the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address space. AS  does not check  at this point  i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segment, i.e.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  for the  definition of  RAM-cells and  (as the 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 area.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 is equal  to the  range allowed  for ORG 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(see section  3.2.1). The  difference between  SFR and SF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FRB  marks  the  register  as  bit  addressable, which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Allowed  values are  0..7 at  the 3201x, 0..1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at  the 8086,  0..63 at  the AVR,  and 0..255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, M*Core, ST9,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8X30x  LIV  and  RIV  allow  to  define so-called ''IV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''.  These are  groups of  bits located  in a  peripher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ith  a  length  of  1  up  to  8  bits,  which can afterwa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The result is that  one does not any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address,  position, and  length separately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refer  to  peripheral  bit  groups.  As the 8X30x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two  peripheral  address  spaces  (a  ''left'' and a ''righ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 there are  two separate  pseudo instructions. 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are  however  equal:  three 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at specify address,  start position and  length. Furth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age of bus objects can be found in section 4.1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To avoid  error-prone manual encoding,  the assemb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lation table  for characters  which assigns  a tar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source-code.  To modify  this table  (which initia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),  one  has  to  use  the  CHARSET instruction. CHARS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numbers  and types  of parameters.  If there 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parameter,  it  has  to  be   a  string  expression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a file  name by AS.  AS reads the  first 256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and copies them into  the translation tabl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 complex,   externally   generated   tables 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For all  other variants,  the first  parameter ha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in the range of  0 to 255 which  designates the start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ies  to  be  modified  in  the  translation  table.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llow, giving the type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 effect:  the  translation  table  is reinitializ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instructions  are  always  single-line  instructions,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 will again  start at  zero when  a new ENUM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Multi-line enumerations  may however  be achieved 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that exploits the fact  that the internal counter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th an explicit assignment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 values 1..6 are assigned  to month names. On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uly=June+1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November=October+1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STRUCT a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for assembler programs,  there is from  time to time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plex  data  structures  similar  to high-level languag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is  via  the  instructions  STRUCT and ENDSTRUCT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finish  the  definition  of  such  a structure.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Upon occurrence of a STRUCT, 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s saved and the PC is reset  to zero. By doing so,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obtain  the  offset  values  of  the  structure's 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 space  for  the  individual  fields  is 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used on the currently  active processor to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e.g. DS.x  for Motorolas  and DB  &amp; co.  for Intels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 to  STRUCT  (not  optional)  is  the  record's  nam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 be  repeated   for  the   ENDSTRUCT  statement.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places the record's total  length in the symbol &lt;Name_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 may force the  usage of another  symbol by giving  its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NDSTRUCT). For example,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 Rec_len  would  obtain  the  value 6. CAUTION!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definition, no instructions may  be used that gener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pure placement of elements in the address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efinitions may  be nested;  after the  inner STR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ended,  the address  counter of  the outer 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cremented by the inner  structure's size (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ner structure of course starts a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mbiguities  when  fields  in different structure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 AS by default prepends the  structures name to the fiel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an  underbar. For  the example  listed above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Rec_Pad, and  Rec_Pointer would  be created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suppressed  by giving  NOEXTNAMES as  a parameter to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This  works  in  the   same  sense  for  nest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i.e.  field  names  are  extended  by  the  name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did not obtain a NOEXTNAME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s  3.1 to 3.4)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always zero, and the upper bound is the given value min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,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HC08  |  8K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 -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|   64K  |  256 |  256 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(1)96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N/296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| 512K 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|   64K  |  1K  |   ---   |  ---  |  ---  |   ---   |   16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2K   |  32 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As the 8051 does not have any RAM beyond 80h, this value has to b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!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)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: Address Ranges for ORG -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|  8K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64K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|  64K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|  4K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|  4K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|  64K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|  64K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|  8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|  16K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3: Address Ranges for ORG --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|  512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|  2K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|  8K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4: Address Ranges for ORG --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lie  in additiona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ors of  the 683xx  family have  the same process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 slightly   reduced   68020   CPU),  however  complet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MCF5200  represents  the  ColdFire  family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 processors  downwardly  binary  compatible  to the 680x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,   additional  control   registers  (reachable   via  MOVEC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trol of the on-chip MMU and cach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48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6301  only offers  a few  additional instructions,  the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9/6309 a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2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 registers  (32  bits),  and  know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6502 -&gt; 65(S)C02 / MELPS74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the  6502. The Mitsubishi micro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opposite  expand  the  6502   instruction  set  primarily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and multiplication / division  instruction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  jump  and   instructions  to   increment/decr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,  the  instruction  extensions  are  orthogonal. The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bit  manipulation instructions  of the  65C02. The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 type   enables   access   to   the   "undocumented" 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i.e. the  operations that  result from  the usag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in the opcode  that are not  defined as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supported  by  AS  are  listed  in  the  appendix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control-comman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transfer  the  CMOS-versions  with the IDL-comm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mode with lower current consumption.  The 8041 and 8042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for  controlling  the  bus  interfac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a few  other commands  were omitted.  Moreover, the 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 these  processors  is  not  externally extendable, an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de segment of these processors to 1 resp. 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 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s, and a more orthogonal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80 a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mask and the two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versions   are   not   mentioned   due   to   their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 so  one  e.g.  has  to  choose  8086  for an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AT90S1200 -&gt; AT90S2313 -&gt; AT90S4414 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member of the AVR  series represents a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AM memory  and therefore  lacks load/store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wo processors  only differ  in their  memory equipment 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peripherals, what is differentiated in REGAVR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gain  only differ  in internal  memory size 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ST6210/ST6215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distinction  AS makes  between the  two pairs 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(2K  instead  4K)  of  the  first ones.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serves to provide  an automatic distinction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7810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OS version has no stop-mode; 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needs  the processor type  as a simple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MOMCPU&lt;$68010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d    #disp         ; direct use on &gt;=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FPU also for 80x86, i960, SUPMOD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CS-900, SH7000, i960, 29K, XA, PowerPC, M*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  resp.  68881  or  68882. The statu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e assembler cannot test  this! The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f  the  680x0  family  are  quite  critical  regar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 instructions must  not start  on an  odd address,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to odd addresses  are only allowed  bytewise up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300 family  simply resets  the lowest 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 odd  addresses,  the  500  in  contrast  'thanks'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 AS  therefore  tries  to  round  up data struc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C or DS to an even number  of bytes. This however means for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S.B that a padding byte may  have to be added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urned  on  and  off  via  the  PADDING instruction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instructions, the argument  may be either  ON or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be read from a  symbol with the same name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y default only enabled  for the 680x0 family,  it has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licitly for all other fami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 of  course  change  this  setting 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'shifting'' is switched off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nages phase values  for all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 whether  expansions of  following macros 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ssembly 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OFF 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repetitions, see section  4.9 for instructio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registers.  The handling  is otherwise  similar to the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multiple values may  be set with  one instruction and 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that  actually  loads  the  registers with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 bits have to be  added from the DP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still  possible  to  specify   a  full  24-bit  addres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PS7700/65816, M16(C), National, ST9, TMS70C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D77230, Fair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 definition must not 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be  DUPs...the  stuff  therefore  works recursively. 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a place where one can  get in touch with anoth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:  a  maximum  of  1024  bytes  of  code  or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in  one  line.  This  is  not 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 WORD/ADDRW in  COP8 mode 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National  for address  storage use  big endian, 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Similarly to DC,  a repetition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 for  the  320C3x  or 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store floating-point  constants to memory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EEE-format. Instead the processor-specific  formats with 32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re used. In case of  EXTENDED the resulting constant occupi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ords. The most  significant 8 bits  (the exponent)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irst word while the other  ones (the mantissa)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320xx, AVR, MELPS-4500, 4004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 and  on  the  4500,  characters occupy one word. On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4x  in code  segment, �PD772x  in the  data segments,  and on 320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x,  in general  two characters  fit into  one word (LSB fir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C25  can hold three bytees  per word in the  code segment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,  mode the  assembler puts  four characters  into one  word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In contrast to this characters  occupy two memory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segment  of  the  4500,  similar  in  the 4004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corresponds  to the  word width  of each proces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segment. This means  that DATA has  the same result th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320C3x  (and that  of SINGLE  if AS  recognizes the 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 of zero words  in memory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second  one sets  the filling  constant itself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PICs, nibbles for 4500's and words for 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address (PC mod 2  = 0). The contents of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more  useful.  The  parameters'  names  have  to 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 (as usual)  and have  to conform  to the convention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enclosed  in  braces.  The  following  control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 in  macros  always  are  regarded  as  being loca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LOCAL instruction  is therefore  not necessary  (it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). In case there is a reason  to make a label global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it with LABEL  which always creates  global symbols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t    n               ; n simple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abels used are automatically local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 if the  given symbol  has been 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hieve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macro  call  and  not  the expanded text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expansions. This is sensible for  macro intensive c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isting  grows  beyond  all  bounds. The full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ubtle difference between  the meaning of MACEXP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all  other macro-like  constructs (e.g.  REPT): while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internal flag  that rules whether  expansion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 be  listed  or  not,   MACEXP  directly  influences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 that  are  resolved  'in   place'.  The  reas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s that there may be  macros that are tes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s therefore unnecessary,  but all other  macros stil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anded. MACEXP serves as a  default for the macro's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 defined, and  it may  be overridden  by the NOEXPAND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8.3). Valid  arguments range again 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5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at  the  file  name  does  not  have  an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generally  only  make  sense  in  conjunction 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assembly. For example, if there  is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that simply prints a  message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ssembly  listing.  Its  usage  is  equal  to 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47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ses unbalanced single quotes, just  like Microchip do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I could not (I  even did not want  to) reproduce with 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es single quotes to  surround ASCII character sequence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 to  write  hexadecimal  numbers  in  the  well-know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ith 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3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     a,b,x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rt of  history...unfortunately, I  wasn't able  up to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my   hands   on   official   documentation   for   world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  and  there   are  some   details  lacking:  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 sure  about  the  syntax  for  register  pairs  (fo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.  The  current  syntax  is 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s to be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space of these  processors is 4 Kbytes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is not organized  in a linear way  (how could thi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 CPU...). Instead, it  is split into 2  banks of 2 K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to change the program counter  from one bank to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CALL and JMP, by  setting the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th the instructions SEL MB0 resp. SEL 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jumps  between these  two banks, 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contain an automatism that inserts 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the  current  program  counter  and  the  target  addres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banks. Explicit usage  of these SEL  MBx instru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not be necessary (though it  is possible), and it ca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it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I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/ADC/SUB/SBC/AND/XOR/OR/CP A,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 as the SLIA  instruction. SLIA works lik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fference  of entering  a 1  into bit  position 0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shift  instructions,  SLIA  also  allows  another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A    R,(XY+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 R,n,(XY+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     wa`,w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 [91] but 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 first time  that I  implemented a  processor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available  at  that  point  of  time.  Unfortunately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put this processor ''on ice'',  so we won't see an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This has of course the result tha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a ''paper design'', i.e. there was  so far no chanc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94]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, so they could not deliver clarity on e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errors in this code generator  are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 if  it should ever become  possible!)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listed in [94] 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LW   &lt;addr15..8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14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, TITLE,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4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 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68], the  .w postfix 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bit     r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 For  AS,  these  instructions 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 REGMSP.INC.  You will  get error  messages for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the instructions defined  by TI if you  forget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 [61]. The long 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eader | family         || header | famil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eader | Familie        || Header | 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1  | 680x0, 6833x   ||   $03  | M*Co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5  | PowerPC        ||   $09  | DSP56xx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1  | 65xx/MELPS-740 ||   $12  | MELPS-4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3  | M16            ||   $14  | M16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5  | F^2MC8L        ||   $19  | 65816/MELPS-77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1  | MCS-48         ||   $25  | SYM53C8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9  | 29xxx          ||   $2a  | i96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1  | MCS-51         ||   $32  | ST9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3  | ST7            ||   $39  | MCS-96/196/2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a  | 8X30x          ||   $3b  | AV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c  | XA             ||   $3f  | 4004/40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1  | 8080/8085      ||   $42  | 8086..V3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7  | TMS320C6x      ||   $48  | TMS99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9  | TMS370xxx      ||   $4a  | MSP43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c  | 80C166/167     ||   $51  | Z80/180/38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2  | TLCS-900       ||   $53  | TLCS-9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4  | TLCS-870       ||   $55  | TLCS-4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6  | TLCS-9000      ||   $61  | 6800, 6301 oder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2  | 6805/HC08      ||   $63  | 680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4  | 6804           ||   $65  | 68HC1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6  | 68HC12         ||   $67  | A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8  | H8/300(H)      ||   $69  | H8/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c  | SH7000         ||   $6d  | SC14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e  | SC/MP          ||   $6f  |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0  | PIC16C8x       ||   $71  | PIC16C5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2  | PIC17C4x       ||   $73  | TMS-7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4  | TMS3201x       ||   $75  | TMS320C2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6  | TMS320C3x      ||   $77  | TMS320C20x/TMS320C5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8  | ST6            ||   $79  | Z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a  | �PD78(C)10     ||   $7b  |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c  | 78K0           ||   $7d  | �PD77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e  | �PD7725        ||   $7f  | �PD7723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2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4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 a  line  consists  of  5 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 fifth field  states via  the values 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during  assembly. A program 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is field to skip unused 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y are  prefixed with  a dollar  character or  a 0x  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10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8 different target formats, 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6]. This record contains the number of data records (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S3)  to follow.  As some  programs might  not know 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2 -f $31 -r $2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3 -f $31 -r $4000-$5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4 -f $31 -r $6000-$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the  address  window  is  32  Kbytes  large an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value  for  start  and  stop  address argument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 ($).  This stands  for the  very first  resp.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used in the  code file. So, if you  want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the whole program  is stored in  the hex file,  s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do not  have to worry  about address filters  any more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and fixed  addresses may  of course  me m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pper end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I DSK format  has the ability to 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ignate the address range that 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de. For this  option, single dollar  signs are not allowed!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valid for  the Intel and  Motorola formats. Its 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  following  byte;  the   program  woul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does not  have a correct  operand type (inte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was used  that is  neither an  AS instruction,  n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for the current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 resp. NOEXTNAMES are  allowed as direc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 filter 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by default cuts  out an area  ranging from 0 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rogram  contains  memory  chunks outside this ran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ignored.  If  your  code  is  completely  beyond  th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  (this is commonplace  for processors of  the 65xx and 6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),  you will  get the  result you  just described.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dress  filter  to  a  range  that  suits your nee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dealing with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ELSE         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      END          ENDCASE      ENDIF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  ENDSTRUCT    ENUM         ERROR      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           LABEL        LISTING      MACEXP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ORG          PAGE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          PUSHV        PRTEXIT      PRTINIT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RELAXED      REPT         RESTORE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SEGMENT      SHARED       STRUCT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additional  SET  resp.  EVAL instruction (in cas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Charles  Altmann, Rolf  Buchholz, Bernd Casimir,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 Stephan  Hruschka,  Peter  Kliegelh�fer,  Ulf  Meink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  Norbert  Rosch,  Steffen   Schmid,  Leonhard  Schneider,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 with  their  ASM68K  how  one  should  no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 not  entirely  write  AS  on  my  own.  AS contains the Over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from Wilbert  van Leijen  which can  move the over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extended memory.  A really nice  library, easy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&lt;Date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r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Fehl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error 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user will  probably be confronted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 character should 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"a "o "u (Umlaute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"A "O "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"s (scharfes 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I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low SET instructions to pass  through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  offers  a   chance  to 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is similar  to the  redirection of  an interrupt vect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saves the old  value prior to  pointing the procedur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routine  (the routine  must be  parameter-less and FAR 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w  routine  first  calls  the   old  chain  of  proced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does its 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function  chain  built  up   via  CleanUpProc  work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:   It  enables  code  generators  to  do  clean-up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(e.g.  freeing  of  literal  tables).  This 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loi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